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1.09.2019 № 2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0" w:hanging="0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на укладання договору купівлі-продажу будинку, в якому 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"/>
        <w:spacing w:lineRule="auto" w:line="240"/>
        <w:ind w:left="0" w:right="-5" w:hanging="0"/>
        <w:rPr>
          <w:b/>
          <w:b/>
          <w:sz w:val="28"/>
          <w:szCs w:val="28"/>
        </w:rPr>
      </w:pPr>
      <w:r>
        <w:rPr>
          <w:szCs w:val="28"/>
          <w:lang w:val="uk-UA"/>
        </w:rPr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color w:val="000000"/>
          <w:szCs w:val="28"/>
          <w:lang w:val="uk-UA"/>
        </w:rPr>
        <w:t>20.08.2019 № 172</w:t>
      </w:r>
      <w:r>
        <w:rPr>
          <w:szCs w:val="28"/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27.08.2019 № 8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ід імені якого діє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(довіреність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посвідчена Літвіновою В.А., приватним нотаріусом Бахмутського районного нотаріального округу Донецької області), вчинити продаж на</w:t>
      </w:r>
      <w:r>
        <w:rPr>
          <w:szCs w:val="28"/>
          <w:lang w:val="uk-UA"/>
        </w:rPr>
        <w:t xml:space="preserve"> ім'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 у місті Бахмут, який належить йому на праві приватної власності 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сформований Державним реєстратором  Бахмутської міської ради Будко Юлією Герасимівною), </w:t>
      </w:r>
      <w:r>
        <w:rPr>
          <w:b w:val="false"/>
          <w:color w:val="000000"/>
          <w:sz w:val="28"/>
          <w:szCs w:val="28"/>
          <w:lang w:val="uk-UA"/>
        </w:rPr>
        <w:t>та в якому</w:t>
      </w:r>
      <w:r>
        <w:rPr>
          <w:b w:val="false"/>
          <w:sz w:val="28"/>
          <w:szCs w:val="28"/>
          <w:lang w:val="uk-UA"/>
        </w:rPr>
        <w:t xml:space="preserve"> 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 xml:space="preserve">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керуючись </w:t>
      </w:r>
      <w:r>
        <w:rPr>
          <w:color w:val="000000"/>
          <w:szCs w:val="28"/>
          <w:lang w:val="uk-UA"/>
        </w:rPr>
        <w:t>ст.ст. 34, 52 Закону України від 21.05.97 № 280/97-ВР</w:t>
      </w:r>
      <w:r>
        <w:rPr>
          <w:szCs w:val="28"/>
          <w:lang w:val="uk-UA"/>
        </w:rPr>
        <w:t xml:space="preserve"> “Про місцеве самоврядування в Україні”,  із внесеними до нього змінами, ст.ст. 17, 18 Закону України від 26.04.2001 № 2402-ІІІ “Про охорону дитинства”, із внесеними до нього змінами, ст.176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 України  “Про основи  соціального   захисту  бездомних  осіб  і  безпритульних  дітей”  в   редакції   від   21.12.2010 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 866 “Питання діяльності органів опіки та    піклування, пов’язаної  із захистом прав дитини”, із внесеними  до  неї змінами,  виконком 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Дати дозвіл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вчинити продаж  на  ім'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належного йому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у місті Бахмут, в якому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та підписати договір купівлі-продажу, при умові збереження права користування житловою площею будинку за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2. Дати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дбати на своє ім'я будинок    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у місті Бахмут, в якому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та підписати договір купівлі-продажу, при умові збереження права користування житловою площею будинку 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малолітньою дитиною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3. Гр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ава користування житловою площею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у місті Бахмут. 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 xml:space="preserve">             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>
          <w:szCs w:val="28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 виконанням рішення 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  <w:r>
        <w:rPr>
          <w:b/>
          <w:szCs w:val="28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62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7:00Z</dcterms:created>
  <dc:creator>COMP</dc:creator>
  <dc:description/>
  <dc:language>en-US</dc:language>
  <cp:lastModifiedBy>Алла Алексеевна Бойко</cp:lastModifiedBy>
  <cp:lastPrinted>2019-06-18T10:08:00Z</cp:lastPrinted>
  <dcterms:modified xsi:type="dcterms:W3CDTF">2019-09-11T12:01:49Z</dcterms:modified>
  <cp:revision>37</cp:revision>
  <dc:subject/>
  <dc:title/>
</cp:coreProperties>
</file>