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pt;height:47.9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447719778" r:id="rId2"/>
        </w:objec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09.2019 № </w:t>
      </w:r>
      <w:r>
        <w:rPr>
          <w:sz w:val="24"/>
          <w:szCs w:val="24"/>
          <w:lang w:val="uk-UA"/>
        </w:rPr>
        <w:t>224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піклувальником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над неповнолітньою дитиною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року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</w:t>
      </w:r>
      <w:r>
        <w:rPr>
          <w:sz w:val="28"/>
        </w:rPr>
        <w:t xml:space="preserve">пров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піклувальником над </w:t>
      </w:r>
      <w:r>
        <w:rPr>
          <w:sz w:val="28"/>
        </w:rPr>
        <w:t xml:space="preserve">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</w:rPr>
        <w:t xml:space="preserve">Вихованням та утриманням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, та створила всі умови для його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  <w:szCs w:val="28"/>
          <w:lang w:val="az-Cyrl-AZ"/>
        </w:rPr>
        <w:t xml:space="preserve">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left="0" w:right="0" w:firstLine="720"/>
        <w:jc w:val="both"/>
        <w:rPr>
          <w:sz w:val="28"/>
        </w:rPr>
      </w:pPr>
      <w:r>
        <w:rPr>
          <w:sz w:val="28"/>
        </w:rPr>
        <w:t xml:space="preserve">Виходячи із інтересі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9 Цивільного кодексу України від 16.01.2003 № 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піклувальником над неповнолітньою дитиною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Ємельянова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Забезпечити соціальне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неповнолітньої дитини та піклувальник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Забезпечити право підопічної неповн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підопічної неповнолітньої дитини, наявність в сім’ї необхідних умов для здобуття освіти, позашкільну зайнятість, участь піклувальника у вихованні підопічної неповнолітньої дитин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left="0" w:righ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ідопічною неповнолітньою дитиною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підопічній неповнолітній дитині двічі на рік проходження медичного огляд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підопічної неповнолітньої дитини, дотримання піклувальником рекомендацій лікар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підопічної неповнолітньої дитини на пільгових умова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неповнолітньої дитини та піклувальника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изнати таким, що втратило чинність рішення виконкому Артемів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передачу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на виховання матері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8:44:00Z</dcterms:created>
  <dc:creator>User</dc:creator>
  <dc:description/>
  <dc:language>en-US</dc:language>
  <cp:lastModifiedBy>Алла Алексеевна Бойко</cp:lastModifiedBy>
  <cp:lastPrinted>2019-09-03T11:52:00Z</cp:lastPrinted>
  <dcterms:modified xsi:type="dcterms:W3CDTF">2019-09-11T12:00:33Z</dcterms:modified>
  <cp:revision>64</cp:revision>
  <dc:subject/>
  <dc:title/>
</cp:coreProperties>
</file>