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pt;height:47.55pt" filled="f" o:ole="">
            <v:imagedata r:id="rId3" o:title=""/>
          </v:shape>
          <o:OLEObject Type="Embed" ProgID="" ShapeID="ole_rId2" DrawAspect="Content" ObjectID="_1743683080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sz w:val="32"/>
        </w:rPr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1.09.2019 № 225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left="0" w:right="4534" w:hanging="0"/>
        <w:jc w:val="lef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втрату статусу дитини, позбавленої батьківського піклування, </w:t>
      </w:r>
      <w:r>
        <w:rPr>
          <w:b/>
          <w:i/>
          <w:lang w:val="uk-UA"/>
        </w:rPr>
        <w:t xml:space="preserve">неповнолітньою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szCs w:val="28"/>
          <w:lang w:val="uk-UA"/>
        </w:rPr>
        <w:t xml:space="preserve">року народження, та визнання рішень виконкому Артемівської міської ради такими, що втратили чинність 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ind w:left="0" w:right="0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 Бахмутської міської ради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тяг з протоколу засідання комісії з питань захисту прав дитини при виконкомі Бахмутської міської ради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втрату статусу дитини, позбавленої батьківського піклування, неповнолітньою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знання рішень виконкому Артемівської міської ради такими, що втратили чинність, виконком Бахмутської міської ради встановив, що на первинному обліку дітей-сиріт та дітей, позбавлених батьківського піклування, в службі у справах дітей Управління молодіжної політики та у справах дітей Бахмутської міської ради перебувала неповнолітня дитина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ми виконкому Артемів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неповнолітній дитин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було надано статус дитини, позбавленої батьківського піклуванн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неповнолітню дитину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було влаштовано в державний заклад на  повне державне утрима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uk-UA"/>
        </w:rPr>
        <w:t xml:space="preserve">по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uk-UA"/>
        </w:rPr>
        <w:t xml:space="preserve">неповнолітня дитина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uk-UA"/>
        </w:rPr>
        <w:t xml:space="preserve">виховувалась у Маріупольській загальноосвітній школі – інтернаті І-ІІ ступенів № 2 Донецької обласної ради та перебувала на повному державному забезпеченні. </w:t>
      </w:r>
    </w:p>
    <w:p>
      <w:pPr>
        <w:pStyle w:val="TextBody"/>
        <w:spacing w:before="0" w:after="0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Орджонікідзевського районного суду  міста Маріуполя Донецької області від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uk-UA"/>
        </w:rPr>
        <w:t xml:space="preserve">року (справа №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 провадження  №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)  неповнолітня дитина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року народження, була усиновлена громадянами Сполучених Штатів Америки.</w:t>
      </w:r>
    </w:p>
    <w:p>
      <w:pPr>
        <w:pStyle w:val="TextBodyIndent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иходячи із інтересів неповнолітньої дитини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к</w:t>
      </w:r>
      <w:r>
        <w:rPr>
          <w:lang w:val="uk-UA"/>
        </w:rPr>
        <w:t xml:space="preserve">еруючись ст.ст. 34, 52 Закону України від 21.05.97 № 280/97-ВР «Про місцеве самоврядування в Україні»,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,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Cs w:val="28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1. </w:t>
      </w:r>
      <w:r>
        <w:rPr>
          <w:lang w:val="uk-UA"/>
        </w:rPr>
        <w:t>Вважати, що неповнолітня</w:t>
      </w:r>
      <w:r>
        <w:rPr>
          <w:szCs w:val="28"/>
          <w:lang w:val="uk-UA"/>
        </w:rPr>
        <w:t xml:space="preserve"> дитина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, втратила статус дитини, позбавленої батьківського піклува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</w:rPr>
      </w:pPr>
      <w:r>
        <w:rPr>
          <w:szCs w:val="28"/>
          <w:lang w:val="uk-UA"/>
        </w:rPr>
        <w:t>2. Визнати такими, що втратили чинність, рішення виконкому Артемівської 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неповнолітній дитин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татусу дитини, позбавленої батьківського піклування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«Про влаштування неповн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 державний заклад на повне державне утримання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15:00Z</dcterms:created>
  <dc:creator>admin</dc:creator>
  <dc:description/>
  <cp:keywords/>
  <dc:language>en-US</dc:language>
  <cp:lastModifiedBy>admin</cp:lastModifiedBy>
  <cp:lastPrinted>2019-08-28T16:33:00Z</cp:lastPrinted>
  <dcterms:modified xsi:type="dcterms:W3CDTF">2019-09-18T11:05:00Z</dcterms:modified>
  <cp:revision>2</cp:revision>
  <dc:subject/>
  <dc:title> </dc:title>
</cp:coreProperties>
</file>