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201903397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09.2019   № 22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року народження (свідоцтво про народження серія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 міським відділом державної  реєстрації актів цивільного стану реєстраційної служби Горлівського міського  управління юстиції у Донецькій област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 зареєстрована,  як внутрішньо переміщена особа, та проживає за адресою: м. Бахмут, вул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9-07-25T17:03:00Z</cp:lastPrinted>
  <dcterms:modified xsi:type="dcterms:W3CDTF">2019-09-11T12:03:44Z</dcterms:modified>
  <cp:revision>101</cp:revision>
  <dc:subject/>
  <dc:title> </dc:title>
</cp:coreProperties>
</file>