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37709939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9.2019   № 22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 (свідоцтво про народження серія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міським відділом реєстрації актів цивільного стану Горлівського міського  управління юстиції  Донецької област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7:03:00Z</cp:lastPrinted>
  <dcterms:modified xsi:type="dcterms:W3CDTF">2019-09-11T12:04:23Z</dcterms:modified>
  <cp:revision>101</cp:revision>
  <dc:subject/>
  <dc:title> </dc:title>
</cp:coreProperties>
</file>