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1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jc w:val="center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20" w:hanging="0"/>
        <w:rPr>
          <w:sz w:val="24"/>
          <w:lang w:val="uk-UA"/>
        </w:rPr>
      </w:pPr>
      <w:r>
        <w:rPr>
          <w:sz w:val="24"/>
          <w:lang w:val="uk-UA"/>
        </w:rPr>
        <w:t xml:space="preserve">“ </w:t>
      </w:r>
      <w:r>
        <w:rPr>
          <w:sz w:val="24"/>
          <w:lang w:val="uk-UA"/>
        </w:rPr>
        <w:t>10 ” 08  2011  № 358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552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організацію у 2011-2012 навчальному році допризовної підготовки юнаків в навчальних закладах, розташованих </w:t>
      </w:r>
    </w:p>
    <w:p>
      <w:pPr>
        <w:pStyle w:val="Normal"/>
        <w:ind w:right="552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 території Артемівської міської рад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Заслухавши інформацію військового комісара Артемівсько-Дебальцевського об’єднаного міського військового комісаріату “Про підсумки допризовної підготовки юнаків в навчальних закладах, розташованих на території Артемівської міської ради у 2010-2011 навчальному році та про організацію проведення допризовної підготовки юнаків у 2011-2012 навчальному році”, з метою поліпшення підготовки юнаків до військової служби у Збройних Силах України, та відповідно до Положення про допризовну підготовку, затвердженого Постановою Кабінету Міністрів України від 30.11.2000 №1770 із внесеними до нього змінами, керуючись ст.ст.36, 52 Закону України від 21.05.97 № 280/97-ВР „Про місцеве самоврядування в Україні”, із внесеними до нього змінами, ст.ст.8, 9 Закону України „Про військовий обов’язок і військову службу” в редакції від 04.04.2006 №3597-IV із внесеними до нього змінами, виконком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b/>
          <w:sz w:val="28"/>
          <w:lang w:val="uk-UA"/>
        </w:rPr>
        <w:t xml:space="preserve">В И Р І Ш И В: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  <w:t>Затвердити: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1.1</w:t>
        <w:tab/>
        <w:t>План основних заходів з допризовної підготовки юнаків в навчальних закладах, розташованих на території Артемівської міської ради, у 2011-2012 навчальному році (додається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1.2</w:t>
        <w:tab/>
        <w:t>План основних заходів з військово-патріотичної роботи по вихованню молоді при проходженні допризовної підготовки юнаків в навчальних закладах, розташованих на території Артемівської міської ради у 2011-2012 навчальному році (додається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Зняти з контролю рішення виконкому Артемівської міської ради від 11.08.2010 №342 “Про організацію допризовної підготовки юнаків учбових закладів, розташованих на території Артемівської міської ради, в 2010-2011 навчальному році”, як виконане в цілому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Організаційне виконання рішення покласти на Артемівсько-Дебальцевський об’єднаний міський військовий комісаріат (Шурло), відділ освіти Артемівської міської ради (Рубцова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4.</w:t>
        <w:tab/>
        <w:t>Контроль за виконанням рішення покласти на заступника міського голови Петриєнко Т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lang w:val="uk-UA"/>
        </w:rPr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Рішення виконкому Артемівської міської ради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10.08.2011 № 358</w:t>
      </w:r>
    </w:p>
    <w:p>
      <w:pPr>
        <w:pStyle w:val="Heading11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b w:val="false"/>
          <w:i/>
          <w:iCs/>
          <w:sz w:val="24"/>
          <w:szCs w:val="24"/>
          <w:lang w:val="uk-UA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1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   Л   А   Н</w:t>
      </w:r>
    </w:p>
    <w:p>
      <w:pPr>
        <w:pStyle w:val="Normal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основних заходів з допризовної підготовки юнаків в навчальних закладах, розташованих на території Артемівської міської ради, </w:t>
      </w:r>
    </w:p>
    <w:p>
      <w:pPr>
        <w:pStyle w:val="Normal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у 2011-2012 навчальному році</w:t>
      </w:r>
    </w:p>
    <w:p>
      <w:pPr>
        <w:pStyle w:val="Normal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376"/>
        <w:gridCol w:w="1087"/>
        <w:gridCol w:w="1355"/>
      </w:tblGrid>
      <w:tr>
        <w:trPr>
          <w:trHeight w:val="6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-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80" w:hRule="atLeast"/>
          <w:cantSplit w:val="true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Організаційні заходи.</w:t>
            </w:r>
          </w:p>
        </w:tc>
      </w:tr>
      <w:tr>
        <w:trPr>
          <w:trHeight w:val="1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ести підсумки допризовної підготовки юнаків за 2010-2011 навчальний рік та довести завдання по її удосконаленню і підвищенню якості у новому навчальному році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9.</w:t>
            </w:r>
          </w:p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1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 Заходи по керівництву допризовною підготовкою юнаків.</w:t>
            </w:r>
          </w:p>
          <w:p>
            <w:pPr>
              <w:pStyle w:val="Normal1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ити всіх призовників, які підлягають призову на строкову військову служб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9.</w:t>
            </w:r>
          </w:p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ити списки юнаків, які закінчили повний курс допризовної підготовки, зробити записи про це у облікових картах призовни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-листопад 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агальнити досвід роботи кращих навчальних закладів по підготовці юнаків до військової служби і довести до всіх навчальних закладів, розташованих на території Артемівської міської рад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працювати по добору та залученню на посаду керівників допризовної підготовки учбових закладів осіб, які здатні якісно виконувати цю робот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навчаль-ного рок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ти допомогу учбовим закладам в організації та проведенні 3-денних польових занять на завершальному етапі навчання з допризовної підготовки юна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- травень 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методичні та інші документи по керівництву допризовною підготовкою юнаків на новий навчальний рік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-380365</wp:posOffset>
                      </wp:positionV>
                      <wp:extent cx="228600" cy="2209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9.95pt;mso-position-vertical-relative:text;margin-left:19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ІІ. Навчально-методична робота з викладачами допризовної підготовки юнаків.</w:t>
            </w:r>
          </w:p>
        </w:tc>
      </w:tr>
      <w:tr>
        <w:trPr>
          <w:trHeight w:val="2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3-денні учбово-методичні збори з викладачами допризовної підготовки юна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одити одноденні інструкторсько-методичні зайняття по найбільш складним темам прогр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середа кожного місяц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сти інструкторсько-методичні та показні зайняття перед триденними навчально-польовими зборами на завершальному етапі допризовної підготовки юна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V. Заходи по збереженню, створенню та удосконаленню навчальної бази по допризовній підготовці юнакі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Відновити раніше створену учбову базу для підготовки юнаків до військової служби, та підтримувати її у належному стані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учбових закладів, викладачі допризовної підготовки юнаків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ind w:left="-74" w:right="-189" w:hanging="0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протягом ро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Організувати та провести огляд-конкурс навчальної бази для допризовної підготовки в учбових закладах розташованих на території Артемівської міської ради 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74" w:right="-189" w:hanging="0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березень 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-74" w:right="-189" w:hanging="0"/>
              <w:rPr/>
            </w:pPr>
            <w:r>
              <w:rPr>
                <w:i w:val="false"/>
                <w:sz w:val="24"/>
                <w:szCs w:val="24"/>
                <w:lang w:val="uk-UA"/>
              </w:rPr>
              <w:t>V. Заходи по контролю за станом допризовної підготовки та якістю підготовки юнаків до військової служби і надання допомоги на місцях по усуненню виявлених недолікі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-276225</wp:posOffset>
                      </wp:positionV>
                      <wp:extent cx="228600" cy="220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1.75pt;mso-position-vertical-relative:text;margin-left:2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еревірити стан і якість допризовної підготовки у навчальних закладах.</w:t>
            </w:r>
          </w:p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еревірити готовність учбових закладів до нового навчального року по допризовній підготовці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ind w:left="-74" w:right="-189" w:hanging="0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серпень 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еревірити наявність порядку зберігання учбового військово-технічного майна у навчальних закладах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ind w:left="-74" w:right="-189" w:hanging="0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План основних заходів з допризовної підготовки юнаків в навчальних закладах, розташованих на території Артемівської міської ради, у 2011-2012 навчальному році розроблено Артемівсько-Дебальцевським об’єднаним міським військовим комісаріатом</w:t>
      </w:r>
    </w:p>
    <w:p>
      <w:pPr>
        <w:pStyle w:val="Normal1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lang w:val="uk-UA"/>
        </w:rPr>
        <w:t>Військовий комісар</w:t>
        <w:tab/>
        <w:tab/>
        <w:tab/>
        <w:tab/>
        <w:tab/>
        <w:tab/>
        <w:tab/>
        <w:t>Р.Г.Шурл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ступник міського голови</w:t>
        <w:tab/>
        <w:tab/>
        <w:tab/>
        <w:tab/>
        <w:tab/>
        <w:tab/>
        <w:t>Т.В.Петриєнк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Рішення виконкому Артемівської міської ради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10.08.2011 № 358</w:t>
      </w:r>
    </w:p>
    <w:p>
      <w:pPr>
        <w:pStyle w:val="Normal1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   Л   А   Н</w:t>
      </w:r>
    </w:p>
    <w:p>
      <w:pPr>
        <w:pStyle w:val="Normal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сновних заходів з військово-патріотичної роботи по вихованню молоді при проходженні допризовної підготовки юнаків в навчальних закладах, розташованих на території Артемівської міської ради </w:t>
      </w:r>
    </w:p>
    <w:p>
      <w:pPr>
        <w:pStyle w:val="Normal1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lang w:val="uk-UA"/>
        </w:rPr>
        <w:t>у 2011-2012 навчальному році</w:t>
      </w:r>
    </w:p>
    <w:p>
      <w:pPr>
        <w:pStyle w:val="Normal1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066"/>
        <w:gridCol w:w="1843"/>
        <w:gridCol w:w="199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зва основ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ец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уроки мужності та інші заходи у навчально-виховних закладах присвячені: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-їй річниці визволення Донбасу, м. Артемівська та Артемівського району від німецько-фашистських загарбників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-ій річниці Перемоги у Великій Вітчизняній війні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-ій річниці Збройних Сил Україн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-ій річниці визволення України від німецько-фашистських загарбників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-тій річниці незалежності Україн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народження Т.Г.ШЕВЧЕНК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1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2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1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1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1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 відділ освіти Артемівської міської ради</w:t>
            </w:r>
          </w:p>
        </w:tc>
      </w:tr>
      <w:tr>
        <w:trPr>
          <w:trHeight w:val="16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і провести «День призовн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</w:t>
            </w:r>
          </w:p>
        </w:tc>
      </w:tr>
      <w:tr>
        <w:trPr>
          <w:trHeight w:val="26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і провести змагання з допризовної підготовки, присвячені 20-ій річниці Збройних Сил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- грудень 20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, комітет по фізичній культурі і спорту Артемівської міської ради</w:t>
            </w:r>
          </w:p>
        </w:tc>
      </w:tr>
      <w:tr>
        <w:trPr>
          <w:trHeight w:val="17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роз'яснювальну роботу серед учнівської молоді щодо її вступу у військові учбові заклади Збройних Сил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</w:t>
            </w:r>
          </w:p>
        </w:tc>
      </w:tr>
      <w:tr>
        <w:trPr>
          <w:trHeight w:val="18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ідвідування військової частини А2730 юнаками випускних класів, курсів і груп для ознайомлення з бойовою технікою, зброєю, побутом та розміщенням військовослужбовців строкової служб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-266065</wp:posOffset>
                      </wp:positionV>
                      <wp:extent cx="228600" cy="2209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0.95pt;mso-position-vertical-relative:text;margin-left:2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, викладачі допризовної підготовки юнаків навчальних закладів</w:t>
            </w:r>
          </w:p>
        </w:tc>
      </w:tr>
      <w:tr>
        <w:trPr>
          <w:trHeight w:val="25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нараду з директорами і викладачами допризовної підготовки юнаків навчальних закладів по відбору кандидатів для військових навчальних закладів Збройних Сил України та довести план-завдання відбору кандида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лютий 20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, відділ освіти Артемівської міської ради</w:t>
            </w:r>
          </w:p>
        </w:tc>
      </w:tr>
      <w:tr>
        <w:trPr>
          <w:trHeight w:val="25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проведення “Дня відчинених дверей” у військовій частині А2730 для проведення зустрічей з солдатами та офіцерами, відвідування музею бойової сла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, червень 20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, відділ освіти Артемівської міської ради</w:t>
            </w:r>
          </w:p>
        </w:tc>
      </w:tr>
      <w:tr>
        <w:trPr>
          <w:trHeight w:val="25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виховні заходи на 3-дневних навчально-польових зборах з випускниками шкіл, юнаками 2 року навчання технікумів та професійно-технічних учили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, відділ освіти Артемівської міської ради, викладачі допризовної підготовки юнаків навчальних закладів</w:t>
            </w:r>
          </w:p>
        </w:tc>
      </w:tr>
      <w:tr>
        <w:trPr>
          <w:trHeight w:val="20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військово-спортивні свята, присвячені закінченню допризовної підготовки юнаків у 2011-2012 навчальному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темівсько-Дебальцівський об’єднаний міський військовий комісаріат (за згодою), </w:t>
            </w:r>
          </w:p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16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вступи, бесіди та доповіді офіцерів військкомату у закріплених за ними школах, професійно-технічних училищах, технікумах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-266065</wp:posOffset>
                      </wp:positionV>
                      <wp:extent cx="228600" cy="2209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0.95pt;mso-position-vertical-relative:text;margin-left:2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тиждень пам'яті, присвячений Дню Перемоги, у ході якого передбачити: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з ветеранами війн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вечори, покази кінострічок з військово-патриотичної тема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</w:t>
            </w:r>
          </w:p>
        </w:tc>
      </w:tr>
      <w:tr>
        <w:trPr>
          <w:trHeight w:val="1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і провести зустрічі юнаків з курсантами військових учбових закладів, з військовослужбовцями строкової служби, що перебувають у відпуст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івський об’єднаний міський військовий комісаріат (за згодою)</w:t>
            </w:r>
          </w:p>
        </w:tc>
      </w:tr>
    </w:tbl>
    <w:p>
      <w:pPr>
        <w:pStyle w:val="Heading1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Heading11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lang w:val="uk-UA"/>
        </w:rPr>
        <w:t>План основних заходів з військово-патріотичної роботи по вихованню молоді при проходженні допризовної підготовки юнаків в навчальних закладах,розташованих на території Артемівської міської ради у 2011-2012</w:t>
      </w:r>
      <w:r>
        <w:rPr>
          <w:b w:val="false"/>
          <w:lang w:val="uk-UA"/>
        </w:rPr>
        <w:t xml:space="preserve"> </w:t>
      </w:r>
      <w:r>
        <w:rPr>
          <w:b w:val="false"/>
          <w:i/>
          <w:lang w:val="uk-UA"/>
        </w:rPr>
        <w:t>навчальному році розроблено Артемівсько-Дебальцевським об’єднаним міським військовим комісаріатом</w:t>
      </w:r>
    </w:p>
    <w:p>
      <w:pPr>
        <w:pStyle w:val="Normal1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lang w:val="uk-UA"/>
        </w:rPr>
        <w:t>Військовий комісар</w:t>
        <w:tab/>
        <w:tab/>
        <w:tab/>
        <w:tab/>
        <w:tab/>
        <w:tab/>
        <w:tab/>
        <w:t>Р.Г.Шурл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ступник міського голови</w:t>
        <w:tab/>
        <w:tab/>
        <w:tab/>
        <w:tab/>
        <w:tab/>
        <w:tab/>
        <w:t>Т.В.Петриєнк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27" w:hanging="0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2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BodyText">
    <w:name w:val="Body Text"/>
    <w:basedOn w:val="Normal1"/>
    <w:qFormat/>
    <w:pPr>
      <w:jc w:val="center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color w:val="FF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3:00Z</dcterms:created>
  <dc:creator>Сергей</dc:creator>
  <dc:description/>
  <cp:keywords/>
  <dc:language>en-US</dc:language>
  <cp:lastModifiedBy>ch09</cp:lastModifiedBy>
  <cp:lastPrinted>2011-07-25T14:36:00Z</cp:lastPrinted>
  <dcterms:modified xsi:type="dcterms:W3CDTF">2011-08-12T06:03:00Z</dcterms:modified>
  <cp:revision>2</cp:revision>
  <dc:subject/>
  <dc:title> </dc:title>
</cp:coreProperties>
</file>