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Б а х м у т с ь к а   </w:t>
      </w:r>
      <w:r>
        <w:rPr>
          <w:b/>
          <w:sz w:val="36"/>
          <w:szCs w:val="36"/>
          <w:lang w:val="uk-UA"/>
        </w:rPr>
        <w:t xml:space="preserve">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>1</w:t>
      </w:r>
      <w:r>
        <w:rPr>
          <w:b/>
          <w:sz w:val="40"/>
          <w:lang w:val="uk-UA"/>
        </w:rPr>
        <w:t>33</w:t>
      </w:r>
      <w:r>
        <w:rPr>
          <w:b/>
          <w:sz w:val="40"/>
        </w:rPr>
        <w:t xml:space="preserve"> 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5.09.20</w:t>
      </w:r>
      <w:r>
        <w:rPr/>
        <w:t>1</w:t>
      </w:r>
      <w:r>
        <w:rPr>
          <w:lang w:val="uk-UA"/>
        </w:rPr>
        <w:t>9  № 6/133-2667</w:t>
      </w:r>
    </w:p>
    <w:p>
      <w:pPr>
        <w:pStyle w:val="Normal"/>
        <w:widowControl w:val="false"/>
        <w:autoSpaceDE w:val="false"/>
        <w:jc w:val="both"/>
        <w:rPr/>
      </w:pPr>
      <w:r>
        <w:rPr/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9497" w:leader="none"/>
        </w:tabs>
        <w:autoSpaceDE w:val="false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конання Програми економічного і соціального розвитку міста Бахмута на 2019 рік та основні напрями розвитку на 2020 і 2021 роки за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I півріччя 2019 року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20" w:leader="none"/>
        </w:tabs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лист від 12.08.2019 №01-4462-06 Управління економічного розвитку Бахмутської міської ради  та враховуючи звіт про виконання Програми економічного і соціального розвитку міста Бахмута на 2019 рік та основні напрями розвитк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0 і 2021 роки,  затвердженої рішенням Бахмутської міської ради від 18.12.2018 №6/124-2393, із внесеними до неї змінами, за I півріччя 2019 року, згідно з планом роботи Бахмутської міської ради на ІІ півріччя  2019 року, затвердженим рішенням Бахмутської міської ради від 26.06.2019 №6/131-2613, відповідно до Закону України від 23.03.2000 № 1602-ІІІ «Про державне прогнозування та розроблення програм економічного і соціального розвитку України», із внесеними до нього змінами, керуючись ст. 26 Закону України від 21.05.1997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віт про виконання Програми економічного і соціального розвитку міста Бахмута на 2019 рік та основні напрями розвитк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0 і 2021 роки, затвердженої рішенням Бахмутської міської ради від 18.12.2018 №6/124-2393, із змінами, внесеними до неї рішеннями Бахмутської міської ради: від 27.03.2019  № 6/127-2491, від  22.05.2019  № 6/129-2563, від  26 .06.2019  № 6/131-2590  (далі – Програма) за I півріччя 2019 року, прийняти до відома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Бахмутської міської ради та підприємствам, установам, організаціям комунальної власності територіальної громади           м. Бахму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жити вичерпних  заходів  щодо  продовження   виконання     завдань,  передбачених Програмою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ind w:firstLine="567"/>
        <w:jc w:val="both"/>
        <w:rPr>
          <w:b w:val="false"/>
          <w:b w:val="false"/>
          <w:spacing w:val="6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м та відділам Бахмутської міської ради здійснити заходи щодо аналізу й усунення негативних тенденцій в окремих сферах господарської діяльності  міста за 1 півріччя 2019 року</w:t>
      </w:r>
      <w:r>
        <w:rPr>
          <w:b w:val="false"/>
          <w:spacing w:val="6"/>
          <w:sz w:val="28"/>
          <w:szCs w:val="28"/>
        </w:rPr>
        <w:t xml:space="preserve"> з метою їх врахування при виконанні Програми економічного і соціального розвитку міста на 2019 рік та </w:t>
      </w:r>
      <w:r>
        <w:rPr>
          <w:b w:val="false"/>
          <w:sz w:val="28"/>
          <w:szCs w:val="28"/>
        </w:rPr>
        <w:t>основні напрями розвитку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0 і 2021 роки</w:t>
      </w:r>
      <w:r>
        <w:rPr>
          <w:b w:val="false"/>
          <w:spacing w:val="6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5" w:firstLine="709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-5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  Рекомендувати Бахмутсько-Лиманському об’єднаному управлінню Пенсійного фонду України Донецької області (Малахова),  Бахмутській  об’єднаній державній податковій інспекції Головного управління ДФС у Донецькій області (Косолапов) посилити роботу щодо мобілізації  платежів до Пенсійного фонду України та бюджетів всіх рівнів. </w:t>
      </w:r>
    </w:p>
    <w:p>
      <w:pPr>
        <w:pStyle w:val="Normal"/>
        <w:widowControl w:val="false"/>
        <w:autoSpaceDE w:val="false"/>
        <w:ind w:right="-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5.  Контроль за виконанням рішення покласти на постійні комісії Бахмутської міської ради, секретаря Бахмутської міської ради                 Кіщенко С.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О.О.РЕ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851"/>
        <w:jc w:val="center"/>
        <w:rPr/>
      </w:pPr>
      <w:r>
        <w:rPr>
          <w:rFonts w:eastAsia="Times New Roman"/>
          <w:i/>
          <w:lang w:val="uk-UA" w:eastAsia="en-US"/>
        </w:rPr>
        <w:t xml:space="preserve">                                                        </w:t>
      </w:r>
      <w:r>
        <w:rPr>
          <w:rFonts w:eastAsia="Calibri"/>
          <w:lang w:val="uk-UA" w:eastAsia="en-US"/>
        </w:rPr>
        <w:t xml:space="preserve">Додаток до рішення </w:t>
      </w:r>
    </w:p>
    <w:p>
      <w:pPr>
        <w:pStyle w:val="Normal"/>
        <w:jc w:val="center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</w:t>
      </w:r>
      <w:r>
        <w:rPr>
          <w:rFonts w:eastAsia="Calibri"/>
          <w:lang w:val="uk-UA" w:eastAsia="en-US"/>
        </w:rPr>
        <w:t>Бахмутської міської ради</w:t>
      </w:r>
    </w:p>
    <w:p>
      <w:pPr>
        <w:pStyle w:val="Normal"/>
        <w:jc w:val="center"/>
        <w:rPr>
          <w:rFonts w:eastAsia="Calibri"/>
          <w:i/>
          <w:i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</w:t>
      </w:r>
      <w:r>
        <w:rPr>
          <w:rFonts w:eastAsia="Calibri"/>
          <w:lang w:val="uk-UA" w:eastAsia="en-US"/>
        </w:rPr>
        <w:t>25.0</w:t>
      </w:r>
      <w:r>
        <w:rPr>
          <w:rFonts w:eastAsia="Calibri"/>
          <w:lang w:val="en-US" w:eastAsia="en-US"/>
        </w:rPr>
        <w:t>9</w:t>
      </w:r>
      <w:r>
        <w:rPr>
          <w:rFonts w:eastAsia="Calibri"/>
          <w:lang w:val="uk-UA" w:eastAsia="en-US"/>
        </w:rPr>
        <w:t>.2019 №6/133-2667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В І Т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 виконання Програми економічного і соціального розвитку міста Бахмута на 2019 рік та основні напрями розвитку на 2020 і 2021 роки, затвердженої рішенням Бахмутської міської ради від 18.12.2018  № 6/124-2393, із внесеними до неї змінами за 1 півріччя 2019 року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мисловість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бсяг реалізованої продукції підприємствами промисловості міста за      січень - травень  2019 року  склав 1300,6 млн.грн., що на 205,9 млн.грн.  або 13,7% менше, ніж за відповідний період 2018 рік (1506,5 млн.грн.)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1 півріччя 2019 року спостерігалось збільшення, у порівнянні з 1 півріччям 2018 року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робництва олії соняшникової у 2 рази та становило 11,3 тонни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на ігристого на 26,5% (1664,4 тис. дал.)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всіма іншими видами промислової продукції відбувалось зниження показників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робництво вина тихого на 78,9 % ( 3,7 тис. дал.)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робництво прокату кольорових металів зменшилось на  50%          (1,8 тис. тонн)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пуск спецодягу скоротилось на 25,4% (19,4 тис. одиниць)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виробництво </w:t>
      </w:r>
      <w:r>
        <w:rPr>
          <w:rFonts w:eastAsia="Calibri"/>
          <w:sz w:val="28"/>
          <w:szCs w:val="28"/>
          <w:lang w:val="uk-UA"/>
        </w:rPr>
        <w:t>лікарських  засобів на 1,6% (18,5 млн. фас.)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Автомобільним транспортом підприємств та фізичних осіб-підприємців, які здійснюють вантажні перевезення на комерційній основі, за січень-червень 2019 року перевезено 241,6 тис.тонн вантажів (на 38,7% менше, ніж у  відповідному  періоді  2018 року).  Вантажооборот за січень-червень 2019 року зменшився відповідно до аналогічного періоду минулого року у 2,4 рази та склав 34,0 млн.ткм. У І півріччі 2019 року перевезено 1232,7 тис. пасажирів, пасажирооборот склав 14,5 млн.пас.км.  </w:t>
      </w:r>
    </w:p>
    <w:p>
      <w:pPr>
        <w:pStyle w:val="Normal"/>
        <w:shd w:fill="FFFFFF" w:val="clear"/>
        <w:ind w:firstLine="708"/>
        <w:jc w:val="both"/>
        <w:rPr>
          <w:rFonts w:eastAsia="Calibri"/>
          <w:bCs/>
          <w:iCs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П «Бахмутелектротранс» придбано 99 пневматичних шин (за рахунок коштів міського бюджету м.Бахмута – 396,8 тис.грн., коштів підприємства – 173,3 тис.грн.), п</w:t>
      </w:r>
      <w:r>
        <w:rPr>
          <w:rFonts w:eastAsia="Calibri"/>
          <w:bCs/>
          <w:iCs/>
          <w:sz w:val="28"/>
          <w:szCs w:val="28"/>
          <w:lang w:val="uk-UA" w:eastAsia="en-US"/>
        </w:rPr>
        <w:t>ридбано запчастини для ремонту тролейбусів (499,0 тис. грн.- кошти міського бюджету м. Бахмута), матеріали та запчастини  для  ремонту 2665 метрів  контактної мережі   (80,0 тис. грн.- кошти підприємства, 700,0 тис. грн.- кошти міського бюджету м. Бахмута),  виконано  середній ремонт 7 тролейбусів (64,7 тис. грн. - кошти підприємства),</w:t>
      </w:r>
      <w:r>
        <w:rPr>
          <w:rFonts w:eastAsia="Calibri"/>
          <w:sz w:val="28"/>
          <w:szCs w:val="28"/>
          <w:lang w:val="uk-UA" w:eastAsia="en-US"/>
        </w:rPr>
        <w:t xml:space="preserve"> проводяться роботи з   капітального ремонту  тролейбусу </w:t>
      </w:r>
      <w:r>
        <w:rPr>
          <w:rFonts w:eastAsia="Calibri"/>
          <w:bCs/>
          <w:iCs/>
          <w:sz w:val="28"/>
          <w:szCs w:val="28"/>
          <w:lang w:val="uk-UA" w:eastAsia="en-US"/>
        </w:rPr>
        <w:t xml:space="preserve">та автобусу КАВЗ 685 </w:t>
      </w:r>
      <w:r>
        <w:rPr>
          <w:rFonts w:eastAsia="Calibri"/>
          <w:sz w:val="28"/>
          <w:szCs w:val="28"/>
          <w:lang w:val="uk-UA" w:eastAsia="en-US"/>
        </w:rPr>
        <w:t>(256,2 тис.грн. кошти підприємства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І півріччя 2019 року електротранспортом міста перевезено 6948,3  тис.осіб, що на 8,7 % менше, ніж у відповідному періоді 2018 року, з них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кількість платних пасажирів  склала 1737,1 тис. осіб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кількість пільгових пасажирів  склала 5211,2 тис. осіб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Енергозбереження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З метою ефективного використання енергетичних ресурс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ротягом звітного періоду виконувалось  </w:t>
      </w:r>
      <w:r>
        <w:rPr>
          <w:sz w:val="28"/>
          <w:szCs w:val="28"/>
        </w:rPr>
        <w:t xml:space="preserve">ряд </w:t>
      </w:r>
      <w:r>
        <w:rPr>
          <w:sz w:val="28"/>
          <w:szCs w:val="28"/>
          <w:lang w:val="uk-UA"/>
        </w:rPr>
        <w:t xml:space="preserve"> заходів, у тому числ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val="uk-UA" w:eastAsia="en-US"/>
        </w:rPr>
        <w:t>-в рамках співпраці з  НЕФКО розпочаті роботи з реконструкції  будівлі  ЗОШ  № 10. За звітний період виконано роботи по заміні вікон  та утепленню фаса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-в рамках виконання енергосервісних контрактів по ЗОШ № 24 та ДНЗ № 52 за рахунок досягнутої економії сплачено ТОВ ДТЕК 291,16 тис.грн. коштів міського 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міською програмою по відшкодуванню відсотків по «теплим кредитами» у І півріччі 2019 року скористалось 138 домогосподарств (сума компенсації склала 91,874 тис.грн.)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 w:bidi="en-US"/>
        </w:rPr>
        <w:t xml:space="preserve">В результаті виконання заходів </w:t>
      </w:r>
      <w:r>
        <w:rPr>
          <w:rFonts w:eastAsia="Calibri"/>
          <w:sz w:val="28"/>
          <w:szCs w:val="28"/>
          <w:lang w:val="uk-UA" w:eastAsia="en-US"/>
        </w:rPr>
        <w:t xml:space="preserve">у 1 півріччі 2019 року </w:t>
      </w:r>
      <w:r>
        <w:rPr>
          <w:rFonts w:eastAsia="Calibri"/>
          <w:sz w:val="28"/>
          <w:szCs w:val="28"/>
          <w:lang w:val="uk-UA" w:eastAsia="en-US" w:bidi="en-US"/>
        </w:rPr>
        <w:t xml:space="preserve">по енергозбереженню зекономлено: електроенергії - </w:t>
      </w:r>
      <w:r>
        <w:rPr>
          <w:sz w:val="28"/>
          <w:szCs w:val="28"/>
          <w:lang w:val="uk-UA"/>
        </w:rPr>
        <w:t>1,4 тис.кВт * год</w:t>
      </w:r>
      <w:r>
        <w:rPr>
          <w:rFonts w:eastAsia="Calibri"/>
          <w:sz w:val="28"/>
          <w:szCs w:val="28"/>
          <w:lang w:val="uk-UA" w:eastAsia="en-US" w:bidi="en-US"/>
        </w:rPr>
        <w:t>, газу – 60 тис. м</w:t>
      </w:r>
      <w:r>
        <w:rPr>
          <w:rFonts w:eastAsia="Calibri"/>
          <w:sz w:val="28"/>
          <w:szCs w:val="28"/>
          <w:vertAlign w:val="superscript"/>
          <w:lang w:val="uk-UA" w:eastAsia="en-US" w:bidi="en-US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rFonts w:eastAsia="Calibri"/>
          <w:sz w:val="28"/>
          <w:szCs w:val="28"/>
          <w:vertAlign w:val="superscript"/>
          <w:lang w:val="uk-UA" w:eastAsia="en-US" w:bidi="en-US"/>
        </w:rPr>
        <w:t xml:space="preserve"> </w:t>
      </w:r>
      <w:r>
        <w:rPr>
          <w:sz w:val="28"/>
          <w:szCs w:val="28"/>
          <w:lang w:val="uk-UA"/>
        </w:rPr>
        <w:t>теплової енергії - 0,172 тис.Гкал</w:t>
      </w:r>
      <w:r>
        <w:rPr>
          <w:rFonts w:eastAsia="Calibri"/>
          <w:sz w:val="28"/>
          <w:szCs w:val="28"/>
          <w:vertAlign w:val="superscript"/>
          <w:lang w:val="uk-UA" w:eastAsia="en-US" w:bidi="en-US"/>
        </w:rPr>
        <w:t xml:space="preserve"> </w:t>
      </w:r>
      <w:r>
        <w:rPr>
          <w:rFonts w:eastAsia="Calibri"/>
          <w:sz w:val="28"/>
          <w:szCs w:val="28"/>
          <w:lang w:val="uk-UA" w:eastAsia="en-US" w:bidi="en-US"/>
        </w:rPr>
        <w:t>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сього зекономлено – 0,083 тис. тонн умовного палива, що в грошовому еквіваленті складає 812,1 тис.грн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Житлово-комунальне господарство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 1 півріччя 2019 року підприємствами житлово-комунального господарства міста із запланованих 98 заходів виконувалось 39 заходів на загальну суму </w:t>
      </w:r>
      <w:r>
        <w:rPr>
          <w:rFonts w:eastAsia="Calibri"/>
          <w:bCs/>
          <w:sz w:val="28"/>
          <w:szCs w:val="28"/>
          <w:lang w:val="uk-UA" w:eastAsia="en-US"/>
        </w:rPr>
        <w:t xml:space="preserve">26 155,4 </w:t>
      </w:r>
      <w:r>
        <w:rPr>
          <w:rFonts w:eastAsia="Calibri"/>
          <w:sz w:val="28"/>
          <w:szCs w:val="28"/>
          <w:lang w:val="uk-UA" w:eastAsia="en-US"/>
        </w:rPr>
        <w:t xml:space="preserve">тис.грн., в тому числі за рахунок коштів: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міського бюджету – 24042,4 тис.грн.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ідприємств – 2113,0</w:t>
      </w:r>
      <w:r>
        <w:rPr>
          <w:rFonts w:eastAsia="Calibri"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ис.грн.;</w:t>
      </w:r>
    </w:p>
    <w:p>
      <w:pPr>
        <w:pStyle w:val="Normal"/>
        <w:shd w:fill="FFFFFF" w:val="clear"/>
        <w:spacing w:before="0" w:after="0"/>
        <w:ind w:right="-5" w:firstLine="698"/>
        <w:contextualSpacing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Кошти міського бюджету м. Бахмута</w:t>
      </w:r>
      <w:r>
        <w:rPr>
          <w:rFonts w:eastAsia="Calibri"/>
          <w:sz w:val="28"/>
          <w:szCs w:val="28"/>
          <w:lang w:val="uk-UA" w:eastAsia="en-US"/>
        </w:rPr>
        <w:t xml:space="preserve"> були направлені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right="-2" w:firstLine="709"/>
        <w:jc w:val="both"/>
        <w:rPr/>
      </w:pPr>
      <w:r>
        <w:rPr>
          <w:sz w:val="28"/>
          <w:szCs w:val="28"/>
          <w:lang w:val="uk-UA" w:eastAsia="uk-UA"/>
        </w:rPr>
        <w:t xml:space="preserve">придбання  багатофункціонального  міні-навантажувача  «AVANT 750» з навісним обладнанням  для КП «БККП» - 2 677,3 тис.грн.;                                                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-2" w:firstLine="567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розроблення ПКД </w:t>
      </w:r>
      <w:r>
        <w:rPr>
          <w:sz w:val="28"/>
          <w:szCs w:val="28"/>
          <w:lang w:val="uk-UA" w:eastAsia="uk-UA"/>
        </w:rPr>
        <w:t>на реконструкцію  Кліщіївського водозабору - 900,0 тис. грн.</w:t>
      </w:r>
      <w:r>
        <w:rPr>
          <w:bCs/>
          <w:sz w:val="28"/>
          <w:szCs w:val="28"/>
          <w:lang w:val="uk-UA"/>
        </w:rPr>
        <w:t xml:space="preserve">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-2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дбання та встановлення загальнобудинкових вузлів комерційного обліку води - 276,2 тис. грн. (встановлено -29 одиниц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56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тримання та ремонт дорожньо-мостового господарства - 1 045,5 тис.грн. (очищено доріг від шлаку та бруду 38,6 тис.м.,вирізано порослі вздовж дороги 6,1 тис. кущів; побілено бордюрного каменю 8,5 тис. м.; встановлено 24 од. полусфер; відновлено 1 одиницю з 15 елементів  засобу примусового зниження швидкості руху; проведено планування узбіч  1667м2; покос трави понад дорогою 63,7 тис.м2; проведено фарбування дитячих майданчиків 616,5 м2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56"/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роботи по розчищенню доріг, парків, скверів від снігу та льоду - 308,7 тис.грн. (витрачено 187 т  шлаку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56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тримання парків, майданів і скверів-1039,4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римання зупиночних пунктів – 149,4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right="-2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точний ремонт міських доріг по  16 вулицях загальною площею 3260 м2 на загальну суму 2 072,6 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пітальний ремонт 2 доріг та 5 тротуарів - 5831,5 тис. грн.(1944,5м2- доріг; 3750 м2- тротуарів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ершення реконструкції дороги по вул. Ростовській – 803,6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штування 9 одиниць з’їздів загальною площею 13,52 м2- 16,3 тис. грн.;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bCs/>
          <w:sz w:val="28"/>
          <w:szCs w:val="28"/>
          <w:lang w:val="uk-UA"/>
        </w:rPr>
        <w:t>- поточне утримання світлофорних об’єктів – 66,6 тис. грн. (замінено</w:t>
      </w:r>
      <w:r>
        <w:rPr>
          <w:sz w:val="28"/>
          <w:szCs w:val="28"/>
          <w:lang w:val="uk-UA" w:eastAsia="uk-UA"/>
        </w:rPr>
        <w:t xml:space="preserve">           552 од. ламп, замінено 25од. патронів, контрольних вимірювань напруги 48 од., щомісяця ведеться знімання контрольних показників та очищування захисного скла світлофорних об’єкті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дбання  254 одиниць вуличних знаків (встановлено 79 одиниць) та утримання існуючих – 178,9 тис. грн.;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оботи з нанесення дорожньої розмітки. Було закуплено 3465 кг фарби на 199,7 тис.грн. та 1000кг  мікрокульок  на 39,0 тис.грн. За травень-червень нанесено 3247 м2 пішохідних переходів та 10,8 км осьової розмітки - 402,0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тримання зливної каналізації – 53,4 тис. грн.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тримання та поточний ремонт мереж зовнішнього освітлення (у т.ч. </w:t>
      </w:r>
      <w:r>
        <w:rPr>
          <w:bCs/>
          <w:sz w:val="28"/>
          <w:szCs w:val="28"/>
          <w:lang w:val="uk-UA"/>
        </w:rPr>
        <w:t>оплата за спожиту електроенергію – 2195,5 тис.грн.</w:t>
      </w:r>
      <w:r>
        <w:rPr>
          <w:sz w:val="28"/>
          <w:szCs w:val="28"/>
          <w:lang w:val="uk-UA" w:eastAsia="uk-UA"/>
        </w:rPr>
        <w:t xml:space="preserve">) – </w:t>
      </w:r>
      <w:r>
        <w:rPr>
          <w:bCs/>
          <w:sz w:val="28"/>
          <w:szCs w:val="28"/>
          <w:lang w:val="uk-UA"/>
        </w:rPr>
        <w:t xml:space="preserve">3084,2 </w:t>
      </w:r>
      <w:r>
        <w:rPr>
          <w:sz w:val="28"/>
          <w:szCs w:val="28"/>
          <w:lang w:val="uk-UA" w:eastAsia="uk-UA"/>
        </w:rPr>
        <w:t>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римання зеленого господарства( у т.ч. покіс трави) – 1179,6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римання 7 кладовищ – 522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оронення 13  самотніх осіб – 36 тис.грн.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е утримання пам’ятників та  фонтанів – 68,8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квідацію 11 стихійних звалищ (125м3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лов та утилізація безпритульних тварин - 5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дання фінансової підтримки КП «БАХМУТ ВОДА»- 3000,0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идбання 10 одиниць туалетних кабін «Екостайл» - 97,0 тис. 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коригування ПКД по реконструкції гуртожитку по б. Металургів,2 </w:t>
      </w:r>
      <w:r>
        <w:rPr>
          <w:bCs/>
          <w:sz w:val="28"/>
          <w:szCs w:val="28"/>
          <w:lang w:val="uk-UA"/>
        </w:rPr>
        <w:t>-                             180,5 тис. грн..</w:t>
      </w:r>
    </w:p>
    <w:p>
      <w:pPr>
        <w:pStyle w:val="Normal"/>
        <w:shd w:fill="FFFFFF" w:val="clear"/>
        <w:spacing w:before="0" w:after="0"/>
        <w:ind w:left="567" w:hanging="0"/>
        <w:contextualSpacing/>
        <w:jc w:val="both"/>
        <w:rPr/>
      </w:pPr>
      <w:r>
        <w:rPr>
          <w:i/>
          <w:sz w:val="28"/>
          <w:szCs w:val="28"/>
          <w:lang w:val="uk-UA"/>
        </w:rPr>
        <w:t>За рахунок коштів підприємст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160"/>
        <w:ind w:left="0"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ТОВ «БАХМУТ- Енергія» виконано заміну 0,404 км теплових мереж на труби ППУ та  0,161 км   на труби в стандартній теплоізоляції на загальну суму 1275,0 тис. грн;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en-US" w:eastAsia="en-US"/>
        </w:rPr>
        <w:t>- виконано поточний ремонт житлового фонду</w:t>
      </w:r>
      <w:r>
        <w:rPr>
          <w:rFonts w:eastAsia="Calibri"/>
          <w:sz w:val="28"/>
          <w:szCs w:val="28"/>
          <w:lang w:val="en-US" w:eastAsia="en-US" w:bidi="en-US"/>
        </w:rPr>
        <w:t xml:space="preserve">  </w:t>
      </w:r>
      <w:r>
        <w:rPr>
          <w:rFonts w:eastAsia="Calibri"/>
          <w:sz w:val="28"/>
          <w:szCs w:val="28"/>
          <w:lang w:val="uk-UA" w:eastAsia="uk-UA"/>
        </w:rPr>
        <w:t xml:space="preserve">на суму 4100 тис. грн. (у тому числі: ремонт під’їздів – 25 од.; твердої покрівлі – 0,039 тис кв.м.; м’якої покрівлі -  0,2  тис.  кв.м.; мереж постачання та водовідведення 0,71 тис. п.м., ремонт ганків 8 од, ремонт вікон – 30 од., ремонт дверей – 37од., ремонт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відмостки - 0,06 тис. кВ. м.,ремонт між панельних швів – 0,03 тис. кв. м., ремонт балконів – 6 од.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- КП “БАХМУТ-ВОДА” придбано 2 одиниці запірної арматури діаметром 350мм вартістю 27,3 тис.грн.; замінено 2,3 км водопровідних мереж на 605,5 тис.грн.; встановлено 6000 індикаторів магнітного поля, на 3тис. лічильників (по 2 індикатори на 1 лічильник) на 90,5 тис.грн.; придбано 6 од. люків на 8,2 тис.грн.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>- ТОВ «УМВЕЛЬТ  Бахмут»  придбано 10 контейнерів для твердих побутових відходів  на суму  85,0 тис.грн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Станом на 01.07.2019 по м. Бахмут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- тепловими лічильниками оснащено 356  житлових будинків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ідсоток оснащення будинків тепловими лічильниками м.Бахмут 71,2%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-5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right="-5"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оходи населення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val="uk-UA" w:eastAsia="en-US" w:bidi="en-US"/>
        </w:rPr>
      </w:pPr>
      <w:r>
        <w:rPr>
          <w:rFonts w:eastAsia="Calibri"/>
          <w:b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 w:bidi="en-US"/>
        </w:rPr>
        <w:t>Розмір середньої заробітної плати</w:t>
      </w:r>
      <w:r>
        <w:rPr>
          <w:rFonts w:eastAsia="Calibri"/>
          <w:sz w:val="28"/>
          <w:szCs w:val="28"/>
          <w:lang w:val="uk-UA" w:eastAsia="en-US" w:bidi="en-US"/>
        </w:rPr>
        <w:t xml:space="preserve"> по місту у ІІ кварталі  2019 року склав </w:t>
      </w:r>
      <w:r>
        <w:rPr>
          <w:rFonts w:eastAsia="Calibri"/>
          <w:sz w:val="28"/>
          <w:szCs w:val="28"/>
          <w:lang w:val="uk-UA" w:eastAsia="en-US"/>
        </w:rPr>
        <w:t xml:space="preserve">7867 грн., що на 782 грн. (або 11%%) більше ніж за </w:t>
      </w:r>
      <w:r>
        <w:rPr>
          <w:rFonts w:eastAsia="Calibri"/>
          <w:sz w:val="28"/>
          <w:szCs w:val="28"/>
          <w:lang w:val="uk-UA" w:eastAsia="en-US" w:bidi="en-US"/>
        </w:rPr>
        <w:t>ІІ квартал 2018 року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та  на 595 грн. менше  ніж у </w:t>
      </w:r>
      <w:r>
        <w:rPr>
          <w:rFonts w:eastAsia="Calibri"/>
          <w:sz w:val="28"/>
          <w:szCs w:val="28"/>
          <w:lang w:val="uk-UA" w:eastAsia="en-US" w:bidi="en-US"/>
        </w:rPr>
        <w:t>І</w:t>
      </w:r>
      <w:r>
        <w:rPr>
          <w:rFonts w:eastAsia="Calibri"/>
          <w:sz w:val="28"/>
          <w:szCs w:val="28"/>
          <w:lang w:val="uk-UA" w:eastAsia="en-US"/>
        </w:rPr>
        <w:t xml:space="preserve"> кварталі 2019 року  (7322 грн.)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таном на 01.07.2019 року </w:t>
      </w:r>
      <w:r>
        <w:rPr>
          <w:rFonts w:eastAsia="Calibri"/>
          <w:b/>
          <w:sz w:val="28"/>
          <w:szCs w:val="28"/>
          <w:lang w:val="uk-UA" w:eastAsia="en-US"/>
        </w:rPr>
        <w:t>заборгованість по заробітній платі</w:t>
      </w:r>
      <w:r>
        <w:rPr>
          <w:rFonts w:eastAsia="Calibri"/>
          <w:sz w:val="28"/>
          <w:szCs w:val="28"/>
          <w:lang w:val="uk-UA" w:eastAsia="en-US"/>
        </w:rPr>
        <w:t xml:space="preserve"> становить 4701,3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ис.грн. по 2 підприємствам, з яких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 1 економічно-активне підприємство – 3915,4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 1 неактивне підприємство – 785,9 тис.грн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початку року заборгованість збільшилась в 6 разів (на 3915,4 тис.грн.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таном на 01.07.2019 року кількість одержувачів пенсій становить 46126 осіб у порівнянні з аналогічним періодом минулого року кількість одержувачів збільшилась на 7948 осіб або на 20,82 %, у зв’язку з поновленням виплат внутрішньо переміщеним особам та  приєднанням  територіальних громад сіл та селищ Бахмутського району Донецької області м. Бахмут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 w:bidi="en-US"/>
        </w:rPr>
        <w:tab/>
      </w:r>
      <w:r>
        <w:rPr>
          <w:rFonts w:eastAsia="Calibri"/>
          <w:b/>
          <w:sz w:val="28"/>
          <w:szCs w:val="28"/>
          <w:lang w:val="uk-UA" w:eastAsia="en-US"/>
        </w:rPr>
        <w:t xml:space="preserve">Середньомісячний розмір пенсії  </w:t>
      </w:r>
      <w:r>
        <w:rPr>
          <w:rFonts w:eastAsia="Calibri"/>
          <w:sz w:val="28"/>
          <w:szCs w:val="28"/>
          <w:lang w:val="uk-UA" w:eastAsia="en-US"/>
        </w:rPr>
        <w:t>за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1 півріччя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2019 рік склав 3451,96 грн., що на 273,07  грн. (або на 8,6%) більше ніж за відповідний період минулого року.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1 півріччя 2019 рік призначено державну допомогу сім'ям з дітьми, малозабезпеченим сім'ям, особам з інвалідністю з дитинства та дітям з інвалідністю на суму 47,6 млн.грн.  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За рахун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uk-UA" w:eastAsia="en-US"/>
        </w:rPr>
        <w:t>міського бюджет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uk-UA" w:eastAsia="en-US"/>
        </w:rPr>
        <w:t>м.Бахмута</w:t>
      </w:r>
      <w:r>
        <w:rPr>
          <w:rFonts w:eastAsia="Calibri"/>
          <w:sz w:val="28"/>
          <w:szCs w:val="28"/>
          <w:lang w:val="uk-UA" w:eastAsia="en-US"/>
        </w:rPr>
        <w:t xml:space="preserve"> громадянам пільгових категорій надано різних видів допомоги на суму  10,4  млн.грн., у т.ч. з наданн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мпенсації фізичним особам, які надають соціальні послуги              (211 осіб)  -  263,3 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пенсаційних виплат за пільговий проїзд 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720" w:firstLine="27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лізничному транспорті (1963 осіб) -  100,0 тис.грн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ind w:left="720" w:firstLine="27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електротранспорті (20021 осіб) -  8700,0 тис.грн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720" w:firstLine="27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втотранспорті (20021 особи) -  666,5 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ільг з послуг зв’язку (670 осіб), проїзду особам, постраждалих від аварії на ЧАЕС 1 та 2 категорії (1 особа), виготовлення ПКД для проведення капітального ремонту житла особам з інвалідністю внаслідок війни (2 особи) – 136,0 тис.грн.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льг за житлово-комунальні послуги різним категоріям населення (99 осіб) – 38,8 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плата послуг КЗ "Бахмутський районний центр соціальної реабілітації дітей інвалідів" за реабілітації дітей з інвалідніст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одноразової матеріальної допомог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1418" w:hanging="42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алозабезпеченим громадянам та особам з інвалідністю                   (317 особи) – 250,9 тис.грн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1418" w:hanging="42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поховання (19 осіб) – 26,2 тис. гр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1418" w:hanging="42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кремим категоріям громадян (126 осіб) до святкових дат і подій –                    63,2 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ової допомоги громадським організаціям осіб з  інвалідністю та ветеранів – 51,4 тис.гр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плати щомісячної стипендії  громадяну похилого віку, якому виповнилось більше 100 років – 3,0 тис.грн.</w:t>
      </w:r>
    </w:p>
    <w:p>
      <w:pPr>
        <w:pStyle w:val="Normal"/>
        <w:shd w:fill="FFFFFF" w:val="clear"/>
        <w:autoSpaceDE w:val="false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5 осіб з інвалідністю отримали безкоштовно інвалідні візки, також було видано 25 малих засобів реабілітації, видано 809 направлень на виготовлення протезів та 180 направлень  на підприємства для виготовлення технічних засобів реабілітації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обліку в Управлінні праці та соціального захисту населення перебуває 407 осіб - учасників ліквідації аварії на ЧАЕС та потерпілих від Чорнобильської катастрофи. За звітній період здійснено усіх видів компенсаційних виплат особам, які постраждали від аварії на ЧАЕС на суму 636,9 тис. грн., в т.ч. з обласного бюджету на медичне обслуговування – 49,5 тис. грн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В місті працює територіальний центр надання соціальних послуг Бахмутської міської ради. За 6 місяців 2019 року у територіальному центрі на обліку знаходяться 1248 громадянина, які потребують обслуговуванн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Відділенням соціальної допомоги на дому територіального центру надання соціальних послуг обслуговується 452 одиноких пенсіонерів.  За 6 місяців 2019 року обстежено 44 чол., взято на обслуговування – 44 осіб,  які потребують обслуговування на дому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звітній період у відділенні  організації надання адресної натуральної та грошової допомоги  знаходиться на обліку 469 чол., надано допомогу  324 чол. на суму 29,5 тис. грн., в т.ч. проведено благодійні обіди для 43 чол. на суму 4,5 тис. грн.</w:t>
      </w:r>
    </w:p>
    <w:p>
      <w:pPr>
        <w:pStyle w:val="Normal"/>
        <w:shd w:fill="FFFFFF" w:val="clear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початку року у відділенні  надання соціальних послуг «Здоров’я та довголіття» обслуговується  327 чол. Факультетом «Університету третього віку» 49 особам надано соціально-педагогічні послуги.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иконання доходної частини бюджету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Протягом 1 півріччя 2019 року в бюджет міста з урахуванням трансфертів з державного бюджету мобілізовано 446497,1 тис.грн. податків, зборів та інших платежів що складає 56,3% до запланованих програмних показників на рік  Без урахування трансфертів мобілізовано 217256,3 тис.грн., що становить 59,6% виконання програмних показників та на  15,2% більше ніж у 1 півріччі 2018 року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/>
          <w:sz w:val="28"/>
          <w:szCs w:val="28"/>
          <w:lang w:val="uk-UA" w:eastAsia="en-US"/>
        </w:rPr>
        <w:t>Власні надходження загального фонду склали 199,41 млн.грн., або 58,0% річних призначень та на 25,1% більше ніж и у відповідному періоді 2018 року, надходження спеціального фонду склали – 17838,7 тис.грн. або 86,8 % до плану та 61,1 % до аналогічного періоду минулого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Видатки міського бюджету</w:t>
      </w:r>
      <w:r>
        <w:rPr>
          <w:rFonts w:eastAsia="Calibri"/>
          <w:sz w:val="28"/>
          <w:szCs w:val="28"/>
          <w:lang w:val="uk-UA" w:eastAsia="en-US"/>
        </w:rPr>
        <w:t xml:space="preserve"> склали 412,6 млн.грн., що на 21,5% (або на 113,6 млн.грн.) менше ніж за відповідний період 2018 року (526,2 млн.грн.)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1 півріччя 2019 року податковий борг до Зведеного бюджету з урахуванням банкрутів збільшився на 16,8 млн.грн. та склав  72,3 млн.грн., у т.ч. міський бюджет –14,7 млн.грн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3,6% від загальної суми податкового боргу становлять підприємства-банкрути (9,8 млн.грн.). </w:t>
      </w:r>
    </w:p>
    <w:p>
      <w:pPr>
        <w:pStyle w:val="Normal"/>
        <w:shd w:fill="FFFFFF" w:val="clear"/>
        <w:tabs>
          <w:tab w:val="clear" w:pos="708"/>
          <w:tab w:val="left" w:pos="3495" w:leader="none"/>
        </w:tabs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 результаті проведених заходів по погашенню суми податкового боргу до місцевого бюджету додатково надійшло </w:t>
      </w:r>
      <w:r>
        <w:rPr>
          <w:rFonts w:eastAsia="Calibri"/>
          <w:sz w:val="28"/>
          <w:szCs w:val="28"/>
          <w:lang w:val="uk-UA" w:eastAsia="en-US" w:bidi="en-US"/>
        </w:rPr>
        <w:t>1,2 млн.гр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В результаті проведених заходів з погашення заборгованості по сплаті єдиного внеску на загальнообов’язкове державне соціальне страхування протягом року, платниками був погашений борг, з урахуванням штрафних санкцій в сумі </w:t>
      </w:r>
      <w:r>
        <w:rPr>
          <w:rFonts w:eastAsia="Calibri"/>
          <w:sz w:val="28"/>
          <w:szCs w:val="28"/>
          <w:lang w:val="uk-UA" w:eastAsia="en-US" w:bidi="en-US"/>
        </w:rPr>
        <w:t>1,6 млн</w:t>
      </w:r>
      <w:r>
        <w:rPr>
          <w:rFonts w:eastAsia="Calibri"/>
          <w:sz w:val="28"/>
          <w:szCs w:val="28"/>
          <w:lang w:val="uk-UA" w:eastAsia="en-US"/>
        </w:rPr>
        <w:t xml:space="preserve">.грн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У розвиток соціальних сфер в рамках реалізації Програми направлено   16 276,8 тис.грн. 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  </w:t>
      </w:r>
      <w:r>
        <w:rPr>
          <w:rFonts w:eastAsia="Calibri"/>
          <w:b/>
          <w:sz w:val="28"/>
          <w:szCs w:val="28"/>
          <w:lang w:val="uk-UA" w:eastAsia="en-US"/>
        </w:rPr>
        <w:t>сфері освіти</w:t>
      </w:r>
      <w:r>
        <w:rPr>
          <w:rFonts w:eastAsia="Calibri"/>
          <w:sz w:val="28"/>
          <w:szCs w:val="28"/>
          <w:lang w:val="uk-UA" w:eastAsia="en-US"/>
        </w:rPr>
        <w:t xml:space="preserve">  із запланованих 34 заходів виконувалось 18 заходів на  суму 4901,5тис.грн.  за рахунок коштів  міського бюджету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аном на 01.07.2019 року у місті функціонувало 32 заклади освіти           (з них 20 дошкільних навчальних закладів та 12 загальноосвітніх шкіл), в яких охоплено навчанням 9430 ді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666 учнів 1-4 класів та 335 учнів пільгової категорії загальноосвітніх шкіл були забезпечені одноразовим харчуванням (2034,7 тис. грн.).  Вартість харчування  склала по дітям пільгової категорії – 14 грн. на одну дитину, по учням 1-4 класів – 8,0 грн. В середньому по дошкільним закладам вартість харчування на одного учня склала 25,0 грн. </w:t>
      </w:r>
    </w:p>
    <w:p>
      <w:pPr>
        <w:pStyle w:val="Normal"/>
        <w:shd w:fill="FFFFFF" w:val="clear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ітям сиротам та дітям, позбавлених  батьківського піклування (19 дітей дошкільного  та  98 дітей шкільного віку)  у  звітному  періоді надавалась  </w:t>
      </w:r>
    </w:p>
    <w:p>
      <w:pPr>
        <w:pStyle w:val="Normal"/>
        <w:shd w:fill="FFFFFF" w:val="clear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атеріальна допомога на суму 288,1 тис. грн., 32 дитини пільгової категорії безкоштовно відвідували пришкільні табори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покращення матеріально-тихнічної бази закладів освіти було використано 2029,0 тис. грн. (придбано 20 пральних машин, 20 холодильників, 1170 м2 лінолеуму, 48 килимів, 500 одиниць подушок для сидіння, меблі,  м’який інвентар та інше)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роблено та виготовлено 760 одиниць оновленого посібника "Подарунок першокласнику" (135,3 тис. грн.)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можцям та призерам обласних, всеукраїнських та міжнародних учнівських конкурсах та змаганнях  було надано 38 стипендій  на суму                 35,4 тис. грн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ля внутрішньо переміщених осіб створені всі умови для якісного навчання, виховання та розвитку: зарахування до закладів відбувається за спрощеною системою (у школах навчалось 480 дітей, у дошкільних закладах - 224 дитини даної категорії), надаються в повному обсязі освітні послуги всім категоріям дітей, здійснюється психологічний супровід, організована гуманітарна допомога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таном на 01.01.2019 року у місті функціонує 5 закладів позашкільної освіти, які відвідує 3174 дитини.  Показник охоплення позашкільною освітою складає 48,2% від загальної кількості учнів загальноосвітніх шкіл. </w:t>
      </w:r>
    </w:p>
    <w:p>
      <w:pPr>
        <w:pStyle w:val="Normal"/>
        <w:shd w:fill="FFFFFF" w:val="clear"/>
        <w:ind w:firstLine="708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 сфері охорони здоров'я</w:t>
      </w:r>
      <w:r>
        <w:rPr>
          <w:rFonts w:eastAsia="Calibri"/>
          <w:sz w:val="28"/>
          <w:szCs w:val="28"/>
          <w:lang w:val="uk-UA" w:eastAsia="en-US"/>
        </w:rPr>
        <w:t xml:space="preserve"> із запланованих 48 заходів, виконувалось 27 заходів на загальну суму 8615,4 тис.грн., в тому числі за  рахунок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ержавного бюджету – 5103,3 тис.грн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бласного бюджету – 706,6 тис.грн.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ького бюджету – 2412,4 тис.грн.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оштів підприємств – 5,5 тис.грн.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их джерел – 387,6 тис.грн.</w:t>
      </w:r>
    </w:p>
    <w:p>
      <w:pPr>
        <w:pStyle w:val="Normal"/>
        <w:shd w:fill="FFFFFF" w:val="clear"/>
        <w:ind w:left="107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таном на 01.07.2019 року мережа закладів охорони здоров'я м. Бахмута налічує три комунальних некомерційних підприємства: КНП «</w:t>
      </w:r>
      <w:r>
        <w:rPr>
          <w:rFonts w:eastAsia="Calibri"/>
          <w:sz w:val="28"/>
          <w:szCs w:val="28"/>
          <w:shd w:fill="F9F9F9" w:val="clear"/>
          <w:lang w:val="uk-UA" w:eastAsia="en-US"/>
        </w:rPr>
        <w:t>Багатопрофільна лікарня інтенсивного лікування м. Бахмут</w:t>
      </w:r>
      <w:r>
        <w:rPr>
          <w:rFonts w:eastAsia="Calibri"/>
          <w:sz w:val="28"/>
          <w:szCs w:val="28"/>
          <w:lang w:val="uk-UA" w:eastAsia="en-US"/>
        </w:rPr>
        <w:t>» (міська лікарня вторинного рівня), КНП «Бахмутська стоматологічна поліклініка» (надання стоматологічної допомоги) та КНП «Центр первинної медичної допомоги міста Бахмута» (надання первинної допомоги)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 складу Центру входять 7 амбулаторій, які надають первинну амбулаторно-поліклінічну допомогу населенню на території м. Бахмут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метою удосконалення кадрової політики вважається пріоритетним своєчасне проходження медпрацівниками навчання на курсах з підвищення 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валіфікації. Так, протягом І півріччя 2019 року курси з підвищення кваліфікації пройшли 38 лікарів та 31 молодший  медичний спеціаліст, за рахунок коштів міського бюджету – 102,6 тис.грн., державного бюджету – 8,7 тис.грн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впровадження електронного документообігу в комунальних некомерційних підприємствах  направлено 45,1 тис.грн. (у т.ч. за рахунок коштів державного бюджету – 39,6 тис.грн., підприємства – 5,5 тис.грн.).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метою зменшення темпу розповсюдження захворювання, своєчасного виявлення та лікування ВІЛ-інфікованих отримані: вакуумна пробірка у кількості 155 одиниць на суму 0,7 тис.грн. та 12 діагностичних наборів на суму 1,8 тис. грн. за рахунок глобального фонду PEPFAR - Надзвичайна ініціатива Президента США по наданню допомоги у боротьбі з ВІЛ/СНІД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ля лікування опортуністичних захворювань у ВІЛ-інфікованих та хворих на СНІД  для АРТ-терапії отримані медикаменти з державного бюджету (494,304 тис.грн.) та інших джерел (128,1 тис. грн.)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метою забезпечення профілактики та своєчасного лікування туберкульозу за І півріччя  2019 року в пологових будинках БЦЖ – щепленням охоплено 433 дитини з 458 народжених. 13 дітям не проведено щеплення через відмову батьків, 12 дітям за медичними показання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оказник флюорографічного обстеження на 1000 осіб населення склав 86,6, що на 39,2% нижче минулого року (221,1). На пересувному флюорографі було обстежено – 1567осіб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ідтримку у вигляді продуктових наборів отримали 9 хворих на суму 2,9 тис.грн. (15 од. наборів)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І півріччя 2019 року зареєстровано 1 випадок смертності від туберкульозу, це 50 % до відповідного періоду 2018 року (2 випадки)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ля лікування хворих на цукровий та нецукровий діабет забезпечено відшкодування вартості препаратів інсуліну на суму 1790,5 тис.грн. (1176 рецептів отримало 425 хворих), у т.ч. за рахунок коштів державного бюджету – 1668,8 тис.грн., міського бюджету – 121,7 тис.грн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ля визначення рівня глюкози в крові у дітей з державного бюджету отримано тест-смужки у кількості 37,1 тисяча одиниць (77,9 тис.грн.), глюкометри – 3 одиниці на суму 550,0 грн. За рахунок коштів міського бюджету придбано 10,4 тисячі тест-смужок (45,0 тис.грн.), голки для шприц-ручок 4,0 тис. одиниць на суму 7,6 тис. грн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таном на 01.07.2019 року видано 12,4 тисячі шприц-ручок, 2 глюкометри, 28 дітей забезпечені голками для шприц-ручок. Всі діти, які хворі на цукровий діабет в повному обсязі були забезпечені тест-смужками та голками для шприц-ручок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ля лікування хворих на вірусний гепатит С з державного бюджету були отримані лікарські засоби на суму 795,7 тис.грн., з інших джерел – 116,0 тис. грн. Відповідно до Державної програми лікування хронічних гепатитів В та С пройшли лікування – 9 осіб. Отримують курс лікування - 16 осіб. На диспансерному обліку знаходяться 177 осіб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 метою попередження та зниження захворюваності населення на вакцино-керовані інфекції було щеплено – 10170 осіб – 46,5% від плану на рік (221874 особи)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тягом І півріччі 2019 року вакцинацію отримали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антирабічним імуноглобуліном  (людським) -  25 осіб (25 доз)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акцинацію «Індіраб» - 24 особи (110 доз)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акцинацію анатоксином правцевим - 307 осіб (307 доз)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муноглобулін антирабичний (кінський)- 7 осіб (120 мл)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рабіпур – 1 особа (48 доз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uk-UA"/>
        </w:rPr>
        <w:t>За рахунок коштів державного бюджету</w:t>
      </w:r>
      <w:r>
        <w:rPr>
          <w:sz w:val="28"/>
          <w:szCs w:val="28"/>
          <w:lang w:val="uk-UA"/>
        </w:rPr>
        <w:t xml:space="preserve"> (868,1 тис.грн.) отримано вакцини, а саме проти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у, паратиту та краснухи («Пріорікс») – 6254 дози (760,0 тис.грн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патиту В («Єувакс») -1600 доз (27,0 тис.грн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омієліту  («Поліо Сабін») – 2150 доз (11,1 тис.грн.), поліомієліту  («Імовакс Поліо») – 500 доз (11,6 тис.грн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терії та правця («Діфтет ДТ») – 540 доз (2,4 тис.грн.)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ЦЖ-100 -доз (0,2 тис.грн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терії,  правця та кашлюку -2500 доз (11,3 тис. грн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мофильної інфекції – 800 доз (44,5 тис. грн.)</w:t>
      </w:r>
      <w:r>
        <w:rPr>
          <w:rFonts w:cs="Arial" w:ascii="Arial" w:hAnsi="Arial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ля зниження показників інвалідності та смертності серед хворих на онкологічні та онкогематологічні захворювання з державного бюджету отримано лікарські засоби на суму 309,9 тис.грн. Кількість хворих, що знаходяться на диспансерному обліку - 2970. Проліковано 578 онкологічних хворих, з них  хіміотерапія проведена  440 особа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Для забезпечення хворих з захворюваннями серцево-судинної системи з державного бюджету отримано лікарські препарати на суму 256,7 тис.грн., у тому числі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«Стрептокіназа» - 9 флаконів (11,0 тис.грн.), проліковано 7осіб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«Актилізе» - 6 флаконів (73,9 тис.грн.), проліковано 3 особи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«Клексан» - 40 флаконів (6,2 тис.грн.) проліковано 23 особи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«Брилінта» - 5040 одиниць (71,3 тис.грн.), проліковано 164 особ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ля забезпечення  хворих на орфанні захворювання було закуплено препарати «Біовен МОНО», «Діферелін», «Кортинефф», «</w:t>
      </w:r>
      <w:r>
        <w:rPr>
          <w:rFonts w:eastAsia="Calibri"/>
          <w:sz w:val="28"/>
          <w:szCs w:val="28"/>
          <w:lang w:val="en-US" w:eastAsia="en-US"/>
        </w:rPr>
        <w:t>L</w:t>
      </w:r>
      <w:r>
        <w:rPr>
          <w:rFonts w:eastAsia="Calibri"/>
          <w:sz w:val="28"/>
          <w:szCs w:val="28"/>
          <w:lang w:val="uk-UA" w:eastAsia="en-US"/>
        </w:rPr>
        <w:t>тероксин» на суму 191,6 тис.грн. за рахунок коштів міського бюджету. З державного бюджету отримано препарат «Хуміра» на суму 185,00 тис.грн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ля забезпечення медикаментами породіль та новонароджених було закуплено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за рахунок коштів державного бюджету було отримано препарати «Октаплекс» - 2 фл., «Риксубис» - 100 уп.  на суму 63,4 тис. грн. для припинення  акушерських кровотеч.  Кількість вагітних, що отримали допомогу при акушерській кровотечі - 18 осіб. Кількість жінок, що отримали медикаментозне лікування для профілактики акушерських кровотеч 370 осіб;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для новороджених дітей  за рахунок державного бюджету було отримано препарати «Сурванта» - 10 фл. , «Пейона» - 50 амп. на суму 118,2 тис грн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 метою  покращення  якості надання  медичної допомоги  населенню </w:t>
      </w:r>
      <w:r>
        <w:rPr>
          <w:rFonts w:eastAsia="Calibri"/>
          <w:i/>
          <w:sz w:val="28"/>
          <w:szCs w:val="28"/>
          <w:lang w:val="uk-UA" w:eastAsia="en-US"/>
        </w:rPr>
        <w:t>за рахунок міського бюджету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78 осіб забезпечено зубопротезуванням -  196,6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дано 1392 пільгових рецепти – 471,8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о 2 од. слухових апаратів для 1 дитини – 55,9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о 2660 од презервативів-10,6 тис. 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о 176 упаковок підгузок для дітей – 39,5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о 27, тис. одиниць кало приймачів - 83,8 тис. грн.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куплено витратні матеріали для проведення скрінінгу вагітним жінкам з ризиком пренатальної патології на суму 80,0 грн. (обстежено 209 жінок)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о плазмо фільтри (62 од.) – 98,0 тис. грн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о рентгенологічну плівку – 29,1 тис.грн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 дитини, народжені від ВІЛ-інфікованих матерів та 41 дитина перших двох років життя з малозабезпечених сімей були забезпечені пільговим харчуванням – 63,9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рамках реалізації урядової програми «Доступні ліки» за рахунок коштів державного бюджету витрачено 512,2 тис.грн. для забезпечення лікарськими засобами хворих на серцево-судинні захворювання, цукровий діабет ІІ типу та на бронхіальну астму. Відшкодування здійснено по 6258 безкоштовним рецептам (серцево-судинні захворювання – 5431 рецепт, цукровий діабет ІІ типу – 623 рецепта, бронхіальна астма – 204 рецепта).</w:t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 xml:space="preserve">За рахунок коштів інших джерел </w:t>
      </w:r>
      <w:r>
        <w:rPr>
          <w:rFonts w:eastAsia="Calibri"/>
          <w:sz w:val="28"/>
          <w:szCs w:val="28"/>
          <w:lang w:val="uk-UA" w:eastAsia="en-US"/>
        </w:rPr>
        <w:t>отримано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рентгенологічну плівку – 31,0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витратні матеріали для проведення безкоштовних лабораторних досліджень – 65,5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лазмофільтри мембранні та комплекти магістралей (5 од.) – 8,3 тис.грн.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калоприймачі (150 од.) - 2,9 тис. грн.;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 сфері культури </w:t>
      </w:r>
      <w:r>
        <w:rPr>
          <w:rFonts w:eastAsia="Calibri"/>
          <w:sz w:val="28"/>
          <w:szCs w:val="28"/>
          <w:lang w:val="uk-UA" w:eastAsia="en-US"/>
        </w:rPr>
        <w:t xml:space="preserve">за 1 півріччя 2019 року із запланованих 42 заходів, виконанувалось 15 заходів  на суму 1406,3  тис.грн.,  в тому числі за рахунок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720" w:hanging="1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ого бюджету – 1233,3  тис.грн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ind w:left="720" w:hanging="1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оштів підприємств – 1,2 тис.грн.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720" w:hanging="1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джерел –171,8 тис.грн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продовж звітного періоду  проведено 624 культурно-освітніх та розважальних заходів, в яких прийняло участь 158038 мешканців та гостей міс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За рахунок коштів міського бюджету м.Бахмута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ведено загальнокультурні заходи, свята, ярмарки, конкурси -      212,6  тис.грн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о 38 одноразових стипендій обдарованим дітям – 103,3 тис.гр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безпечено бібліотеки міста літературою та періодичними виданнями – 52,6 тис.гр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ровадження технологій щодо оцифрування музейних фотодокументів (250 од.) та організацію видавничої діяльності  КЗК "Бахмутський краєзнавчий музей" (250 екземплярів) витрачено  – 54,6 тис.гр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КЗК «БАХМУТСЬКИЙ МІСЬКИЙ ЦЕНТР КУЛЬТУРИ ТА ДОЗВІЛЛЯ ІМЕНІ ЄВГЕНА МАРТИНОВА» придбані: сценічні костюми – 322,4 тис.грн., 2 комплекти  звукової апаратури, 3 мікрофони – 27,3 тис. грн., 19 од. компьютерної техніки,6 диванів, 396 од. інш. меблів- 322,4 тис. гр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ля Школи мистецтв міста Бахмута  розпочато розробку ПКД на капітальний ремонт системи пожежної сигналізації, оповіщення про пожежу та управління евакуацією людей, передавання тривожних сповіщень – 22,7 тис.гр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о фінансову підтримку КП «Бахмутський парк культури та відпочинку» (технічне діагностування атракціонів) – 70,7 тис.грн.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Спонсорські кошти</w:t>
      </w:r>
      <w:r>
        <w:rPr>
          <w:rFonts w:eastAsia="Calibri"/>
          <w:sz w:val="28"/>
          <w:szCs w:val="28"/>
          <w:lang w:val="uk-UA" w:eastAsia="en-US"/>
        </w:rPr>
        <w:t xml:space="preserve"> були залучені на придбання 18 одиниць музичних інструментів для Школи мистецтв міста Бахмута (3,5 тис.грн.) та придбання меблі для КЗК «БАХМУТСЬКИЙ МІСЬКИЙ ЦЕНТР КУЛЬТУРИ ТА ДОЗВІЛЛЯ ІМЕНІ ЄВГЕНА МАРТИНОВА» -91,7 тис.грн.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 сфері фізичної культури і спорту </w:t>
      </w:r>
      <w:r>
        <w:rPr>
          <w:rFonts w:eastAsia="Calibri"/>
          <w:sz w:val="28"/>
          <w:szCs w:val="28"/>
          <w:lang w:val="uk-UA" w:eastAsia="en-US"/>
        </w:rPr>
        <w:t xml:space="preserve">із запланованих 12 заходів,  виконувалось  7 заходів на суму  1353,6  тис.грн.,  в тому числі за рахунок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720" w:hanging="1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ого бюджету – 287,3  тис.грн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720" w:hanging="1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джерел – 1066,3 тис.грн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 звітний період у  місті було проведено 544 спортивні заходи, в яких взяли участь понад 28,2 тисяч мешканців і гостей міста.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проведення спортивно-масових заходів направлено 800,9 тис.грн. (у т.ч. за рахунок міського бюджету м.Бахмута –33,8 тис.грн., інших джерел –                       767,1 тис.грн.)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оновлення спортивного обладнання та інвентарю стадіону «Металург», КДЮСШ, клубів використано 117,3 тис.грн. міського бюджету м.Бахмута та 166,2 тис.грн. спонсорських коштів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За рахунок міського бюджет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sz w:val="28"/>
          <w:szCs w:val="28"/>
          <w:lang w:val="uk-UA" w:eastAsia="en-US"/>
        </w:rPr>
        <w:t>м.Бахмута</w:t>
      </w:r>
      <w:r>
        <w:rPr>
          <w:rFonts w:eastAsia="Calibri"/>
          <w:sz w:val="28"/>
          <w:szCs w:val="28"/>
          <w:lang w:val="uk-UA" w:eastAsia="en-US"/>
        </w:rPr>
        <w:t xml:space="preserve"> за значні досягнення у спорті та внесок у розвиток спорту провідні спортсмени та ветерани спорту отримали стипендії й винагороди на суму 122,8 тис.гр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За рахунок спонсорських кошт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ведено поточний ремонт Комунального закладу спортивно-оздоровчого профілю «Стадіон «Металург» – 133,0 тис.грн.;</w:t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Розвиток малого підприємництва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  рамках стимулювання самозайнятості  населення  Бахмутським міським  центром зайнятості  за 1 півріччя 2019 року  рік було проведено 34  тренінги  з бізнес планування за участю 392 осіб (безробітні, зайняте населення, підприємці), 87 безоплатних індивідуальних  консультацій з питань організації та провадження підприємницької діяльності та 48 інформаційних семінарів з орієнтації на самозайнятість за участю  634 особ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направленням центру зайнятості 7 безробітних осіб пройшли  навчання основам підприємницької діяльності 4 безробітних, отримали одноразову допомогу по безробіттю для організації підприємницької діяльності (93,0 тис. грн.).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У 1 півріччі 2019 року   державним реєстратором було зареєстровано 14 юридичних осіб та 177 фізичних осіб-підприємців.  Ліквідовано 16 юридичних осіб та 190 фізичних осіб-підприємців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звітному періоді за отриманням консультацій до Центру надання адміністративних послуг Бахмутської міської ради (далі – Центр) звернулось 10885  суб’єктів, що на 3,8 % більше ніж за аналогічний період 2018 року (10484 суб’єкта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онсультації надаються не лише при особистому звернені громадян, а й за допомогою телефонної  «гарячої лінії». Так, протягом звітного періоду до Центру звернулось  1319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осіб. Через засоби (зверненням на електронну пошту Центру) отримали консультацію 3 особ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отягом звітного періоду адміністраторами Центру зареєстровано  7461  звернення, що на 17 % більше ніж за  1 півріччя  2018 рік (6378 звернень). Найбільша кількість звернень в абсолютному значені зареєстрована у сфері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реєстрації місця проживання - 4220 (56,6 %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rFonts w:eastAsia="Times New Roman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ослуги у сфері реєстрації нерухомого майна - 1008 (13,5%);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- </w:t>
      </w:r>
      <w:r>
        <w:rPr>
          <w:rFonts w:eastAsia="Calibri"/>
          <w:sz w:val="28"/>
          <w:szCs w:val="28"/>
          <w:lang w:val="uk-UA" w:eastAsia="en-US"/>
        </w:rPr>
        <w:t xml:space="preserve">послуги у сфері реєстрації бізнесу – 877 (11,7%)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- </w:t>
      </w:r>
      <w:r>
        <w:rPr>
          <w:rFonts w:eastAsia="Calibri"/>
          <w:sz w:val="28"/>
          <w:szCs w:val="28"/>
          <w:lang w:val="uk-UA" w:eastAsia="en-US"/>
        </w:rPr>
        <w:t xml:space="preserve">послуги Держгеокадастру -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470 (6,3%).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u w:val="single"/>
          <w:shd w:fill="FFFFFF" w:val="clear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shd w:fill="FFFFFF" w:val="clear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орговельна діяльність </w:t>
      </w:r>
    </w:p>
    <w:p>
      <w:pPr>
        <w:pStyle w:val="Normal"/>
        <w:shd w:fill="FFFFFF" w:val="clear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Очікуваний роздрібний товарообіг підприємств сфери «Торгівля» за І півріччя   2019 року складатиме 597,2 тис.грн., що дорівнює 53,1% від річного плану (та 101,8% від   І півріччя  2018 року). В розрахунку на душу населення товарообіг складе   8029 грн.</w:t>
      </w:r>
    </w:p>
    <w:p>
      <w:pPr>
        <w:pStyle w:val="Normal"/>
        <w:shd w:fill="FFFFFF" w:val="clear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Станом на 01.07.2019 року сфера торгівлі та ресторанного господарства збільшилась на 23 одиниці та  нараховує  773 об'єкти (відкрито 36 об’єктів,  закрито -13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MS Mincho;ＭＳ 明朝"/>
          <w:sz w:val="28"/>
          <w:szCs w:val="28"/>
          <w:lang w:val="uk-UA"/>
        </w:rPr>
        <w:t xml:space="preserve">Сфера «Побутове обслуговування», станом на 01.07.2019 року, нараховує </w:t>
      </w:r>
      <w:r>
        <w:rPr>
          <w:rFonts w:eastAsia="MS Mincho;ＭＳ 明朝"/>
          <w:bCs/>
          <w:sz w:val="28"/>
          <w:szCs w:val="28"/>
          <w:lang w:val="uk-UA"/>
        </w:rPr>
        <w:t>185 об’єкти, які повністю задовольняють потреби населенн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метою насичення споживчого ринку товарами високої якості і популяризації товарів вітчизняного товаровиробника проведено 7 виставок - продажів продукції підприємств – виробників та 5 ярмарків.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емографічна ситуаці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Чисельність наявного населення на території м. Бахмута з урахуванням смт Красна Гора на 1 червня 2019 року складає 74562 особи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 5 місяців  2019 року на території м. Бахмута  померло 568 осіб, що у 3 рази більше, ніж народилось.  Кількість народжених за січень- травень 2019 року становила 188 осіб. 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січень-травень 2019 року прибуло 228 осіб, вибуло 250 осіб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Звіт про виконання Програми економічного і соціального розвитку міста Бахмута на 2019 рік та основні напрями розвитку на 2020 і 2021 роки  за 1 півріччя 2019 року, затвердженої рішенням Бахмутської міської ради від 18.12.2018  № 6/124-2393, із внесеними до неї змінами 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розвитку  Бахмутської міської ради                              М.А.Юхно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rPr/>
      </w:pPr>
      <w:r>
        <w:rPr>
          <w:b/>
          <w:sz w:val="28"/>
          <w:szCs w:val="28"/>
          <w:lang w:val="uk-UA"/>
        </w:rPr>
        <w:t xml:space="preserve">Секретар  </w:t>
      </w:r>
      <w:r>
        <w:rPr>
          <w:b/>
          <w:sz w:val="28"/>
          <w:szCs w:val="28"/>
        </w:rPr>
        <w:t>Бахмутської</w:t>
      </w:r>
      <w:r>
        <w:rPr>
          <w:b/>
          <w:sz w:val="28"/>
          <w:szCs w:val="28"/>
          <w:lang w:val="uk-UA"/>
        </w:rPr>
        <w:t xml:space="preserve"> міської ради                             С.І. 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9" w:gutter="0" w:header="720" w:top="1134" w:footer="72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0"/>
        </w:tabs>
        <w:ind w:left="135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11">
    <w:name w:val=" Знак Знак11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b/>
      <w:bCs/>
      <w:sz w:val="31"/>
      <w:szCs w:val="31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Style18">
    <w:name w:val="Основной текст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sz w:val="31"/>
      <w:szCs w:val="3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Style21">
    <w:name w:val="Абзац списка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71" w:before="0" w:after="600"/>
    </w:pPr>
    <w:rPr>
      <w:b/>
      <w:bCs/>
      <w:sz w:val="31"/>
      <w:szCs w:val="31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22" w:before="120" w:after="120"/>
      <w:jc w:val="both"/>
    </w:pPr>
    <w:rPr>
      <w:sz w:val="31"/>
      <w:szCs w:val="31"/>
      <w:lang w:val="en-US"/>
    </w:rPr>
  </w:style>
  <w:style w:type="paragraph" w:styleId="Style31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firstLine="357"/>
      <w:jc w:val="center"/>
    </w:pPr>
    <w:rPr>
      <w:rFonts w:ascii="Times New Roman" w:hAnsi="Times New Roman" w:eastAsia="Times New Roman" w:cs="Times New Roman"/>
      <w:b/>
      <w:color w:val="auto"/>
      <w:sz w:val="6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49:00Z</dcterms:created>
  <dc:creator>ch48</dc:creator>
  <dc:description/>
  <cp:keywords/>
  <dc:language>en-US</dc:language>
  <cp:lastModifiedBy>admin</cp:lastModifiedBy>
  <cp:lastPrinted>2019-09-17T11:25:00Z</cp:lastPrinted>
  <dcterms:modified xsi:type="dcterms:W3CDTF">2019-09-25T10:32:00Z</dcterms:modified>
  <cp:revision>289</cp:revision>
  <dc:subject/>
  <dc:title> </dc:title>
</cp:coreProperties>
</file>