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2799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7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м і с ь к а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48"/>
          <w:lang w:val="uk-UA"/>
        </w:rPr>
        <w:t>Р І Ш Е Н</w:t>
      </w:r>
      <w:r>
        <w:rPr>
          <w:b/>
          <w:sz w:val="44"/>
          <w:lang w:val="uk-UA"/>
        </w:rPr>
        <w:t xml:space="preserve"> </w:t>
      </w:r>
      <w:r>
        <w:rPr>
          <w:b/>
          <w:sz w:val="48"/>
          <w:lang w:val="uk-UA"/>
        </w:rPr>
        <w:t>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« 10 » 08  2011 № 359</w:t>
      </w:r>
    </w:p>
    <w:p>
      <w:pPr>
        <w:pStyle w:val="Normal"/>
        <w:ind w:left="120" w:hanging="0"/>
        <w:rPr>
          <w:sz w:val="28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5138" w:hanging="0"/>
        <w:rPr>
          <w:sz w:val="22"/>
          <w:lang w:val="uk-UA"/>
        </w:rPr>
      </w:pPr>
      <w:r>
        <w:rPr>
          <w:b/>
          <w:i/>
          <w:sz w:val="28"/>
          <w:lang w:val="uk-UA"/>
        </w:rPr>
        <w:t xml:space="preserve">Про організацію проведення у </w:t>
      </w:r>
      <w:r>
        <w:rPr>
          <w:b/>
          <w:i/>
          <w:color w:val="000000"/>
          <w:sz w:val="28"/>
          <w:lang w:val="uk-UA"/>
        </w:rPr>
        <w:t>вересні-листопаді 2</w:t>
      </w:r>
      <w:r>
        <w:rPr>
          <w:b/>
          <w:i/>
          <w:sz w:val="28"/>
          <w:lang w:val="uk-UA"/>
        </w:rPr>
        <w:t>011 року призову громадян України, мешкаючих на території Артемівської міської ради, на строкову військову служб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Згідно Указу Президента України від 04.11.2010 № 1009/2010 „ Про строки проведення чергових призовів, чергові призови громадян України на строкову військову службу та звільнення в запас військовослужбовців у 2011 році ”, відповідно до вимог ст.ст. 15, 16, 38, 43 Закону України „ Про військовий обов’язок і військову службу ” в редакції від 04.04.2006 №3597-IV із внесеними до нього змінами, згідно з планом роботи виконавчих органів Артемівської міської ради на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ІІ квартал 2011 року, затвердженим рішенням виконкому Артемівської міської ради від 08.06.2011 №267, керуючись ст.ст. 36, 52 Закону України від 21.05.97 №280/97-ВР „Про місцеве самоврядування в Україні ” із внесеними до нього змінами, Положенням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им постановою Кабінету Міністрів України від 21.03.2002 №352, із внесеними до нього змінами, виконком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проведення у вересні-листопаді 2011 року призову на строкову військову службу громадян України, 1986 – 1993  року народження, які мешкають на території Артемівської міської ради, та не мають або втратили право на відстрочку від приз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Для забезпечення проведення призов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2.1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творити міську</w:t>
      </w:r>
      <w:r>
        <w:rPr>
          <w:sz w:val="28"/>
        </w:rPr>
        <w:t xml:space="preserve"> </w:t>
      </w:r>
      <w:r>
        <w:rPr>
          <w:sz w:val="28"/>
          <w:lang w:val="uk-UA"/>
        </w:rPr>
        <w:t>призовну</w:t>
      </w:r>
      <w:r>
        <w:rPr>
          <w:sz w:val="28"/>
        </w:rPr>
        <w:t xml:space="preserve"> </w:t>
      </w:r>
      <w:r>
        <w:rPr>
          <w:sz w:val="28"/>
          <w:lang w:val="uk-UA"/>
        </w:rPr>
        <w:t>комісію</w:t>
      </w:r>
      <w:r>
        <w:rPr>
          <w:sz w:val="28"/>
        </w:rPr>
        <w:t xml:space="preserve"> </w:t>
      </w:r>
      <w:r>
        <w:rPr>
          <w:sz w:val="28"/>
          <w:lang w:val="uk-UA"/>
        </w:rPr>
        <w:t>та</w:t>
      </w:r>
      <w:r>
        <w:rPr>
          <w:sz w:val="28"/>
        </w:rPr>
        <w:t xml:space="preserve"> </w:t>
      </w:r>
      <w:r>
        <w:rPr>
          <w:sz w:val="28"/>
          <w:lang w:val="uk-UA"/>
        </w:rPr>
        <w:t>затвердити її склад (додається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2.2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творити та затвердити резервний склад міської призовної комісії (додається)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2.3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творити та затвердити</w:t>
      </w:r>
      <w:r>
        <w:rPr>
          <w:sz w:val="28"/>
        </w:rPr>
        <w:t xml:space="preserve"> </w:t>
      </w:r>
      <w:r>
        <w:rPr>
          <w:sz w:val="28"/>
          <w:lang w:val="uk-UA"/>
        </w:rPr>
        <w:t>резервний склад медичних працівників - спеціалістів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апропонувати головному лікарю Артемівської центральної районної лікарні Блєднову В.П., головному лікарю Державного закладу «Вузлова лікарня станції Артемівськ Державного підприємства «Донецька залізниця» Скопінцевій В.А., в.о. головного лікаря міської лікарні №2 м. Артемівська Федоренко Є.М., головному лікарю Артемівської міської стоматологічної поліклініки Вітязю В.М. виділити медичних працівників для проведення підготовчих заходів, пов’язаних з медичним оглядом, обстеженням, лікуванням призовників під час призову на період з 01 вересня по 30 листопада 2011 року згідно списку (додаток 1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екомендувати підприємствам, установам та організаціям міста Артемівська виділити технічних працівників на період з 01 вересня по 30 листопада 2011 року для забезпечення якісної обробки документів під час роботи міської призовної комісії, згідно з розрахунком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апропонувати начальнику Артемівського МВ ( по обслуговуванню м.Артемівська та Артемівського району) ГУМВС України в Донецькій області Браткову С.В. забезпечити здійснення охорони громадського порядку в дні відправок призовників на призовній дільниці та своєчасно організовувати розшук призовників, які ухиляються від приз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у відділу освіти Артемівської міської ради Рубцовій М.А., виділити психолога для психологічного відбору призовників на період чергового призову громадян України на строкову військову службу з 01 вересня по 30 листопада  2011 року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апропонувати підприємствам, розташованим на території Артемівської міської ради, виділяти автомобільний транспорт для перевезення призовників до міста Донецьк на обласний збірний пункт, згідно з розрахунком (додаток 3)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lang w:val="uk-UA"/>
        </w:rPr>
        <w:t xml:space="preserve">Зняти з контролю рішення виконкому Артемівської міської ради від </w:t>
      </w:r>
      <w:r>
        <w:rPr>
          <w:color w:val="000000"/>
          <w:sz w:val="28"/>
          <w:lang w:val="uk-UA"/>
        </w:rPr>
        <w:t>09.03.2011 №96</w:t>
      </w:r>
      <w:r>
        <w:rPr>
          <w:sz w:val="28"/>
          <w:lang w:val="uk-UA"/>
        </w:rPr>
        <w:t xml:space="preserve"> «Про організацію проведення у </w:t>
      </w:r>
      <w:r>
        <w:rPr>
          <w:color w:val="000000"/>
          <w:sz w:val="28"/>
          <w:lang w:val="uk-UA"/>
        </w:rPr>
        <w:t>квітні-травні 2011</w:t>
      </w:r>
      <w:r>
        <w:rPr>
          <w:sz w:val="28"/>
          <w:lang w:val="uk-UA"/>
        </w:rPr>
        <w:t xml:space="preserve"> року призову громадян України, мешкаючих на території Артемівської міської ради, на строкову військову службу», як виконане в цілом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Петриєнко Т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ий голова                                            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ind w:left="6300" w:hanging="0"/>
        <w:rPr/>
      </w:pPr>
      <w:r>
        <w:rPr/>
        <w:t>ЗАТВЕРДЖЕНО</w:t>
      </w:r>
    </w:p>
    <w:p>
      <w:pPr>
        <w:pStyle w:val="Heading8"/>
        <w:ind w:left="6300" w:hanging="0"/>
        <w:rPr/>
      </w:pPr>
      <w:r>
        <w:rPr/>
        <w:t>Рішення виконкому Артемівської міської ради</w:t>
      </w:r>
    </w:p>
    <w:p>
      <w:pPr>
        <w:pStyle w:val="Normal"/>
        <w:ind w:left="6300" w:right="-82" w:hanging="0"/>
        <w:rPr>
          <w:sz w:val="24"/>
          <w:lang w:val="uk-UA"/>
        </w:rPr>
      </w:pPr>
      <w:r>
        <w:rPr>
          <w:sz w:val="24"/>
          <w:lang w:val="uk-UA"/>
        </w:rPr>
        <w:t>10.08.2011 № 359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ПЕТРИЄ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Тетяна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КІНДЮШ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Олена Микола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дична сестра Державного заклад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узлова лікарня станції Артемівськ Державного підприємства «Донецька залізниця», секретар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МІСЬКОЇ ПРИЗОВНОЇ КОМІСІЇ 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ЖУГАНО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талій Станіслав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left="36" w:hanging="36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ступник начальника Артемівського МВ </w:t>
            </w:r>
            <w:r>
              <w:rPr>
                <w:sz w:val="28"/>
              </w:rPr>
              <w:t>(</w:t>
            </w:r>
            <w:r>
              <w:rPr>
                <w:sz w:val="28"/>
                <w:lang w:val="uk-UA"/>
              </w:rPr>
              <w:t>по обслуговуванню м.Артемівська та Артемівського району) ГУМВС України у Донецькій області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НІКОЛАЄ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ктор Григ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ї автомобільної школи Товариства сприяння обороні України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ПОНОМА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Олена Роман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соціальної роботи Артем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РУБ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Мари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СК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Зоя Леонід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лікар-терапевт Артемівської центральної районної лікарні, </w:t>
            </w:r>
            <w:r>
              <w:rPr>
                <w:color w:val="000000"/>
                <w:sz w:val="28"/>
                <w:lang w:val="uk-UA"/>
              </w:rPr>
              <w:t>старший лікар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ШУР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Руслан Григ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йськовий комісар Артемівсько-Дебальцевського об’єднаного міського військового комісаріату (за згодою)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 міської ради                                                              М.Є.Колін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i/>
          <w:sz w:val="28"/>
          <w:lang w:val="uk-UA"/>
        </w:rPr>
        <w:t>Ільєнко В.О.</w:t>
      </w:r>
    </w:p>
    <w:p>
      <w:pPr>
        <w:pStyle w:val="Heading8"/>
        <w:ind w:left="6300" w:hanging="0"/>
        <w:rPr/>
      </w:pPr>
      <w:r>
        <w:rPr/>
        <w:t>ЗАТВЕРДЖЕНО</w:t>
      </w:r>
    </w:p>
    <w:p>
      <w:pPr>
        <w:pStyle w:val="Heading8"/>
        <w:ind w:left="6300" w:hanging="0"/>
        <w:rPr/>
      </w:pPr>
      <w:r>
        <w:rPr/>
        <w:t>Рішення виконкому Артемівської міської ради</w:t>
      </w:r>
    </w:p>
    <w:p>
      <w:pPr>
        <w:pStyle w:val="Normal"/>
        <w:ind w:left="6300" w:hanging="0"/>
        <w:rPr>
          <w:sz w:val="24"/>
          <w:lang w:val="uk-UA"/>
        </w:rPr>
      </w:pPr>
      <w:r>
        <w:rPr>
          <w:sz w:val="24"/>
          <w:lang w:val="uk-UA"/>
        </w:rPr>
        <w:t>10.08.2011 № 359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ЗЕРВНИЙ 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АЛ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міського голови, голова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ВИД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ична сестра терапевтичного кабінету Артемівської центральної районної лікарні, секретар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МІСЬКОЇ ПРИЗОВНОЇ КОМІСІЇ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БУЛЬБ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ктор Йосиф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по учбовій частині Артемівської автомобільної школи Товариства сприяння обороні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ІЛЬЄ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дим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військового комісара Артемівсько-Дебальце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КОВА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Тарас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терапевт Державного заклад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узлова лікарня станції Артемівськ Державного підприємства «Донецька залізниця»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ПОГОРЄЛО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відділу соціальної роботи Артем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МІН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’ячеслав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світи Артемівс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ЛУДЬ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тарший інспектор сектору кадрового забезпечення Артемівського МВ </w:t>
            </w:r>
            <w:r>
              <w:rPr>
                <w:sz w:val="28"/>
              </w:rPr>
              <w:t>(</w:t>
            </w:r>
            <w:r>
              <w:rPr>
                <w:sz w:val="28"/>
                <w:lang w:val="uk-UA"/>
              </w:rPr>
              <w:t>по обслуговуванню м.Артемівська та Артемівського району) ГУМВС України у Донецькій області (за згодою).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Артемівської  міської ради                                                              М.Є.Колін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i/>
          <w:sz w:val="28"/>
          <w:lang w:val="uk-UA"/>
        </w:rPr>
        <w:t>Ільєнко В.О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ind w:left="6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ind w:left="6300" w:hanging="0"/>
        <w:rPr/>
      </w:pPr>
      <w:r>
        <w:rPr/>
        <w:t>ЗАТВЕРДЖЕНО</w:t>
      </w:r>
    </w:p>
    <w:p>
      <w:pPr>
        <w:pStyle w:val="Heading8"/>
        <w:ind w:left="6300" w:hanging="0"/>
        <w:rPr/>
      </w:pPr>
      <w:r>
        <w:rPr/>
        <w:t>Рішення виконкому Артемівської міської ради</w:t>
      </w:r>
    </w:p>
    <w:p>
      <w:pPr>
        <w:pStyle w:val="Normal"/>
        <w:ind w:left="6300" w:hanging="0"/>
        <w:rPr>
          <w:sz w:val="24"/>
          <w:lang w:val="uk-UA"/>
        </w:rPr>
      </w:pPr>
      <w:r>
        <w:rPr>
          <w:sz w:val="24"/>
          <w:lang w:val="uk-UA"/>
        </w:rPr>
        <w:t>10.08.2011 № 359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ЗЕРВНИЙ 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дичних працівників – спеціаліст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245"/>
      </w:tblGrid>
      <w:tr>
        <w:trPr/>
        <w:tc>
          <w:tcPr>
            <w:tcW w:w="4608" w:type="dxa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БЕЗМЄНОВА</w:t>
            </w:r>
          </w:p>
          <w:p>
            <w:pPr>
              <w:pStyle w:val="Heading2"/>
              <w:rPr/>
            </w:pPr>
            <w:r>
              <w:rPr/>
              <w:t xml:space="preserve">Валентина Степа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окуліст Артемівської дитячої лікарні (за згодою);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ДІ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Дмит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И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психіатр Артемівської центральної районної лікарні (за згодою)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стоматолог Артемівської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іської стоматологічної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лікліні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КОВА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Тарас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терапевт Державного заклад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узлова лікарня станції Артемівськ Державного підприємства «Донецька залізниця»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СІ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-невролог Артемівської центральної районної лікарні (за згодо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Марина Леонід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хірург Артемівської центральної районної лікарні (за згодою);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РБ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Зухра Шансуд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-отоларинголог Артемівської центральної районної лікар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за згодою).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 міської ради                                                              М.Є.Колін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i/>
          <w:sz w:val="28"/>
          <w:lang w:val="uk-UA"/>
        </w:rPr>
        <w:t>Ільєнко В.О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ind w:left="6300" w:hanging="0"/>
        <w:rPr/>
      </w:pPr>
      <w:r>
        <w:rPr/>
        <w:t>Додаток 1</w:t>
      </w:r>
    </w:p>
    <w:p>
      <w:pPr>
        <w:pStyle w:val="Heading8"/>
        <w:ind w:left="6300" w:hanging="0"/>
        <w:rPr/>
      </w:pPr>
      <w:r>
        <w:rPr/>
        <w:t>до рішення виконкому Артемівської міської ради</w:t>
      </w:r>
    </w:p>
    <w:p>
      <w:pPr>
        <w:pStyle w:val="Heading8"/>
        <w:ind w:left="6300" w:hanging="0"/>
        <w:rPr>
          <w:b/>
          <w:b/>
          <w:sz w:val="16"/>
        </w:rPr>
      </w:pPr>
      <w:r>
        <w:rPr/>
        <w:t>10.08.2011 № 359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3"/>
        <w:rPr/>
      </w:pPr>
      <w:r>
        <w:rPr/>
        <w:t>медичних працівників для проведення підготовчих заходів, пов’язаних з медичним оглядом, обстеженням, лікуванням призовників під час призову на період з 01 вересня по 30 листопада 2011 року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ШИ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ья Олександр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-невролог Артемівської центральної районної лікарні (за згодою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ВИД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Володимир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ична сестра Артемівської центральної районної лікарні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Ь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Кузьмініч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ична сестра міської лікарні № 2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м. Артемівська (за згодою);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И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Анатолій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 стоматолог Артемівської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міської стоматологічної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ліклініки</w:t>
            </w:r>
          </w:p>
          <w:p>
            <w:pPr>
              <w:pStyle w:val="Normal"/>
              <w:ind w:left="72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Олександр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ична сестра міської лікарні № 2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м. Артемівська (за згодою);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СТОМІН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игорій Павл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8"/>
                <w:lang w:val="uk-UA"/>
              </w:rPr>
              <w:t xml:space="preserve">лікар-психіатр </w:t>
            </w:r>
            <w:r>
              <w:rPr>
                <w:sz w:val="28"/>
                <w:lang w:val="uk-UA"/>
              </w:rPr>
              <w:t>Артемівської центральної районної лікарні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за згодою)</w:t>
            </w:r>
            <w:r>
              <w:rPr>
                <w:color w:val="000000"/>
                <w:sz w:val="28"/>
                <w:lang w:val="uk-UA"/>
              </w:rPr>
              <w:t>;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НДЮШ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Миколаї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-    медична сестра Державного закладу 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«Вузлова лікарня станції Артемівськ    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Державного підприємства «Донецька     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залізниця»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ЖЕВНІ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Іван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ична сестра Артемівської центральної районної лікарні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КУ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Петр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 стоматолог Артемівської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міської стоматологічної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ліклініки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МСЬКИ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Вадим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едична сестра</w:t>
            </w:r>
            <w:r>
              <w:rPr/>
              <w:t xml:space="preserve">  </w:t>
            </w:r>
            <w:r>
              <w:rPr>
                <w:sz w:val="28"/>
                <w:lang w:val="uk-UA"/>
              </w:rPr>
              <w:t xml:space="preserve">Артемівської </w:t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 xml:space="preserve">міської стоматологічної поліклініки </w:t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Я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Васил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699" w:hanging="33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молодша медична сестра Артемівської                                 центральної районної лікарні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ІЄ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-хірург Артемівської центральної районної лікарні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ІСЄЄ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наїда Андрії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медична сестра Артемівської центральної районної лікарні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І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Олександр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ична сестра Артемівської центральної районної лікарні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Никифор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lang w:val="uk-UA"/>
              </w:rPr>
              <w:t>лікар-окуліст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іської лікарні № 2 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м. Артемівська (за згодою);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УС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Васил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lang w:val="uk-UA"/>
              </w:rPr>
              <w:t>лікар-отоларинголог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ої лікарні № 2 м. Артемівська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ИБ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я Леонід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-терапевт Артемівської центральної районної лікарні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ИТОН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Миколаї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lang w:val="uk-UA"/>
              </w:rPr>
              <w:t>молодша</w:t>
            </w:r>
            <w:r>
              <w:rPr>
                <w:sz w:val="28"/>
                <w:szCs w:val="28"/>
                <w:lang w:val="uk-UA"/>
              </w:rPr>
              <w:t xml:space="preserve"> медична сестра</w:t>
            </w:r>
            <w:r>
              <w:rPr>
                <w:sz w:val="28"/>
                <w:lang w:val="uk-UA"/>
              </w:rPr>
              <w:t xml:space="preserve"> Артемівської </w:t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 xml:space="preserve">міської стоматологічної поліклінік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(за </w:t>
            </w:r>
            <w:r>
              <w:rPr>
                <w:sz w:val="28"/>
                <w:lang w:val="uk-UA"/>
              </w:rPr>
              <w:t>згодою</w:t>
            </w:r>
            <w:r>
              <w:rPr>
                <w:sz w:val="28"/>
                <w:szCs w:val="28"/>
                <w:lang w:val="uk-UA"/>
              </w:rPr>
              <w:t>)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Артемівської  міської ради                                                              М.Є.Колін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i/>
          <w:sz w:val="28"/>
          <w:lang w:val="uk-UA"/>
        </w:rPr>
        <w:t>Ільєнко В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ind w:left="6300" w:hanging="0"/>
        <w:rPr/>
      </w:pPr>
      <w:r>
        <w:rPr/>
        <w:t>Додаток 2</w:t>
      </w:r>
    </w:p>
    <w:p>
      <w:pPr>
        <w:pStyle w:val="Heading8"/>
        <w:ind w:left="6300" w:hanging="0"/>
        <w:rPr/>
      </w:pPr>
      <w:r>
        <w:rPr/>
        <w:t>до рішення виконкому Артемівської міської ради</w:t>
      </w:r>
    </w:p>
    <w:p>
      <w:pPr>
        <w:pStyle w:val="Heading8"/>
        <w:ind w:left="6300" w:hanging="0"/>
        <w:rPr>
          <w:b/>
          <w:b/>
          <w:sz w:val="28"/>
        </w:rPr>
      </w:pPr>
      <w:r>
        <w:rPr/>
        <w:t>10.08.2011 № 359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РОЗРАХУНОК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на виділення підприємствами, установами, організаціями міста Артемівська на період з 01 вересня по 30 листопада 2011 року технічних працівників для забезпечення якісної обробки документів під час роботи міської призовної комісії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lang w:val="uk-UA"/>
              </w:rPr>
              <w:t>з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Найменування підприємств,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установ, організаці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Кількість технічних працівників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темівське управління по газопостачанню і газифік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Т „Донецькоблгаз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„Артемівський хлібокомбінат плюс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ОВ „Артемівськ - енергія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ТОВ</w:t>
            </w:r>
            <w:r>
              <w:rPr>
                <w:sz w:val="28"/>
                <w:lang w:val="uk-UA"/>
              </w:rPr>
              <w:t xml:space="preserve"> „Артемівський електротехнічний завод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Т „Фітофарм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Т “Артемівський завод по обробці кольорових металів“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  <w:r>
              <w:rPr>
                <w:sz w:val="28"/>
                <w:lang w:val="uk-UA"/>
              </w:rPr>
              <w:t>Артемівськміськелектроавтотранс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авний навчальний заклад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  <w:r>
              <w:rPr>
                <w:sz w:val="28"/>
                <w:lang w:val="uk-UA"/>
              </w:rPr>
              <w:t xml:space="preserve">Артемівський професійн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ний ліцей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навчальний закл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Артемівський професійний ліцей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емівський технікум залізничного транспор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навчальний заклад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Артемівський професійний аграрний ліцей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ПРАТ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„АРТЕМІВСЬК ВАЙНЕРІ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Розрахунок складено Артемівсько - Дебальцевським об’єднаним міським військовим комісаріатом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Військовий комісар      </w:t>
        <w:tab/>
        <w:tab/>
        <w:t xml:space="preserve">                                         Р.Г.Шурл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 міської ради                                                              М.Є.Колін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i/>
          <w:sz w:val="28"/>
          <w:lang w:val="uk-UA"/>
        </w:rPr>
        <w:t>Ільєнко В.О.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8"/>
        <w:ind w:left="6300" w:hanging="0"/>
        <w:rPr/>
      </w:pPr>
      <w:r>
        <w:rPr/>
        <w:t>Додаток 3</w:t>
      </w:r>
    </w:p>
    <w:p>
      <w:pPr>
        <w:pStyle w:val="Heading8"/>
        <w:ind w:left="6300" w:hanging="0"/>
        <w:rPr/>
      </w:pPr>
      <w:r>
        <w:rPr/>
        <w:t>до рішення виконкому Артемівської міської ради</w:t>
      </w:r>
    </w:p>
    <w:p>
      <w:pPr>
        <w:pStyle w:val="Normal"/>
        <w:ind w:left="6300" w:hanging="0"/>
        <w:rPr>
          <w:sz w:val="24"/>
          <w:lang w:val="uk-UA"/>
        </w:rPr>
      </w:pPr>
      <w:r>
        <w:rPr>
          <w:sz w:val="24"/>
          <w:lang w:val="uk-UA"/>
        </w:rPr>
        <w:t>10.08.2011 № 359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на виділення автомобільного транспорту підприємствами, розташованими на території Артемівської міської ради, для перевезення призовників до міста Донецьк на обласний збірний пункт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2468"/>
        <w:gridCol w:w="152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Найменування підприємст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Тип автотранспорт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відправок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РАТ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„АРТЕМІВСЬК ВАЙНЕРІ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Т „Часівоярський вогнетривкий комбінат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е підприємство „Артемсіль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Т „Артемівський завод по обробці кольорових металів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 „Артемівське автотранспортне підприємство – 11406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Т „Часовоярські автобуси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„Укрелектромережбуд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емівське управління по газопостачанню і газифікації ПАТ „Донецькоблгаз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  <w:r>
              <w:rPr>
                <w:sz w:val="28"/>
                <w:lang w:val="uk-UA"/>
              </w:rPr>
              <w:t>Артемівськміськелектроавтотранс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Розрахунок складено Артемівсько - Дебальцевським об’єднаним міським військовим комісаріатом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ійськовий комісар                                                                         Р.Г.Шурл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Артемівської  міської ради                                                              М.Є.Колі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i/>
          <w:sz w:val="28"/>
          <w:lang w:val="uk-UA"/>
        </w:rPr>
        <w:t>Ільєнко В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1209"/>
      <w:outlineLvl w:val="7"/>
    </w:pPr>
    <w:rPr>
      <w:sz w:val="24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HeaderChar">
    <w:name w:val="Header Char"/>
    <w:basedOn w:val="Style6"/>
    <w:qFormat/>
    <w:rPr/>
  </w:style>
  <w:style w:type="character" w:styleId="FooterChar">
    <w:name w:val="Footer Char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color w:val="FFFFFF"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54:00Z</dcterms:created>
  <dc:creator>Фомин</dc:creator>
  <dc:description/>
  <cp:keywords/>
  <dc:language>en-US</dc:language>
  <cp:lastModifiedBy>ch09</cp:lastModifiedBy>
  <cp:lastPrinted>2011-07-25T14:29:00Z</cp:lastPrinted>
  <dcterms:modified xsi:type="dcterms:W3CDTF">2011-08-29T07:13:00Z</dcterms:modified>
  <cp:revision>69</cp:revision>
  <dc:subject/>
  <dc:title> </dc:title>
</cp:coreProperties>
</file>