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1</w:t>
      </w:r>
      <w:r>
        <w:rPr>
          <w:b/>
          <w:color w:val="000000"/>
          <w:sz w:val="40"/>
          <w:lang w:val="uk-UA"/>
        </w:rPr>
        <w:t>33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9.2019  № 6/133-2670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right="524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9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20 і 2021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 інформації від 27.08.2019 № 01-4771-06, від 03.09.2019 №01-4955-06, від 05.09.2019 №01-5022-06, від 09.09.2019 №01-5090-06, від 16.09.2019 №01-5235-06  Управління економічного розвитку Бахмутської міської ради щодо внесення змін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внесеними до неї змінами та заслухавши начальника Управління економічного розвитку Бахмутської міської ради Юхно М.А. з цього питання,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внесеними до неї змінами,  прийняти до відом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та затвердити наступні зміни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змінами, внесеними до неї рішеннями Бахмутської міської ради: від 27.03.2019 №6/127-2491, від 22.05.2019 №6/129-2563, від  26.06.2019  №6/131- 2590, від 28.08.2019  №6/132- 2630 (далі – Програма)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1. У Паспорті Програми п. 9 та п.п. </w:t>
      </w:r>
      <w:r>
        <w:rPr/>
        <w:t>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526867,0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19 843,5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06656,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76802,6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8 746,9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 084817,8 тис.грн.</w:t>
            </w:r>
          </w:p>
        </w:tc>
      </w:tr>
    </w:tbl>
    <w:p>
      <w:pPr>
        <w:pStyle w:val="Style23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Fonts w:eastAsia="Arial Unicode MS" w:cs="Courier New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2. У підрозділі 3.1. «Заходи щодо забезпечення виконання завдань Програми» розділу 3 «Шляхи розв’язання проблем розвитку міста та досягнення поставлених цілей» Програми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ind w:firstLine="709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Внести зміни до пункту 3.1.3.  «Розвиток зовнішньоекономічної діяльності, міжнародної і міжрегіональної співпраці», 3.1.5. «Житлово- комунальне господарство та комунальна інфраструктура», 3.1.12. «Впровадження заходів територіального планування», 3.1.19.  «Охорона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»,  3.1.23. «Охорона навколишнього природного середовища»,  3.1.27. «Розвиток комп’ютерних технологій »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Style w:val="FontStyle"/>
          <w:rFonts w:eastAsia="Arial Unicode MS"/>
          <w:color w:val="000000"/>
          <w:sz w:val="28"/>
          <w:szCs w:val="28"/>
          <w:lang w:val="uk-UA"/>
        </w:rPr>
        <w:t xml:space="preserve">2.2.2. У рядку «РАЗОМ» </w:t>
      </w:r>
      <w:r>
        <w:rPr>
          <w:sz w:val="28"/>
          <w:szCs w:val="28"/>
          <w:lang w:val="uk-UA"/>
        </w:rPr>
        <w:t>замінити цифри колонки 6 (Всього) з «786879,7» на «811890,1», колонки 8 (обласного бюджету) з «5162,1» на «21162,1», колонки  9 (міський бюджет) з «248038,1» на «256846,5», колонки 11 «інших джерел»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з «94499,3» на «94701,3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10"/>
        <w:jc w:val="both"/>
        <w:rPr/>
      </w:pPr>
      <w:r>
        <w:rPr>
          <w:sz w:val="28"/>
          <w:szCs w:val="28"/>
          <w:lang w:val="uk-UA"/>
        </w:rPr>
        <w:t xml:space="preserve">Підрозділ 3.2. «Перелік проектів регіонального розвитку, реалізація  яких пропонується у 2019 році» розділу 3 «Шляхи розв’язання проблем розвитку міста та досягнення поставлених цілей» </w:t>
      </w:r>
      <w:r>
        <w:rPr>
          <w:rStyle w:val="FontStyle"/>
          <w:rFonts w:eastAsia="Arial Unicode MS"/>
          <w:sz w:val="28"/>
          <w:szCs w:val="28"/>
          <w:lang w:val="uk-UA"/>
        </w:rPr>
        <w:t>Програми викласти у новій редакції згідно з додатком 2.</w:t>
      </w:r>
    </w:p>
    <w:p>
      <w:pPr>
        <w:pStyle w:val="Normal"/>
        <w:jc w:val="both"/>
        <w:rPr>
          <w:rStyle w:val="FontStyle"/>
          <w:rFonts w:eastAsia="Arial Unicode M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ab/>
        <w:t>4. Додаток 2</w:t>
      </w:r>
      <w:r>
        <w:rPr>
          <w:sz w:val="28"/>
          <w:szCs w:val="28"/>
          <w:lang w:val="uk-UA"/>
        </w:rPr>
        <w:t xml:space="preserve"> «</w:t>
      </w:r>
      <w:r>
        <w:rPr>
          <w:rStyle w:val="FontStyle"/>
          <w:rFonts w:eastAsia="Arial Unicode MS"/>
          <w:sz w:val="28"/>
          <w:szCs w:val="28"/>
          <w:lang w:val="uk-UA"/>
        </w:rPr>
        <w:t>Фінансове забезпечення заходів Програми» до Програми викласти у новій редакції згідно з додатком 3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Fonts w:eastAsia="Arial Unicode MS" w:cs="Courier New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 першого заступника міського голови Савченко Т.М.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  <w:tab w:val="left" w:pos="1276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О.О.  РЕВА </w:t>
      </w:r>
    </w:p>
    <w:p>
      <w:pPr>
        <w:pStyle w:val="Normal"/>
        <w:ind w:left="10348" w:right="-32" w:hanging="0"/>
        <w:rPr>
          <w:lang w:val="uk-UA"/>
        </w:rPr>
      </w:pPr>
      <w:r>
        <w:rPr>
          <w:lang w:val="uk-UA"/>
        </w:rPr>
        <w:t xml:space="preserve">Додаток 2                                                              </w:t>
      </w:r>
      <w:r>
        <w:rPr>
          <w:bCs/>
          <w:lang w:val="uk-UA"/>
        </w:rPr>
        <w:t xml:space="preserve">до Програми </w:t>
      </w:r>
      <w:r>
        <w:rPr>
          <w:lang w:val="uk-UA"/>
        </w:rPr>
        <w:t>економічного і соціального розвитку міста Бахмута на  2019 рік та основні напрями розвитку на 2020 і 2021 роки, затвердженої рішенням Бахмутської міської ради від 18.12.2018 № 6/124-2393 із змінами</w:t>
      </w:r>
    </w:p>
    <w:p>
      <w:pPr>
        <w:pStyle w:val="Normal"/>
        <w:tabs>
          <w:tab w:val="clear" w:pos="709"/>
          <w:tab w:val="left" w:pos="10560" w:leader="none"/>
        </w:tabs>
        <w:ind w:left="10348" w:hanging="0"/>
        <w:rPr/>
      </w:pPr>
      <w:r>
        <w:rPr>
          <w:lang w:val="uk-UA"/>
        </w:rPr>
        <w:t xml:space="preserve">Додаток 3 у редакції </w:t>
      </w:r>
    </w:p>
    <w:p>
      <w:pPr>
        <w:pStyle w:val="Normal"/>
        <w:ind w:left="10348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0348" w:hanging="0"/>
        <w:rPr>
          <w:lang w:val="uk-UA"/>
        </w:rPr>
      </w:pPr>
      <w:r>
        <w:rPr>
          <w:lang w:val="uk-UA"/>
        </w:rPr>
        <w:t>25.09.2019 №6/133-2670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jc w:val="center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ind w:right="-32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             2019 рік та основні напрями розвитку на 2020 і 2021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від 18.12.2018 № 6/124-2393, із змінами, внесеними до неї рішенням Бахмутської міської ради від 27.03.2019 №6/127-2491, від 22.05.2019 №6/129-2563, від  26.06.2019  №6/131- 2590, від   28.08.2019№6/132-2630</w:t>
      </w:r>
    </w:p>
    <w:p>
      <w:pPr>
        <w:pStyle w:val="Normal"/>
        <w:ind w:right="-32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957"/>
        <w:gridCol w:w="1380"/>
        <w:gridCol w:w="1320"/>
        <w:gridCol w:w="1237"/>
        <w:gridCol w:w="1176"/>
        <w:gridCol w:w="1384"/>
        <w:gridCol w:w="1343"/>
      </w:tblGrid>
      <w:tr>
        <w:trPr>
          <w:trHeight w:val="300" w:hRule="atLeast"/>
        </w:trPr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оди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ржавного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штів підприємств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их      джерел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бласного бюджету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ий комплекс, харчова та переробна промислов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 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 3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нергозбереження та енергоефективн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5 6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 278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 061,6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2,0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ий комплек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2 1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 4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 12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 617,0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0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3</w:t>
            </w:r>
            <w:r>
              <w:rPr>
                <w:b/>
                <w:bCs/>
                <w:color w:val="000000"/>
                <w:sz w:val="22"/>
                <w:szCs w:val="22"/>
              </w:rPr>
              <w:t>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881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2,7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3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26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 18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 18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инок праці. Зайнятість населе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датково-бюджетна політ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 7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 410,0</w:t>
            </w:r>
          </w:p>
        </w:tc>
      </w:tr>
      <w:tr>
        <w:trPr>
          <w:trHeight w:val="2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провадження заходів територіального планув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земельних відноси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1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15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громадянського суспіль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42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4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ий захист населе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69 52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0 61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 10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 6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 56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88,0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ві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4 12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3 92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’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6166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 45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392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700,0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 124,5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ізичне виховання та спор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2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ультура і туриз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 36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49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193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ідтримка внутрішньо переміщених осіб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6 33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 97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49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12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3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2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80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2 80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9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8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 32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 32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раструктурні проекти регіонального розвитк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b/>
                <w:bCs/>
                <w:sz w:val="22"/>
                <w:szCs w:val="22"/>
                <w:lang w:val="uk-UA"/>
              </w:rPr>
              <w:t>71497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41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4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95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 990 </w:t>
            </w:r>
            <w:r>
              <w:rPr>
                <w:sz w:val="22"/>
                <w:szCs w:val="22"/>
                <w:lang w:val="uk-UA"/>
              </w:rPr>
              <w:t>116,5</w:t>
            </w:r>
          </w:p>
        </w:tc>
      </w:tr>
      <w:tr>
        <w:trPr>
          <w:trHeight w:val="40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5268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 84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65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76802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8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b/>
                <w:bCs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8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17,8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843" w:leader="none"/>
        </w:tabs>
        <w:ind w:left="-284" w:hanging="0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 xml:space="preserve">» 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змінами, внесеними до неї рішеннями Бахмутської міської ради від 27.03.2019 №6/127-2491, від 22.05.2019  № 6/129-2563, від 26.06.2019  №6/131- 2590, від 28.08.2019№6/132-2630 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Начальник  Управління  економічного розвитку</w:t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Бахмутської міської ради                                                                                                                                                 М.А. Юхно                 </w:t>
      </w:r>
    </w:p>
    <w:p>
      <w:pPr>
        <w:pStyle w:val="Normal"/>
        <w:tabs>
          <w:tab w:val="clear" w:pos="709"/>
          <w:tab w:val="left" w:pos="3068" w:leader="none"/>
        </w:tabs>
        <w:ind w:left="720"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С.І. Кіщенко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993" w:right="536" w:gutter="0" w:header="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8:00Z</dcterms:created>
  <dc:creator>ch48</dc:creator>
  <dc:description/>
  <cp:keywords/>
  <dc:language>en-US</dc:language>
  <cp:lastModifiedBy>admin</cp:lastModifiedBy>
  <cp:lastPrinted>2019-09-26T14:00:00Z</cp:lastPrinted>
  <dcterms:modified xsi:type="dcterms:W3CDTF">2019-09-30T08:08:00Z</dcterms:modified>
  <cp:revision>86</cp:revision>
  <dc:subject/>
  <dc:title> </dc:title>
</cp:coreProperties>
</file>