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963020445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33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5.09.2019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/133-2675</w:t>
      </w:r>
      <w:r>
        <w:rPr>
          <w:color w:val="FFFFFF"/>
          <w:sz w:val="24"/>
          <w:szCs w:val="24"/>
        </w:rPr>
        <w:t>-26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ої  ради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  2019-2021 рр.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службову записку від 30.08.2019 № 01-4895-06  начальника Управління молодіжної політики та у справах дітей Бахмутської міської ради Махничевої Л.О. про затвердження складу молодіжної ради при Бахмутській міській раді 2019-2021 рр., з метою забезпечення узгодженості дій у вирішенні питань, які впливають на життя молоді та забезпечення її участі у прийняті рішень щодо реалізації молодіжної політики, на підставі протоколу № 1 від 29.08.2019 установчих зборів з формування складу молодіжної ради при Бахмутській міській раді 2019-2021 рр., відповідно до</w:t>
      </w:r>
      <w:r>
        <w:rPr>
          <w:sz w:val="20"/>
        </w:rPr>
        <w:t xml:space="preserve"> </w:t>
      </w:r>
      <w:r>
        <w:rPr>
          <w:szCs w:val="28"/>
        </w:rPr>
        <w:t>Закону України «Про сприяння соціальному становленню та розвитку молоді в Україні» в редакції від 23.03.2000 № 1613-ІІІ, із внесеними до нього змінами, Типового положення про молодіжний консультативно-дорадчий орган місцевого рівня, затвердженого постановою Кабінету Міністрів України від 18.12.2018 № 1198, Положення про молодіжну раду при Бахмутській міській раді, погодженого рішенням Бахмутської міської ради від 28.08.2019 № 6/132-2640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склад молодіжної ради при Бахмутській міській раді 2019-2021 рр.(далі – молодіжна рада) (додаєть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забезпечи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Належне функціонування молодіжної ради (надання організаційно-технічної підтримки в забезпеченні засідань молодіжної ради та інших заходів, які вона ініціює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 Спільно з відділом комп’ютерного забезпечення Бахмутської міської ради  (Кисельов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1. В установленому порядку оприлюднення даного рішення на офіційному веб-сайті Бахмутської міської ради протягом трьох робочих днів з дня його прийнятт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2.  Надання допомоги молодіжній раді в актуалізації та подальшому підтриманні в  належному стані рубрики «Молодіжна рада» на офіційному веб-сайті Бахмутської міської ради, зокрема, щодо своєчасного розміщення  матеріалів про її діяльніст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, відділ комп’ютерного забезпечення Бахмутської міської ради (Кисель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іський голова                                                                                    О.О.РЕВА </w:t>
      </w:r>
    </w:p>
    <w:p>
      <w:pPr>
        <w:pStyle w:val="Normal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Рішення Бахмутської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25.09.2019 № 6/133-2675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eastAsia="Andale Sans UI;Times New Roman" w:cs="Tahoma"/>
          <w:b/>
          <w:b/>
          <w:kern w:val="2"/>
          <w:sz w:val="24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eastAsia="ja-JP" w:bidi="fa-IR"/>
        </w:rPr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Склад молодіжної ради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при Бахмутській міській раді 2019-2021 рр.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№</w:t>
            </w:r>
          </w:p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ПІ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 xml:space="preserve">Назва закладу освіти, організації, яку представляє делегований представ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езмен Микита Геннад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Горлівський інститут іноземних мов Державного вищого навчального закладу «Донбаський державний педагогічний університет» (за згодою); 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р Тетян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заклад вищої освіти «Навчально-науковий професійно-педагогічний інститут Української інженерно-педагогічної академії (м.Бахмут)» 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ерич Андрій Пав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ахмутський індустріальний технікум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ого вищого навчального закладу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«Донецький національний технічний університет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ильова Крісті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іш Юл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житель м.Бахмут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сніков Платон Дмит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ХАРТІЯ ВОЛІ»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Павлов Дмитро Андр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ОНЕЦЬКЕ ВИЩЕ УЧИЛИЩЕ ОЛІМПІЙСЬКОГО  РЕЗЕРВУ ІМ.С.БУБКИ</w:t>
            </w:r>
            <w:r>
              <w:rPr>
                <w:rFonts w:eastAsia="Andale Sans UI;Times New Roman"/>
                <w:color w:val="FF0000"/>
                <w:kern w:val="2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сян Аркадій Арту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НАША ГІДНІСТЬ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нова Єлизавета Іг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вищий навчальний заклад   «Бахмутський коледж транспортної інфраструктури» (за згодо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бач Віталій Вячеслав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навчальний заклад «Бахмутський центр професійно-технічної освіти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повалова Катерин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ищий навчальний заклад комунальної форми власності «Бахмутський коледж мистецтв імені Івана Караби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кодіна Анастас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БАХМУТСЬКА  ФОРТЕ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тушенко Юлія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.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</w:tbl>
    <w:p>
      <w:pPr>
        <w:pStyle w:val="21"/>
        <w:ind w:hanging="0"/>
        <w:rPr>
          <w:i/>
          <w:i/>
          <w:szCs w:val="28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Начальник Управління молодіж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ітики та у справах діт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Бахмутської міської ради                                                           Л.О. Махничева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  <w:t>Секретар Бахмутської міської ради                                           С.І. Кіщенко</w:t>
      </w:r>
    </w:p>
    <w:p>
      <w:pPr>
        <w:pStyle w:val="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user5</cp:lastModifiedBy>
  <cp:lastPrinted>2019-09-16T12:43:00Z</cp:lastPrinted>
  <dcterms:modified xsi:type="dcterms:W3CDTF">2019-09-25T10:46:00Z</dcterms:modified>
  <cp:revision>70</cp:revision>
  <dc:subject/>
  <dc:title> </dc:title>
</cp:coreProperties>
</file>