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lang w:val="ru-RU" w:eastAsia="en-US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485140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pacing w:val="80"/>
          <w:sz w:val="32"/>
          <w:szCs w:val="32"/>
        </w:rPr>
      </w:pPr>
      <w:r>
        <w:rPr>
          <w:rFonts w:cs="Times New Roman" w:ascii="Times New Roman" w:hAnsi="Times New Roman"/>
          <w:spacing w:val="80"/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bCs/>
          <w:spacing w:val="80"/>
          <w:sz w:val="24"/>
          <w:szCs w:val="24"/>
        </w:rPr>
      </w:pPr>
      <w:r>
        <w:rPr>
          <w:rFonts w:cs="Times New Roman"/>
          <w:b/>
          <w:bCs/>
          <w:spacing w:val="80"/>
          <w:sz w:val="24"/>
          <w:szCs w:val="24"/>
        </w:rPr>
      </w:r>
    </w:p>
    <w:p>
      <w:pPr>
        <w:pStyle w:val="Heading2"/>
        <w:tabs>
          <w:tab w:val="clear" w:pos="708"/>
          <w:tab w:val="left" w:pos="540" w:leader="none"/>
        </w:tabs>
        <w:rPr>
          <w:rFonts w:ascii="Times New Roman" w:hAnsi="Times New Roman" w:cs="Times New Roman"/>
          <w:i w:val="false"/>
          <w:i w:val="false"/>
          <w:spacing w:val="60"/>
          <w:sz w:val="36"/>
          <w:szCs w:val="36"/>
        </w:rPr>
      </w:pPr>
      <w:r>
        <w:rPr>
          <w:rFonts w:cs="Times New Roman" w:ascii="Times New Roman" w:hAnsi="Times New Roman"/>
          <w:i w:val="false"/>
          <w:spacing w:val="60"/>
          <w:sz w:val="36"/>
          <w:szCs w:val="36"/>
        </w:rPr>
        <w:t>Бахмутська міська рада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1</w:t>
      </w:r>
      <w:r>
        <w:rPr>
          <w:rFonts w:cs="Times New Roman" w:ascii="Times New Roman" w:hAnsi="Times New Roman"/>
          <w:sz w:val="40"/>
          <w:szCs w:val="40"/>
          <w:lang w:val="uk-UA"/>
        </w:rPr>
        <w:t xml:space="preserve">33 </w:t>
      </w:r>
      <w:r>
        <w:rPr>
          <w:rFonts w:cs="Times New Roman" w:ascii="Times New Roman" w:hAnsi="Times New Roman"/>
          <w:sz w:val="40"/>
          <w:szCs w:val="40"/>
        </w:rPr>
        <w:t>СЕСІЯ 6 СКЛИКАННЯ</w:t>
      </w:r>
    </w:p>
    <w:p>
      <w:pPr>
        <w:pStyle w:val="Heading4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pacing w:val="80"/>
          <w:sz w:val="40"/>
          <w:szCs w:val="40"/>
        </w:rPr>
      </w:pPr>
      <w:r>
        <w:rPr>
          <w:rFonts w:cs="Times New Roman" w:ascii="Times New Roman" w:hAnsi="Times New Roman"/>
          <w:spacing w:val="80"/>
          <w:sz w:val="40"/>
          <w:szCs w:val="40"/>
        </w:rPr>
        <w:t>РІШЕННЯ</w:t>
      </w:r>
    </w:p>
    <w:p>
      <w:pPr>
        <w:pStyle w:val="Normal"/>
        <w:rPr>
          <w:rFonts w:ascii="Times New Roman" w:hAnsi="Times New Roman" w:cs="Times New Roman"/>
          <w:spacing w:val="80"/>
          <w:sz w:val="16"/>
          <w:szCs w:val="16"/>
        </w:rPr>
      </w:pPr>
      <w:r>
        <w:rPr>
          <w:rFonts w:cs="Times New Roman"/>
          <w:spacing w:val="8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u w:val="single"/>
        </w:rPr>
        <w:t>25. 09. 2019</w:t>
      </w:r>
      <w:r>
        <w:rPr/>
        <w:t xml:space="preserve"> № </w:t>
      </w:r>
      <w:r>
        <w:rPr>
          <w:u w:val="single"/>
        </w:rPr>
        <w:t>6/133-2679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 внесення змін до переліку нерухомого майна комунальної власності територіальної громади міста Бахмута, затвердженого рішенням Бахмутської міської ради від 28.03.2018 № 6/111-2162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/>
      </w:pPr>
      <w:r>
        <w:rPr/>
        <w:t xml:space="preserve">       </w:t>
      </w:r>
      <w:r>
        <w:rPr/>
        <w:tab/>
        <w:t xml:space="preserve">    Заслухавши інформацію від 15.08.2019 № 01-4565-06 начальника Управління муніципального розвитку Бахмутської міської ради Отюніної Н.С. щодо внесення змін до переліку нерухомого майна комунальної власності територіальної громади міста Бахмута, затвердженого рішенням Бахмутської міської ради від 28.03.2018 № 6/111-2162, із внесеними до нього змінами, відповідно до Порядку державної реєстрації речових прав на нерухоме майно та їх обтяжень,  затвердженого постановою Кабінету Міністрів України в редакції від 23.08.2016 № 553, із внесеними до нього змінами, керуючись ст. ст. 26, 60 Закону України від 21.05.97 № 280/97-ВР «Про  місцеве самоврядування в Україні», із внесеними до нього змінами, Бахмутська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bCs/>
        </w:rPr>
        <w:t xml:space="preserve">В И Р І Ш И Л А </w:t>
      </w:r>
      <w:r>
        <w:rPr/>
        <w:t>:</w:t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567" w:leader="none"/>
        </w:tabs>
        <w:rPr>
          <w:lang w:val="uk-UA"/>
        </w:rPr>
      </w:pPr>
      <w:r>
        <w:rPr/>
        <w:tab/>
      </w:r>
      <w:r>
        <w:rPr>
          <w:lang w:val="uk-UA"/>
        </w:rPr>
        <w:t xml:space="preserve">  </w:t>
      </w:r>
      <w:r>
        <w:rPr/>
        <w:t>1. Внести та затвердити</w:t>
      </w:r>
      <w:r>
        <w:rPr>
          <w:lang w:val="uk-UA"/>
        </w:rPr>
        <w:t xml:space="preserve"> наступні</w:t>
      </w:r>
      <w:r>
        <w:rPr/>
        <w:t xml:space="preserve"> зміни до переліку нерухомого майна комунальної власності територіальної громади міста Бахмута, затвердженого рішенням Бахмутської міської ради від 28.03.2018 № 6/111-2162</w:t>
      </w:r>
      <w:r>
        <w:rPr>
          <w:lang w:val="uk-UA"/>
        </w:rPr>
        <w:t>,</w:t>
      </w:r>
      <w:r>
        <w:rPr/>
        <w:t xml:space="preserve"> із змінами внесеними до нього рішеннями Бахмутської міської ради</w:t>
      </w:r>
      <w:r>
        <w:rPr>
          <w:lang w:val="uk-UA"/>
        </w:rPr>
        <w:t>:</w:t>
      </w:r>
      <w:r>
        <w:rPr/>
        <w:t xml:space="preserve"> від 27.06.2018 </w:t>
      </w:r>
      <w:r>
        <w:rPr>
          <w:lang w:val="uk-UA"/>
        </w:rPr>
        <w:t xml:space="preserve">        </w:t>
      </w:r>
      <w:r>
        <w:rPr/>
        <w:t>№ 6/115-2267</w:t>
      </w:r>
      <w:r>
        <w:rPr>
          <w:lang w:val="uk-UA"/>
        </w:rPr>
        <w:t>,</w:t>
      </w:r>
      <w:r>
        <w:rPr/>
        <w:t xml:space="preserve"> від 22.08.2018 №6/120-2305</w:t>
      </w:r>
      <w:r>
        <w:rPr>
          <w:lang w:val="uk-UA"/>
        </w:rPr>
        <w:t>, від 24.10.2018 №6/122-2339, від 28.11.2018 № 6/123-2387, від 26.06.2019 № 6/131-2600(далі-перелік):</w:t>
      </w:r>
    </w:p>
    <w:p>
      <w:pPr>
        <w:pStyle w:val="Normal"/>
        <w:ind w:firstLine="709"/>
        <w:jc w:val="both"/>
        <w:rPr/>
      </w:pPr>
      <w:r>
        <w:rPr/>
        <w:t>1.1. Пункт</w:t>
      </w:r>
      <w:r>
        <w:rPr>
          <w:bCs/>
        </w:rPr>
        <w:t xml:space="preserve"> 1.1.</w:t>
      </w:r>
      <w:r>
        <w:rPr/>
        <w:t xml:space="preserve"> розділу 1 «Житлово - комунальне господарство» переліку викласти у новій редакції (додаток 1).</w:t>
      </w:r>
    </w:p>
    <w:p>
      <w:pPr>
        <w:pStyle w:val="Normal"/>
        <w:ind w:firstLine="709"/>
        <w:jc w:val="both"/>
        <w:rPr/>
      </w:pPr>
      <w:r>
        <w:rPr/>
        <w:t xml:space="preserve">1.2.  Доповнити </w:t>
      </w:r>
      <w:r>
        <w:rPr>
          <w:rStyle w:val="StrongEmphasis"/>
          <w:b w:val="false"/>
        </w:rPr>
        <w:t xml:space="preserve">пункт 1.6.  </w:t>
      </w:r>
      <w:r>
        <w:rPr/>
        <w:t>розділу 1 «Житлово - комунальне господарство»  переліку підпунктом 1.6.24. (додаток 2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.3.   Виключити п. 3.35 розділу 3. «Сфера освіти», переліку у зв</w:t>
      </w:r>
      <w:r>
        <w:rPr>
          <w:lang w:val="ru-RU"/>
        </w:rPr>
        <w:t>’я</w:t>
      </w:r>
      <w:r>
        <w:rPr/>
        <w:t>зку з чим п. 3.36-3.40 та підпункти до них вважати п. 3.35-3.39 відповід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/>
      </w:pPr>
      <w:r>
        <w:rPr>
          <w:bCs/>
        </w:rPr>
        <w:t xml:space="preserve">           </w:t>
      </w:r>
      <w:r>
        <w:rPr>
          <w:bCs/>
        </w:rPr>
        <w:t>2.</w:t>
      </w:r>
      <w:r>
        <w:rPr/>
        <w:t xml:space="preserve"> 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, комунальне підприємство «Бахмутська житлова управляюча компанія» (Бондарєв), комунальне підприємство «БАХМУТ-ВОДА» (Трущін) Управління муніципального розвитку Бахмутської міської ради </w:t>
      </w:r>
      <w:r>
        <w:rPr>
          <w:color w:val="000000"/>
        </w:rPr>
        <w:t>(Отюніна), заступника міського голови Стрющенка О.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>
          <w:b/>
          <w:b/>
          <w:bCs/>
        </w:rPr>
      </w:pPr>
      <w:r>
        <w:rPr/>
        <w:t xml:space="preserve"> </w:t>
      </w:r>
      <w:r>
        <w:rPr/>
        <w:tab/>
        <w:t>3.</w:t>
        <w:tab/>
        <w:t xml:space="preserve"> Координаційне забезпечення виконання рішення покласти на постійні комісії Бахмутської міської ради: з питань комунальної власності, землі і приватизації (Сабаєв), </w:t>
      </w:r>
      <w:r>
        <w:rPr>
          <w:color w:val="000000"/>
        </w:rPr>
        <w:t xml:space="preserve">з питань житлово - комунального господарства, екології, транспорту і зв’язку (Северінов), економічної і інвестиційної політики, бюджету і фінансів (Нікітенко), </w:t>
      </w:r>
      <w:r>
        <w:rPr/>
        <w:t>секретаря Бахмутської міської ради                Кіщенко С.І.</w:t>
      </w:r>
    </w:p>
    <w:p>
      <w:pPr>
        <w:pStyle w:val="Normal"/>
        <w:autoSpaceDE w:val="false"/>
        <w:ind w:left="709" w:hanging="709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autoSpaceDE w:val="false"/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9" w:hanging="1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   О.О. РЕВА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  <w:bCs/>
        </w:rPr>
        <w:t xml:space="preserve">        </w:t>
      </w: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  <w:t xml:space="preserve">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>
          <w:sz w:val="24"/>
          <w:szCs w:val="24"/>
        </w:rPr>
        <w:t xml:space="preserve">           </w:t>
      </w:r>
      <w:r>
        <w:rPr/>
        <w:t xml:space="preserve">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  <w:t xml:space="preserve">                                                            </w:t>
      </w:r>
      <w:r>
        <w:rPr/>
        <w:t>Додаток 1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/>
      </w:pPr>
      <w:r>
        <w:rPr/>
        <w:t xml:space="preserve">                                                               </w:t>
      </w:r>
      <w:r>
        <w:rPr/>
        <w:t xml:space="preserve">до рішення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Бахмутської міської ради</w:t>
      </w:r>
    </w:p>
    <w:p>
      <w:pPr>
        <w:pStyle w:val="19"/>
        <w:tabs>
          <w:tab w:val="clear" w:pos="708"/>
          <w:tab w:val="left" w:pos="426" w:leader="none"/>
        </w:tabs>
        <w:spacing w:before="0" w:after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Cs/>
          <w:sz w:val="28"/>
          <w:szCs w:val="28"/>
          <w:u w:val="single"/>
          <w:lang w:val="uk-UA"/>
        </w:rPr>
        <w:t>25. 09. 2019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6/133-2679</w:t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</w:rPr>
      </w:pPr>
      <w:r>
        <w:rPr>
          <w:b/>
        </w:rPr>
        <w:t>Пункт 1.1. розділу 1. «Житлово-комунальне господарство»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ереліку нерухомого майна комунальної власності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риторіальної громади міста Бахмута, затвердженого рішенням Бахмутської міської ради від 28.03.2018 № 6/111-2162, із змінами (нова редакція)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3422"/>
        <w:gridCol w:w="2836"/>
        <w:gridCol w:w="1080"/>
        <w:gridCol w:w="1329"/>
      </w:tblGrid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з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б'єк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Адре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№ </w:t>
            </w:r>
            <w:r>
              <w:rPr>
                <w:b/>
                <w:bCs/>
                <w:sz w:val="23"/>
                <w:szCs w:val="23"/>
              </w:rPr>
              <w:t>будинк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Інвентарний номер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Розділ 1. Житлово – комунальне господарство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6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1  Нерухоме майно комунальної власності територіальної громади м. Бахмута, яке знаходиться у </w:t>
            </w:r>
            <w:r>
              <w:rPr>
                <w:b/>
                <w:bCs/>
                <w:sz w:val="23"/>
                <w:szCs w:val="23"/>
              </w:rPr>
              <w:t xml:space="preserve">комунального підприємства «Бахмутська житлова управляюча компанія» </w:t>
            </w:r>
            <w:r>
              <w:rPr>
                <w:bCs/>
                <w:sz w:val="23"/>
                <w:szCs w:val="23"/>
              </w:rPr>
              <w:t xml:space="preserve">та закріплено за ним на праві господарського віданн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39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Захисників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208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40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Захисників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208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49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Захисників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208/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69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Захисників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208/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77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Захисників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208/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3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Захисників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1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7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Захисників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1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17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Захисників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1/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28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Захисників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1/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45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Захисників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1/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62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Захисників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1/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74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Захисників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1/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6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Захисників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2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36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Захисників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2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2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Декабрис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7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22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Декабрис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7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Декабрис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8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 (ОСББ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Декабрис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Декабрис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Декабрис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Декабрис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Декабрис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7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 (ОСББ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Леване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.1.2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 (ОСББ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Леване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 (ОСББ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Леване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. № 35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Леване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2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39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Леване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2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 (ОСББ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Леване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33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                     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25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41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25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6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40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ind w:right="-17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7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54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ind w:right="-17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7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55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ind w:right="-17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7/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68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Захисників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0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23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28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26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28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53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28/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ул. Корсунського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-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0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Леване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1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Леване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12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78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Леваневс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212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101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Леваневс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212/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114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Леваневс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212/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Носак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1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Носак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1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Поль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1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Поль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1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Поль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1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Поль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2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Поль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2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Поль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2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 (ОСББ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Поль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2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Поль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2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Поль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25</w:t>
            </w:r>
          </w:p>
        </w:tc>
      </w:tr>
      <w:tr>
        <w:trPr>
          <w:trHeight w:val="4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Поль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2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Поль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2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.1 Пушк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28</w:t>
            </w:r>
          </w:p>
        </w:tc>
      </w:tr>
      <w:tr>
        <w:trPr>
          <w:trHeight w:val="38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.1 Пушк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2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.1 Пушк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3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.1 Пушк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3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37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ул. Чайковськ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32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76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ул. Чайковськ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32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3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3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3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 (ОСББ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3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3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4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4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4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4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43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43/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43/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4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3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45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20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Захисників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70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30245/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4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46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46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4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4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48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 (ОСББ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4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50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36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51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69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51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9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51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9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5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9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53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9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5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9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54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9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54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9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31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5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9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ідвальне 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55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9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5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9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 (ОСББ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5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0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57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0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 (ОСББ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5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0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 (ОСББ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6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.1.10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 (ОСББ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6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0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Леване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3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0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Леване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3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0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Леване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4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0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 (ОСББ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Леване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4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0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4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0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4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1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 (ОСББ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1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 (ОСББ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1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Бахмут, вул.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1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1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1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9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2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1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50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Захисників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5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1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64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2/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1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2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.1.11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1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 (ОСББ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2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6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2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2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7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2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3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39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2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7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39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2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77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39/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2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.1.12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2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2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3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61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3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 (ОСББ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3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3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3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7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3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3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І. Івк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534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3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11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І. Івк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534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3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16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І. Івк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534/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3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28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І. Івк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030534/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3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41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І. Івк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534/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4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48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І. Івк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534/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4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54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І. Івк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534/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4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І. Івк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3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4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І. Івк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3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4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І. Івк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3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4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І. Івк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3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4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Корсун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3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4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Корсун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30539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4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Корсун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39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4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Корсун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4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5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Корсун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3054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5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Корсун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4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5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Корсун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4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5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Корсун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4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5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Корсун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4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5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4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5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4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5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4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5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4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5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5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6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5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6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5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6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5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6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5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6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5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6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5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6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3055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6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5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6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58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6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3055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7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6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7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6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7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вул.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30561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7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61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7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6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7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З.Космодем’янсько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304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7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Зе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7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Зе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7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Зе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7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Зе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8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Зе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8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Зе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8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Зе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305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8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Зе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6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8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Зе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8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Колпаково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8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Леване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8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Леване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9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8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Леване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6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8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Леване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6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9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 (ОСББ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Леване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6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9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Леване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62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9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Леване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62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9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Леване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63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9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Леване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63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9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Леване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63/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9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Леване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/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6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9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Леване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/5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6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9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Леване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/5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6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9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Леване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/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6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0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І. Левчен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6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0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І. Левчен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6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0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І. Левчен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7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0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Обор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7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0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Обор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7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0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Обор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7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0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Обор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7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0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Обор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7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0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Обор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7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0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Обор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7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1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Обор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8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1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Обор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8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1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Обор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8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1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Обор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8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1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Обор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83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1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Пере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8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1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Пере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8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1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Пере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85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1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Пере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8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1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Пере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8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2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Пере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9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2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Пере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9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2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вул.Пере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9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2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Пере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9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2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Пере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9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2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вул.Пере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9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2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Пере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9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2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Пере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9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.1.22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Пере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9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2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Пере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9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3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Пере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0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3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Пере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0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3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Пере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0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3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Пере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02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3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 (ОСББ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Пере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0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3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Пере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0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3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Толбух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0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3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Толбух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3010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3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Толбух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0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3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Толбух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08</w:t>
            </w:r>
          </w:p>
        </w:tc>
      </w:tr>
      <w:tr>
        <w:trPr>
          <w:trHeight w:val="54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4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Толбух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08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.1.24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Толбух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08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4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Толбух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0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4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Толбух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1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4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Чапл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1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4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Чапл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1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4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Чапл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1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4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ульв. Металург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1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4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ульв. Металург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1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4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тловий будинок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ульв. Металург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1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5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ульв. Металург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18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5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ульв. Металург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18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5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ульв. Металург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18/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5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ульв. Металург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1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5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ульв. Металург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2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5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Чернях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2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5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Обор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6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5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(кв. №№ 4-9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Бахмут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ул. Мир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2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5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ул.  Мир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2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5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ул.  Мир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2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6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2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6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2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6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2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.1.26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2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6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3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6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3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6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3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6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3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6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3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6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3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7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3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7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3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7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3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.1.27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3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7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39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7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30139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7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7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14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7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4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7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4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7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4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8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4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8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3014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8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45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8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4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8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30146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8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4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8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1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8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47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8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4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8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4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9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5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9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5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9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5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9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тлов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30154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9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Космонав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5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9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Лермон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5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9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ул. Садо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5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9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ул. Садо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5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9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5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9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6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0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6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0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6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0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тлов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64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0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6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0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6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0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6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0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Привокзаль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3016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0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Незалеж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7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0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тлов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Незалеж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70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0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тлов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Незалеж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70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1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 (ОСББ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Незалеж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7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1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Незалеж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7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1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Незалеж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7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1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Незалеж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7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1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1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Незалеж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76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1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63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Незалеж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76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1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83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Незалеж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76/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1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Незалеж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7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1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15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О. Сибірц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7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1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№№ 1-2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О. Сибірц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8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2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№№ 5-7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О. Сибірц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8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2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О. Сибірц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8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2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№№ 1-9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О. Сибірц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8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2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№№ 10-17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О. Сибірц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-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8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2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Собор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8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2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Житловий будинок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№ 6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Собор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8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2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Ціол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8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2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9 поверхів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Ціол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9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2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тлове приміщенн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у 9-ти поверховому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Ціол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90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2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 поверхи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Ціол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9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3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1 поверховий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Ціол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9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3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 (ОСББ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Ціол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9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3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Ціол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9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3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Ціол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9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3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 (ОСББ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Чайковс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9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3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 (ОСББ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Чайковс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9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3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 (ОСББ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Чайковс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0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3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тлов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Чайковс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00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3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ул. Ковальсь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0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3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Кова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0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4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Кова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0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4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Кова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0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4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в. Ватуті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5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4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№56 в житловому будинку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. Ватут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17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58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4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№57 в житловому будинку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. Ватут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7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58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4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. Ватут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5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4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. Ватут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6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4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. Ватут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6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4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. Ватут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6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4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будоване нежитлове приміщення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. Ватут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62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5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1 у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пров. Ватут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6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5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ул. Гарши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6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5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Гар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3046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5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тлов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Гар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65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5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тлов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Гар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65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5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9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472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5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Гар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6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5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6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5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23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6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5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№34 в житловому будинку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73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6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40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73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6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45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73/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6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7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6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7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6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7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6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7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6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30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47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.1.36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13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48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6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Гор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8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6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Гор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30481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7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49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Б. Гор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8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7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Гор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8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7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Гор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83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7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Гор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8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7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Гор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8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7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Гор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9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7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Гор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9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7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Гор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9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7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Житловий будинок (кв. № 1-5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ул. Минаєвсь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9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7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Минає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9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8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в. Щедр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9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8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ул. Лермонто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9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8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  <w:r>
              <w:rPr>
                <w:color w:val="000000"/>
                <w:sz w:val="23"/>
                <w:szCs w:val="23"/>
              </w:rPr>
              <w:t>пров.2-й Ломонос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9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8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  <w:r>
              <w:rPr>
                <w:color w:val="000000"/>
                <w:sz w:val="23"/>
                <w:szCs w:val="23"/>
              </w:rPr>
              <w:t>пров.2-й Ломонос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98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8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  <w:r>
              <w:rPr>
                <w:color w:val="000000"/>
                <w:sz w:val="23"/>
                <w:szCs w:val="23"/>
              </w:rPr>
              <w:t>пров.2-й Ломонос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98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.1.38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  <w:r>
              <w:rPr>
                <w:color w:val="000000"/>
                <w:sz w:val="23"/>
                <w:szCs w:val="23"/>
              </w:rPr>
              <w:t>пров.2-й Ломонос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9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8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  <w:r>
              <w:rPr>
                <w:color w:val="000000"/>
                <w:sz w:val="23"/>
                <w:szCs w:val="23"/>
              </w:rPr>
              <w:t>пров.2-й Ломонос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0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8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  <w:r>
              <w:rPr>
                <w:color w:val="000000"/>
                <w:sz w:val="23"/>
                <w:szCs w:val="23"/>
              </w:rPr>
              <w:t>пров.2-й Ломонос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0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8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  <w:r>
              <w:rPr>
                <w:color w:val="000000"/>
                <w:sz w:val="23"/>
                <w:szCs w:val="23"/>
              </w:rPr>
              <w:t>пров.2-й Ломонос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0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1.1.38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  <w:r>
              <w:rPr>
                <w:color w:val="000000"/>
                <w:sz w:val="23"/>
                <w:szCs w:val="23"/>
              </w:rPr>
              <w:t>пров.2-й Ломонос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0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9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ул. Некрасо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0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9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Некрас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0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9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 (ОСББ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tabs>
                <w:tab w:val="clear" w:pos="708"/>
                <w:tab w:val="left" w:pos="2736" w:leader="none"/>
              </w:tabs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Некрас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0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9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Некрас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06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9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Некрас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06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9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Некрас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06/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9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Некрас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06/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9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Некрас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06/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9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Некрас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0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9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Некрас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3050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0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Некрас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0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0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Некрас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09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0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Василя Гайворон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1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0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(кв. № 9-12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агістра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-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1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0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агістра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1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0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(кв. № 1-4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агістра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1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0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  <w:r>
              <w:rPr>
                <w:color w:val="000000"/>
                <w:sz w:val="23"/>
                <w:szCs w:val="23"/>
              </w:rPr>
              <w:t xml:space="preserve">пров. 2-й Магістрат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1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0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П. Лумумб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1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0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П. Лумум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1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0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П. Лумум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1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1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П. Лумум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1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1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П. Лумум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3052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1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П. Лумум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2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1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П. Лумум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2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1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  <w:r>
              <w:rPr>
                <w:color w:val="000000"/>
                <w:sz w:val="23"/>
                <w:szCs w:val="23"/>
              </w:rPr>
              <w:t xml:space="preserve">пров.2-й Партизан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2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.1.41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Ростовсь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2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1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Житловий будинок (кв. № 1-4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обор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2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1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Толс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2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1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Толс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2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1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Франк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2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2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 (ОСББ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Чех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3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2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 (ОСББ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Чех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3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2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Шевч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3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2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1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 Бахмут,вул. 1-ша Вокзаль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1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2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1-ша Вокзаль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1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2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26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Гагар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1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2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Гагар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19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2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Гагар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19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2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уртожит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Півден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–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2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2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Лермонто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5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3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Лермон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54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3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1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вул. Лермон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57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3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2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вул. Лермон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57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3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3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вул. Лермон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57/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3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4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вул. Лермон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57/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3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</w:t>
            </w:r>
            <w:r>
              <w:rPr>
                <w:color w:val="000000"/>
                <w:sz w:val="23"/>
                <w:szCs w:val="23"/>
              </w:rPr>
              <w:t>пров. 1-й Магістрат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6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3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 (ОСББ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Пушкі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9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3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Пере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9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3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Незалежно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9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3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2-х поверховий, кв. № 1-4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Незалеж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9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4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Незалеж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9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4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(2-х поверховий, кв. № 17-24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Незалеж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9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4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Незалеж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9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4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Незалеж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9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4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Незалеж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99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4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Незалеж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0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4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Незалеж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0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4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Незалеж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0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4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Незалеж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0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4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Незалеж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04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5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 (ОСББ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Незалеж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0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5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Незалеж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0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5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Незалеж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07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5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1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О. Сибірц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0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5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О. Сибірц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2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5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уртожит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Оборон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2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5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Обор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29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5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Обор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29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5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уртожит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бульв. Металург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3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5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уртожит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Привокзаль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3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6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Привокзаль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31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6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Привокзаль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31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6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Привокзаль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31/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6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Промисло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3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6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1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вул. Свято-Георгії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3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6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вято-Георгії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3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6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вято-Георгії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3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6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уртожит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Павла Новгородц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3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6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уртожит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Чайковськ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4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6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44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7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уртожит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4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7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45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7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пров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4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7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Гар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4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7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Гар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49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7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 xml:space="preserve">мт. Красна Гора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Першотравн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6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7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 xml:space="preserve">мт. Красна Гора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Першотравн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6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7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 xml:space="preserve">мт. Красна Гора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Першотравн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6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7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 xml:space="preserve">мт. Красна Гора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Першотравн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6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7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17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 xml:space="preserve">мт. Красна Гора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Першотравн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67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8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18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 xml:space="preserve">мт. Красна Гора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Першотравн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67/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8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28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 xml:space="preserve">мт. Красна Гора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Першотравн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67/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8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38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 xml:space="preserve">мт. Красна Гора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Першотравн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567/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8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 xml:space="preserve">мт. Красна Гора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Першотравн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6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8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 xml:space="preserve">мт. Красна Гора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Першотравн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6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8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 xml:space="preserve">мт. Красна Гора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Першотравн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7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8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 xml:space="preserve">мт. Красна Гора, </w:t>
            </w:r>
          </w:p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Першотравн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4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7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8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 xml:space="preserve">мт. Красна Гора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Пушк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7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8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 xml:space="preserve">мт. Красна Гора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Пушк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7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8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>мт. Красна Гора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Пушк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7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9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102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 xml:space="preserve">мт. Красна Гора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575/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9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104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>мт. Красна Гора,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575/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9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105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 xml:space="preserve">мт. Красна Гора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575/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9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202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 xml:space="preserve">мт. Красна Гора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575/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9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210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 xml:space="preserve">мт. Красна Гора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575/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9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212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 xml:space="preserve">мт. Красна Гора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575/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9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305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 xml:space="preserve">мт. Красна Гора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575/1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9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306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 xml:space="preserve">мт. Красна Гора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575/1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9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312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 xml:space="preserve">мт. Красна Гора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575/1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9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404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 xml:space="preserve">мт. Красна Гора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575/1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0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408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 xml:space="preserve">мт. Красна Гора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575/1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0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409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 xml:space="preserve">мт. Красна Гора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575/1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0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410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 xml:space="preserve">мт. Красна Гора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575/1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0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412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 xml:space="preserve">мт. Красна Гора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575/1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0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501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 xml:space="preserve">мт. Красна Гора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575/1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0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502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 xml:space="preserve">мт. Красна Гора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575/1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0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505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 xml:space="preserve">мт. Красна Гора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575/2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0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506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 xml:space="preserve">мт. Красна Гора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575/2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0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510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 xml:space="preserve">мт. Красна Гора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575/2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0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 xml:space="preserve">мт. Красна Гора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75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1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 xml:space="preserve">мт. Красна Гора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75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1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тлов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с</w:t>
            </w:r>
            <w:r>
              <w:rPr>
                <w:sz w:val="23"/>
                <w:szCs w:val="23"/>
              </w:rPr>
              <w:t>мт. Красна Гора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75/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1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 xml:space="preserve">мт. Красна Гора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7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1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 xml:space="preserve">мт. Красна Гора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7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1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5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смт.Красна Гора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78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1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3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смт.Красна Гора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78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1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м. Бахмут, с</w:t>
            </w:r>
            <w:r>
              <w:rPr>
                <w:sz w:val="23"/>
                <w:szCs w:val="23"/>
              </w:rPr>
              <w:t>мт. Красна Гора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7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1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нецька обл., с</w:t>
            </w:r>
            <w:r>
              <w:rPr>
                <w:sz w:val="23"/>
                <w:szCs w:val="23"/>
              </w:rPr>
              <w:t>мт. Красна Гора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8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1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уртожит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Незалежно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8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1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вято-Георгії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6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2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вято-Георгії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6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2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вято-Георгії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64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2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6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2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6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2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67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2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24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6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2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7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2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70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2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7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2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7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3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(кв. №№ 1-11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7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3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(кв. №№ 12-16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7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3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тловий будинок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№№ 17-18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7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3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7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3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-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7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3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7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3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2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80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3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4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80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3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5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80/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3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тловий будинок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№ 26-27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8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4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Житловий будинок (2-х поверховий, кв. № 1-10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8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4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 (кв. 11-15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7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8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4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8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4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84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4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8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4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8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4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8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4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8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4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Базар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9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4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Базар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9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5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Бахмутсь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9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5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Бахму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93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5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Бахму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9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5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Бахму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9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5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Бахму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9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5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Бахму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9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5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Бахму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9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5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Житловий будинок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№ 6-10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Бахму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9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5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Житловий будинок (кв. № 1-4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Бахму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0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5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Житловий будинок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№ 5-10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Бахму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0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6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Бахму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0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6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Житловий будинок (кв. № 1-4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Бахму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0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6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Житловий будинок (кв. № 6-8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Бахму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0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6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Благовіщенсь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0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6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Благовіще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1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6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Благовіще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1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6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Торг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1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6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Гагар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2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6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Гог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2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6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Житловий будинок (кв. № 6-9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Гог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2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7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Василя Пер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2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7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Василя Пер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2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7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(кв. № 6-12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Василя Пер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3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7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(2-х поверховий, кв. № 2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Василя Пер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3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7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(кв. № 14-21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Василя Пер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3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7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Василя Пер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3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7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Василя Пер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3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7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Василя Пер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3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7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Василя Пер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3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7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Василя Пер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3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8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Василя Пер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39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8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Різдвя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4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8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Різдвя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4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8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Житловий будинок (кв. № 1-3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Різдвя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4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8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Різдвя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4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8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 (кв. №4-6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Різдвя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4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8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Різдвя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4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8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Свобод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4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8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воб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4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8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тлов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воб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48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9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тлов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воб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48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9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уртожит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воб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4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9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воб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5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9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воб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5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9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воб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5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9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воб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5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9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Маріупольсь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5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9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3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аріупо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59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9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4а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аріупо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59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9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аріупо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6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0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аріупо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6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0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Н. Маріупо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6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0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в. №№ 1-4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Магістратсь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6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0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Житловий будинок (2-х поверховий, кв. №№ 5-15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агістра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6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0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лобід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7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0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7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0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7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0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Житловий будинок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№ 1-6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7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0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№ 7-10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7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0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Житловий будинок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№ 1-5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7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1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Житловий будинок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№ 6-8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7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1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7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1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7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1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№ 5-8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8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1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№ 9-11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8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1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8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1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№ 9-13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8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1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№ 1-8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8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1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№ 14-19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8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1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8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2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8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2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 (ОСББ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9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2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Незалеж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0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2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Незалеж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1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2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Незалеж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1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2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Незалеж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1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2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Незалеж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1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2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№ 1-3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Незалеж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1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2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№ 1-2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Незалеж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1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2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 (ОСББ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О. Сибірц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1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3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67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3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О. Сибірц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1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3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О. Сибірц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2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3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уртожит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О. Сибірц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2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3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О. Сибірц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21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3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О. Сибірц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2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3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О. Сибірц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2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36.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О. Сибірц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2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3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О. Сибірц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26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3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О. Сибірц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26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3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О. Сибірц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2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4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партак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2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4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Тургенє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3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4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Смирно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4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4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мирн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4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4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Василя Перши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5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4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 (ОСББ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Василя Пер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5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4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1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вул. Ши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-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5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4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Ши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45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4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6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4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6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5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Привокзаль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6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5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О. Сибірц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7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5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ий будин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9-ти поверховий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О. Сибірц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8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5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будоване 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О. Сибірц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85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5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19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5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24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5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ремо розташована нежила будівл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5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окси для автомобіля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1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5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удівля майстерні (госп.двір)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1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5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і приміщення в окремо розташованій будівл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6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удівля контори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6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кси для автомобіл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4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6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 із 5-ти відділен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4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6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а окремо розташована будівл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Пере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6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удівля контори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Гарши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64.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удівля гаражу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Гар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8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64.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е приміщення (в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Гар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8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64.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е приміщення (з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Гар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8/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64.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е приміщення (г,д,е,ж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Гар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6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8/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6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е приміщення (вбудоване нежиле приміщення контори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1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6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е вбудоване приміщення (слюсарна майстерня,склад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1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6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с Будівля контор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Собор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1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67.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удівля столярно-токарної майстерні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обор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15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6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с Будівля охорони(б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1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68.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подарська будівля(в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1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68.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дівля  складу(е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18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68.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дівля  складу(ж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18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6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жиле приміщення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Василя Пер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1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7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Магістратсь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-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2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7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раж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Ковальсь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2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7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клад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Кова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2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7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олярні майстерні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Кова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2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7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ремо розташована будівл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2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7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тка нежилої окремо розташованої будівл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Незалежно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2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7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а окремо розташована будівл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2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7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а окремо розташована будівл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Чайковськ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2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77.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і приміщення в окремо розташованій будівл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28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77.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і приміщення в окремо розташованій будівл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28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77.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і приміщення в окремо розташованій будівл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28/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77.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і приміщення в окремо розташованій будівл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28/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77.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і приміщення в окремо розташованій будівл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28/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77.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і приміщення в окремо розташованій будівл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28/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77.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і приміщення в окремо розташованій будівл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28/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7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ремо розташована будівл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Глі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2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7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е вбудоване підвальне приміш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Незалежно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5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8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жиле приміщення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О.Сибірц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-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5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8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жиле приміщення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Свято-Георгіївсь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5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8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жиле приміщення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3 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6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8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е вбудован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6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8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раж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Мир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6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8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е вбудован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Незалежно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6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8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удівлі ТП-300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Чайковськ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6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8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форматори ТП-3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6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8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нісний корт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Півден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6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8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сподарська будівля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Півден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7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9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подарські сараї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Зеле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9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2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9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 (кв. №№17-18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4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9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-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4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9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 ( кв. №№26-27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6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9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алет ( кв. №№1-10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6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9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7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9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ал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7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9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Бахмутсь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39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9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гріб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Бахму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39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0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ал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Бахму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39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0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Бахму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40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0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Бахму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40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0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ал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Бахму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40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0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 (кв. №№6-8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Бахму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44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0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алет (кв. №№1-4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Бахму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41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0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 (кв. №№5-10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Бахму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41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0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гріб (кв. №№6-10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Бахму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41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0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ал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Благовіщенсь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33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0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Благовіще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33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1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Гогол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11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1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алет (кв. №№6-9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Гог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11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1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 (кв. №№6-9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Гог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11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1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470а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1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ал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14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1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Гор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16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1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 (кв. №№14-21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Василя Пер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49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1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алет (кв. №№14-21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Василя Пер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49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1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І. Левчен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11-а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1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ал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І. Левчен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11-б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2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п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бульв. Металург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1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2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п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Чапл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 3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1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2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аріупо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28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2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ал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аріупо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18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2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аріупо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3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18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2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ал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Маріупо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3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18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2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Носако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504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2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 (кв. №№1-4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Островськ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208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2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алет (кв. №№1-4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Остр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20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2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пров. 2-й Партиз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195а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3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ал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пров. 2-й Партиз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195-б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3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пров. 2-й Ломоносів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28г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3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осп. 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Зе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1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3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пров. 2-й Ломонос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143б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3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пров. 2-й Ломонос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145-а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3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П. Лумумб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174-а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3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гріб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П. Лумум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174-б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3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П. Лумум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3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подарський 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Перемо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 3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3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подарський 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Пере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4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89а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4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84а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4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99а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4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71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4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71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4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ал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71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4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алет (кв. №№14-19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73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4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 ( кв. №№1-8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738</w:t>
            </w:r>
          </w:p>
        </w:tc>
      </w:tr>
      <w:tr>
        <w:trPr>
          <w:trHeight w:val="6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4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75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4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ал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75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5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Польо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15а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5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Поль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32а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5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Поль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1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5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Поль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507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5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Привокзаль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96в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5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пров. 1-й Пушк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507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5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Незалежно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134а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5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Незалеж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11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5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Незалеж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104а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5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Незалеж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105а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6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Росто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35-а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6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О. Сибірце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73а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6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 (кв. №№1-2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О. Сибірц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71а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6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О. Сибірц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72а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6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ал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О. Сибірц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64б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6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О. Сибірц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64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6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О. Сибірц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65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6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О. Сибірц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65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6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п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Чаплі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6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п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бул. Металург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1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7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псара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 xml:space="preserve">м. Бахмут, вул. Перемо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1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7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30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Зе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5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7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59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Зе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5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7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61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Зе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55/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7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30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Леване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63/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7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59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Леване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63/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7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81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Леване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63/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7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103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Леване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63/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7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56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Леване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210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7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16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rPr/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5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8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19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5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8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23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5/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8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34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5/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8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35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5/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8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58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5/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8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38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6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8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48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36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8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59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36/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8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64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36/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8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66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6/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9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1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Бахму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05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9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2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 Бахм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ул. Бахму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05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9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8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Бахму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03/1</w:t>
            </w:r>
          </w:p>
        </w:tc>
      </w:tr>
      <w:tr>
        <w:trPr>
          <w:trHeight w:val="52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9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е приміщ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. Бахмут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Торг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318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9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27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371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9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36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233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9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41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233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9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49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233/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9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51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233/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79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53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233/5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0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59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233/6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0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65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233/7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0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46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250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0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73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250/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0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94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250/4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0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17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259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0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35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1030560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0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7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С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58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0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5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Гар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-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1030449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0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33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103033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1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49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1030145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1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51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Кова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201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1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73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Декабрис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  <w:t>103014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1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48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Толбухі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109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1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32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Ювіле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47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1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57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561/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1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29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Декабрис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01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1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51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Декабрис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1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1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11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Декабрис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13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1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17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Декабрис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13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2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45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Декабрис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13/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2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13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Леване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213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2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35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Леване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213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2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2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Леване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214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2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44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Леване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214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2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39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252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2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51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Чайко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252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2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8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Декабрис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15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2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13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Декабрис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15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2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19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Декабрис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15/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3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7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Захисників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206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3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10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Захисників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206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3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25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Захисників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3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3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61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Захисників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3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3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16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Захисників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4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3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44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Захисників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4/1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3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53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Захисників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4/2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3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55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Захисників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4/3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83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№ 59 в житловому будин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нецька обл., </w:t>
            </w:r>
            <w:r>
              <w:rPr>
                <w:sz w:val="23"/>
                <w:szCs w:val="23"/>
              </w:rPr>
              <w:t>м. Бахмут, вул. Захисників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04/4</w:t>
            </w:r>
          </w:p>
        </w:tc>
      </w:tr>
    </w:tbl>
    <w:p>
      <w:pPr>
        <w:pStyle w:val="Normal"/>
        <w:jc w:val="both"/>
        <w:rPr/>
      </w:pPr>
      <w:r>
        <w:rPr>
          <w:i/>
          <w:iCs/>
          <w:sz w:val="26"/>
          <w:szCs w:val="26"/>
        </w:rPr>
        <w:t xml:space="preserve">            </w:t>
      </w:r>
      <w:r>
        <w:rPr>
          <w:i/>
          <w:iCs/>
          <w:sz w:val="26"/>
          <w:szCs w:val="26"/>
        </w:rPr>
        <w:t xml:space="preserve">Пункт 1.1. </w:t>
      </w:r>
      <w:r>
        <w:rPr>
          <w:i/>
          <w:color w:val="000000"/>
          <w:sz w:val="26"/>
          <w:szCs w:val="26"/>
        </w:rPr>
        <w:t xml:space="preserve">розділу 1. </w:t>
      </w:r>
      <w:r>
        <w:rPr>
          <w:i/>
          <w:sz w:val="26"/>
          <w:szCs w:val="26"/>
        </w:rPr>
        <w:t>«Житлово - комунальне господарство»</w:t>
      </w:r>
      <w:r>
        <w:rPr>
          <w:b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переліку нерухомого майна комунальної власності територіальної громади міста Бахмута, затвердженого рішенням Бахмутської міської ради від 28.03.2018 № 6/111-2162, із змінами (нова редакція) складено Управлінням муніципального розвитку Бахмутської міської ради на підставі даних, наданих </w:t>
      </w:r>
      <w:r>
        <w:rPr>
          <w:bCs/>
          <w:i/>
          <w:sz w:val="26"/>
          <w:szCs w:val="26"/>
        </w:rPr>
        <w:t xml:space="preserve">комунальним підприємством </w:t>
      </w:r>
      <w:r>
        <w:rPr>
          <w:b/>
          <w:bCs/>
          <w:sz w:val="26"/>
          <w:szCs w:val="26"/>
        </w:rPr>
        <w:t>«</w:t>
      </w:r>
      <w:r>
        <w:rPr>
          <w:bCs/>
          <w:i/>
          <w:sz w:val="26"/>
          <w:szCs w:val="26"/>
        </w:rPr>
        <w:t>Бахмутська житлова управляюча компанія»</w:t>
      </w:r>
    </w:p>
    <w:p>
      <w:pPr>
        <w:pStyle w:val="Normal"/>
        <w:ind w:left="-142" w:firstLine="142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6511" w:leader="none"/>
        </w:tabs>
        <w:jc w:val="both"/>
        <w:rPr>
          <w:b/>
          <w:b/>
          <w:bCs/>
        </w:rPr>
      </w:pPr>
      <w:r>
        <w:rPr>
          <w:b/>
          <w:bCs/>
        </w:rPr>
        <w:t>розвитку Бахмутської міської ради</w:t>
        <w:tab/>
        <w:t xml:space="preserve">                 Н.С. Отюніна</w:t>
      </w:r>
    </w:p>
    <w:p>
      <w:pPr>
        <w:pStyle w:val="Normal"/>
        <w:tabs>
          <w:tab w:val="clear" w:pos="708"/>
          <w:tab w:val="left" w:pos="651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bCs/>
        </w:rPr>
      </w:pPr>
      <w:r>
        <w:rPr>
          <w:b/>
          <w:bCs/>
        </w:rPr>
        <w:t>Секретар Бахмутської  міської ради                                             С.І. Кіщенко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/>
        <w:t xml:space="preserve">Додаток 2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/>
      </w:pPr>
      <w:r>
        <w:rPr/>
        <w:t xml:space="preserve">                                                              </w:t>
      </w:r>
      <w:r>
        <w:rPr/>
        <w:t xml:space="preserve">до рішення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/>
      </w:pPr>
      <w:r>
        <w:rPr/>
        <w:t xml:space="preserve">                                                                                      </w:t>
      </w:r>
      <w:r>
        <w:rPr/>
        <w:t>Бахмутської міської ради</w:t>
      </w:r>
    </w:p>
    <w:p>
      <w:pPr>
        <w:pStyle w:val="19"/>
        <w:tabs>
          <w:tab w:val="clear" w:pos="708"/>
          <w:tab w:val="left" w:pos="426" w:leader="none"/>
        </w:tabs>
        <w:spacing w:before="0" w:after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Cs/>
          <w:sz w:val="28"/>
          <w:szCs w:val="28"/>
          <w:u w:val="single"/>
          <w:lang w:val="uk-UA"/>
        </w:rPr>
        <w:t>25. 09. 2019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6/133-2679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міни до пункту 1.6. </w:t>
      </w:r>
      <w:r>
        <w:rPr>
          <w:b/>
          <w:color w:val="000000"/>
          <w:sz w:val="26"/>
          <w:szCs w:val="26"/>
        </w:rPr>
        <w:t xml:space="preserve">розділу 1. </w:t>
      </w:r>
      <w:r>
        <w:rPr>
          <w:b/>
          <w:sz w:val="26"/>
          <w:szCs w:val="26"/>
        </w:rPr>
        <w:t xml:space="preserve">«Житлово - комунальне господарство»  </w:t>
      </w:r>
      <w:r>
        <w:rPr>
          <w:b/>
          <w:bCs/>
          <w:sz w:val="26"/>
          <w:szCs w:val="26"/>
        </w:rPr>
        <w:t xml:space="preserve"> переліку нерухомого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майна комунальної власності територіальної громади міста Бахмута, </w:t>
      </w:r>
      <w:r>
        <w:rPr>
          <w:b/>
          <w:iCs/>
          <w:sz w:val="26"/>
          <w:szCs w:val="26"/>
        </w:rPr>
        <w:t>затвердженого рішенням Бахмутської міської ради від 28.03.2018       № 6/111-2162, із змінам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7"/>
        <w:gridCol w:w="2973"/>
        <w:gridCol w:w="2868"/>
        <w:gridCol w:w="1113"/>
        <w:gridCol w:w="1609"/>
      </w:tblGrid>
      <w:tr>
        <w:trPr>
          <w:trHeight w:val="36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'єк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будинк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нвентарний номер</w:t>
            </w:r>
          </w:p>
        </w:tc>
      </w:tr>
      <w:tr>
        <w:trPr>
          <w:trHeight w:val="36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9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озділ 1. </w:t>
            </w:r>
            <w:r>
              <w:rPr>
                <w:b/>
                <w:sz w:val="24"/>
                <w:szCs w:val="24"/>
              </w:rPr>
              <w:t xml:space="preserve">«Житлово - комунальне господарство»  </w:t>
            </w:r>
          </w:p>
        </w:tc>
      </w:tr>
      <w:tr>
        <w:trPr>
          <w:trHeight w:val="367" w:hRule="atLeast"/>
        </w:trPr>
        <w:tc>
          <w:tcPr>
            <w:tcW w:w="9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6. Нерухоме майно комунальної власності територіальної громади  м. Бахмута, яке знаходиться  у комунального підприємства «БАХМУТ-ВОДА»  </w:t>
            </w:r>
            <w:r>
              <w:rPr>
                <w:b/>
                <w:bCs/>
                <w:sz w:val="24"/>
                <w:szCs w:val="24"/>
              </w:rPr>
              <w:t>та закріплене за ним на праві оперативного управління</w:t>
            </w:r>
          </w:p>
        </w:tc>
      </w:tr>
      <w:tr>
        <w:trPr>
          <w:trHeight w:val="3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6.24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дівля каналізаційної насосної станції 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 обл., м. Бахмут,</w:t>
            </w:r>
          </w:p>
          <w:p>
            <w:pPr>
              <w:pStyle w:val="Normal"/>
              <w:ind w:right="-13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вято-Георгіївсь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71-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8</w:t>
            </w:r>
          </w:p>
        </w:tc>
      </w:tr>
    </w:tbl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     </w:t>
      </w:r>
      <w:r>
        <w:rPr>
          <w:i/>
          <w:iCs/>
          <w:sz w:val="26"/>
          <w:szCs w:val="26"/>
        </w:rPr>
        <w:t xml:space="preserve">Зміни до пункту 1.6 </w:t>
      </w:r>
      <w:r>
        <w:rPr>
          <w:i/>
          <w:color w:val="000000"/>
          <w:sz w:val="26"/>
          <w:szCs w:val="26"/>
        </w:rPr>
        <w:t xml:space="preserve">розділу 1. </w:t>
      </w:r>
      <w:r>
        <w:rPr>
          <w:i/>
          <w:sz w:val="26"/>
          <w:szCs w:val="26"/>
        </w:rPr>
        <w:t>«Житлово - комунальне господарство»</w:t>
      </w:r>
      <w:r>
        <w:rPr>
          <w:b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переліку нерухомого майна комунальної власності територіальної громади міста Бахмута,</w:t>
      </w:r>
      <w:r>
        <w:rPr>
          <w:b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затвердженого рішенням Бахмутської міської ради від 28.03.2018 № 6/111-2162, із змінами,  складено Управлінням муніципального розвитку Бахмутської міської радина підставі даних, наданих </w:t>
      </w:r>
      <w:r>
        <w:rPr>
          <w:bCs/>
          <w:i/>
          <w:sz w:val="26"/>
          <w:szCs w:val="26"/>
        </w:rPr>
        <w:t>комунальним підприємством «БАХМУТ-ВОДА</w:t>
      </w:r>
      <w:r>
        <w:rPr>
          <w:b/>
          <w:bCs/>
          <w:sz w:val="26"/>
          <w:szCs w:val="26"/>
        </w:rPr>
        <w:t>»</w:t>
      </w:r>
    </w:p>
    <w:p>
      <w:pPr>
        <w:pStyle w:val="Normal"/>
        <w:ind w:left="-142" w:firstLine="142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6511" w:leader="none"/>
        </w:tabs>
        <w:jc w:val="both"/>
        <w:rPr>
          <w:b/>
          <w:b/>
          <w:bCs/>
        </w:rPr>
      </w:pPr>
      <w:r>
        <w:rPr>
          <w:b/>
          <w:bCs/>
        </w:rPr>
        <w:t>розвитку Бахмутської міської ради</w:t>
        <w:tab/>
        <w:t xml:space="preserve">                 Н.С. Отюніна</w:t>
      </w:r>
    </w:p>
    <w:p>
      <w:pPr>
        <w:pStyle w:val="Normal"/>
        <w:tabs>
          <w:tab w:val="clear" w:pos="708"/>
          <w:tab w:val="left" w:pos="651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bCs/>
        </w:rPr>
      </w:pPr>
      <w:r>
        <w:rPr>
          <w:b/>
          <w:bCs/>
        </w:rPr>
        <w:t>Секретар Бахмутської  міської ради                                             С.І. Кіщенко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</w:t>
      </w:r>
      <w:r>
        <w:rPr/>
        <w:t xml:space="preserve">       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rFonts w:ascii="Cambria" w:hAnsi="Cambria" w:cs="Cambria"/>
      <w:b/>
      <w:bCs/>
      <w:kern w:val="2"/>
      <w:sz w:val="32"/>
      <w:szCs w:val="32"/>
    </w:rPr>
  </w:style>
  <w:style w:type="character" w:styleId="14">
    <w:name w:val=" Знак Знак14"/>
    <w:qFormat/>
    <w:rPr>
      <w:rFonts w:ascii="Cambria" w:hAnsi="Cambria" w:cs="Cambria"/>
      <w:b/>
      <w:bCs/>
      <w:i/>
      <w:iCs/>
      <w:sz w:val="28"/>
      <w:szCs w:val="28"/>
    </w:rPr>
  </w:style>
  <w:style w:type="character" w:styleId="13">
    <w:name w:val=" Знак Знак13"/>
    <w:qFormat/>
    <w:rPr>
      <w:rFonts w:ascii="Cambria" w:hAnsi="Cambria" w:cs="Cambria"/>
      <w:b/>
      <w:bCs/>
      <w:sz w:val="26"/>
      <w:szCs w:val="26"/>
    </w:rPr>
  </w:style>
  <w:style w:type="character" w:styleId="12">
    <w:name w:val=" Знак Знак12"/>
    <w:qFormat/>
    <w:rPr>
      <w:rFonts w:ascii="Calibri" w:hAnsi="Calibri" w:cs="Calibri"/>
      <w:b/>
      <w:bCs/>
      <w:sz w:val="28"/>
      <w:szCs w:val="28"/>
    </w:rPr>
  </w:style>
  <w:style w:type="character" w:styleId="11">
    <w:name w:val=" Знак Знак11"/>
    <w:qFormat/>
    <w:rPr>
      <w:rFonts w:ascii="Calibri" w:hAnsi="Calibri" w:cs="Calibri"/>
      <w:b/>
      <w:bCs/>
      <w:i/>
      <w:iCs/>
      <w:sz w:val="26"/>
      <w:szCs w:val="26"/>
    </w:rPr>
  </w:style>
  <w:style w:type="character" w:styleId="10">
    <w:name w:val=" Знак Знак10"/>
    <w:qFormat/>
    <w:rPr>
      <w:rFonts w:ascii="Calibri" w:hAnsi="Calibri" w:cs="Calibri"/>
      <w:sz w:val="24"/>
      <w:szCs w:val="24"/>
    </w:rPr>
  </w:style>
  <w:style w:type="character" w:styleId="9">
    <w:name w:val=" Знак Знак9"/>
    <w:qFormat/>
    <w:rPr>
      <w:rFonts w:ascii="Calibri" w:hAnsi="Calibri" w:cs="Calibri"/>
      <w:i/>
      <w:iCs/>
      <w:sz w:val="24"/>
      <w:szCs w:val="24"/>
    </w:rPr>
  </w:style>
  <w:style w:type="character" w:styleId="8">
    <w:name w:val=" Знак Знак8"/>
    <w:qFormat/>
    <w:rPr>
      <w:rFonts w:ascii="Cambria" w:hAnsi="Cambria" w:cs="Cambria"/>
    </w:rPr>
  </w:style>
  <w:style w:type="character" w:styleId="7">
    <w:name w:val=" Знак Знак7"/>
    <w:qFormat/>
    <w:rPr>
      <w:sz w:val="28"/>
      <w:szCs w:val="28"/>
    </w:rPr>
  </w:style>
  <w:style w:type="character" w:styleId="6">
    <w:name w:val=" Знак Знак6"/>
    <w:qFormat/>
    <w:rPr>
      <w:sz w:val="28"/>
      <w:szCs w:val="28"/>
    </w:rPr>
  </w:style>
  <w:style w:type="character" w:styleId="5">
    <w:name w:val=" Знак Знак5"/>
    <w:qFormat/>
    <w:rPr>
      <w:sz w:val="16"/>
      <w:szCs w:val="16"/>
    </w:rPr>
  </w:style>
  <w:style w:type="character" w:styleId="4">
    <w:name w:val=" Знак Знак4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qFormat/>
    <w:rPr>
      <w:sz w:val="16"/>
      <w:szCs w:val="16"/>
    </w:rPr>
  </w:style>
  <w:style w:type="character" w:styleId="2">
    <w:name w:val=" Знак Знак2"/>
    <w:qFormat/>
    <w:rPr>
      <w:sz w:val="2"/>
      <w:szCs w:val="2"/>
    </w:rPr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Hps">
    <w:name w:val="hps"/>
    <w:basedOn w:val="Style5"/>
    <w:qFormat/>
    <w:rPr/>
  </w:style>
  <w:style w:type="character" w:styleId="16">
    <w:name w:val="Знак Знак1"/>
    <w:qFormat/>
    <w:rPr>
      <w:sz w:val="24"/>
      <w:szCs w:val="24"/>
    </w:rPr>
  </w:style>
  <w:style w:type="character" w:styleId="Style7">
    <w:name w:val="Знак Знак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18">
    <w:name w:val=" Знак Знак18"/>
    <w:basedOn w:val="Style5"/>
    <w:qFormat/>
    <w:rPr>
      <w:rFonts w:ascii="Times New Roman" w:hAnsi="Times New Roman" w:cs="Times New Roman"/>
      <w:sz w:val="24"/>
    </w:rPr>
  </w:style>
  <w:style w:type="character" w:styleId="17">
    <w:name w:val=" Знак Знак17"/>
    <w:basedOn w:val="Style5"/>
    <w:qFormat/>
    <w:rPr>
      <w:rFonts w:ascii="Times New Roman" w:hAnsi="Times New Roman" w:cs="Times New Roman"/>
      <w:sz w:val="28"/>
      <w:lang w:val="uk-U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161">
    <w:name w:val=" Знак Знак16"/>
    <w:basedOn w:val="Style5"/>
    <w:qFormat/>
    <w:rPr>
      <w:rFonts w:ascii="Arial" w:hAnsi="Arial" w:cs="Arial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ru-RU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16"/>
      <w:szCs w:val="16"/>
      <w:lang w:val="en-US"/>
    </w:rPr>
  </w:style>
  <w:style w:type="paragraph" w:styleId="Style9">
    <w:name w:val="Текст выноски"/>
    <w:basedOn w:val="Normal"/>
    <w:qFormat/>
    <w:pPr/>
    <w:rPr>
      <w:sz w:val="2"/>
      <w:szCs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9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12:00Z</dcterms:created>
  <dc:creator>km5</dc:creator>
  <dc:description/>
  <cp:keywords/>
  <dc:language>en-US</dc:language>
  <cp:lastModifiedBy>Customer</cp:lastModifiedBy>
  <cp:lastPrinted>2019-09-18T16:14:00Z</cp:lastPrinted>
  <dcterms:modified xsi:type="dcterms:W3CDTF">2019-09-25T08:41:00Z</dcterms:modified>
  <cp:revision>55</cp:revision>
  <dc:subject/>
  <dc:title> </dc:title>
</cp:coreProperties>
</file>