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0.08.2011  №  360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внесення змін  до </w:t>
      </w:r>
      <w:r>
        <w:rPr>
          <w:bCs w:val="false"/>
          <w:sz w:val="28"/>
          <w:szCs w:val="28"/>
        </w:rPr>
        <w:t xml:space="preserve"> Плану діяльності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з підготовки проектів регуляторних актів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кому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на 2011 рік, затвердженого рішенням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виконкому Артемівської міської ради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ід 16.12.2010 №580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right="279" w:firstLine="720"/>
        <w:rPr/>
      </w:pPr>
      <w:r>
        <w:rPr/>
        <w:t xml:space="preserve">  </w:t>
      </w:r>
      <w:r>
        <w:rPr/>
        <w:t>Розглянувши доповідну записку начальника Управління еконо-мічного розвитку Артемівської міської ради Жученко І.В. щодо внесення змін до Плану діяльності з підготовки проектів регуляторних актів виконкому Артемівської міської ради на 2011 рік,</w:t>
      </w:r>
      <w:r>
        <w:rPr>
          <w:b/>
        </w:rPr>
        <w:t xml:space="preserve"> </w:t>
      </w:r>
      <w:r>
        <w:rPr/>
        <w:t xml:space="preserve">затвердженого рішенням виконкому Артемівської міської ради від </w:t>
      </w:r>
      <w:r>
        <w:rPr>
          <w:bCs/>
        </w:rPr>
        <w:t xml:space="preserve">16.12.2010 №580 </w:t>
      </w:r>
      <w:r>
        <w:rPr/>
        <w:t>та включення до нього проекту регуляторного акту «Про визначення тарифів на послуги з вивезення КГС та будівельного сміття, що надаються  ТОВ «</w:t>
      </w:r>
      <w:r>
        <w:rPr>
          <w:bCs/>
        </w:rPr>
        <w:t>Ремондіс Артемівськ</w:t>
      </w:r>
      <w:r>
        <w:rPr/>
        <w:t>», на виконання ст.ст.7, 13, 32 Закону України від 11.09.2003 №1160-IV “Про засади державної регуляторної політики у сфері господарської діяльності”, керуючись ст.ст. 27, 52, 59 Закону України від 21.05.97 №280/97-ВР “Про місцеве самоврядування в Україні» із внесеними до нього змінами, виконком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1. Внести  зміни  до  Плану  діяльності  з  підготовки  проектів регуляторних актів виконкому Артемівської міської ради на 2011 рік, затвердженого рішенням виконкому Артемівської міської ради від </w:t>
      </w:r>
      <w:r>
        <w:rPr>
          <w:b w:val="false"/>
          <w:bCs w:val="false"/>
          <w:i w:val="false"/>
          <w:sz w:val="28"/>
          <w:szCs w:val="28"/>
        </w:rPr>
        <w:t>16.12.2010 №580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доповнивши його пунктом № 5 згідно з додатко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2. Доручити начальнику Управління економічного розвитку Артемівської міської ради Жученко І.В. здійснити в установлені терміни оприлюднення змін до Плану діяльності з підготовки проектів регуля-торних актів виконкому Артемівської міської ради на 2011 рік, внесених цим рішенням,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3.  Організаційне   виконання   рішення   покласти   на   Управління 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 Контроль за виконанням рішення покласти на першого заступника міського голови Сакали В.В.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jc w:val="center"/>
        <w:rPr>
          <w:rFonts w:eastAsia="Courier New"/>
          <w:sz w:val="27"/>
          <w:szCs w:val="27"/>
          <w:lang w:val="uk-UA"/>
        </w:rPr>
      </w:pPr>
      <w:r>
        <w:rPr>
          <w:rFonts w:eastAsia="Courier New"/>
          <w:sz w:val="27"/>
          <w:szCs w:val="27"/>
          <w:lang w:val="uk-UA"/>
        </w:rPr>
        <w:t xml:space="preserve"> </w:t>
      </w:r>
    </w:p>
    <w:sectPr>
      <w:type w:val="nextPage"/>
      <w:pgSz w:w="11906" w:h="16838"/>
      <w:pgMar w:left="1701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57:00Z</dcterms:created>
  <dc:creator>Жучкова И.В.</dc:creator>
  <dc:description/>
  <cp:keywords/>
  <dc:language>en-US</dc:language>
  <cp:lastModifiedBy>ch09</cp:lastModifiedBy>
  <cp:lastPrinted>2010-10-11T11:00:00Z</cp:lastPrinted>
  <dcterms:modified xsi:type="dcterms:W3CDTF">2011-08-12T05:57:00Z</dcterms:modified>
  <cp:revision>2</cp:revision>
  <dc:subject/>
  <dc:title> </dc:title>
</cp:coreProperties>
</file>