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А р т е м і в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rPr/>
      </w:pPr>
      <w:r>
        <w:rPr/>
        <w:t xml:space="preserve">                         </w:t>
      </w:r>
      <w:r>
        <w:rPr>
          <w:sz w:val="44"/>
        </w:rPr>
        <w:t>виконавчий комітет</w:t>
      </w:r>
    </w:p>
    <w:p>
      <w:pPr>
        <w:pStyle w:val="Normal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9"/>
        <w:ind w:right="-81" w:hanging="0"/>
        <w:rPr/>
      </w:pPr>
      <w:r>
        <w:rPr/>
        <w:t xml:space="preserve">                           </w:t>
      </w:r>
      <w:r>
        <w:rPr/>
        <w:t xml:space="preserve">Р І Ш Е Н Н Я </w:t>
      </w:r>
    </w:p>
    <w:p>
      <w:pPr>
        <w:pStyle w:val="Normal"/>
        <w:ind w:right="-82" w:hanging="0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від10.08.2011 № 373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ind w:right="441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затвердження  кошторисної   документації  з капітального та поточного  ремонту  дорожнього покриття вулиць комунальної власності  у  м.Артемівську</w:t>
      </w:r>
    </w:p>
    <w:p>
      <w:pPr>
        <w:pStyle w:val="Heading1"/>
        <w:tabs>
          <w:tab w:val="clear" w:pos="709"/>
          <w:tab w:val="left" w:pos="61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/>
      </w:pPr>
      <w:r>
        <w:rPr/>
        <w:t xml:space="preserve">          </w:t>
      </w:r>
      <w:r>
        <w:rPr/>
        <w:t>Заслухавши інформацію  начальника  відділу розвитку міського господарства Артемівської міської ради Жеребятьєвої С.В. щодо затвердження кошторисної документації  з капітального та поточного ремонту дорожнього покриття вулиць комунальної власності у</w:t>
      </w:r>
      <w:r>
        <w:rPr>
          <w:bCs/>
          <w:iCs/>
        </w:rPr>
        <w:t xml:space="preserve">                       м. Артемівську,  </w:t>
      </w:r>
      <w:r>
        <w:rPr/>
        <w:t xml:space="preserve">відповідно  до Порядку затвердження </w:t>
      </w:r>
      <w:r>
        <w:rPr>
          <w:bCs/>
          <w:iCs/>
        </w:rPr>
        <w:t xml:space="preserve">  проектів  будівництва  і проведення  їх експертизи, затвердженого Постановою Кабінету Міністрів України   від 11.05.2011 №560, розпорядження голови Донецької обласної ради від 08.06.2011 №104р «Про врахування у складі обласного бюджету коштів субвенції з державного бюджету та внесення змін до розпоряджень голови обласної ради від 11.04.2011 №36р і від 19.05.2011 №68р», розпорядження міського голови від 21.06.2011 №116рр «Про визначення </w:t>
      </w:r>
      <w:r>
        <w:rPr/>
        <w:t>відділу розвитку міського господарства Артемівської міської ради замовником робіт з капітального та поточного ремонту доріг комунальної власності у м. Артемівську»,</w:t>
      </w:r>
      <w:r>
        <w:rPr>
          <w:bCs/>
          <w:iCs/>
        </w:rPr>
        <w:t xml:space="preserve">  враховуючи позитивні експертні звіти філії ДП «Укрдержбудекспертиза» у Донецькій області </w:t>
      </w:r>
      <w:r>
        <w:rPr/>
        <w:t>від 27.07.2011</w:t>
      </w:r>
      <w:r>
        <w:rPr>
          <w:bCs/>
          <w:iCs/>
        </w:rPr>
        <w:t xml:space="preserve">, керуючись ст.ст. 30,31,52  Закону  України від 21.05.97 №280\97 –ВР № “Про місцеве самоврядування в  України” і внесеними до нього змінами, виконавчий комітет міської ради 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/>
      </w:pPr>
      <w:r>
        <w:rPr>
          <w:bCs/>
          <w:iCs/>
        </w:rPr>
        <w:t xml:space="preserve">          </w:t>
      </w:r>
      <w:r>
        <w:rPr>
          <w:b/>
          <w:iCs/>
          <w:sz w:val="32"/>
          <w:szCs w:val="32"/>
        </w:rPr>
        <w:t>Вирішив: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>
          <w:b/>
          <w:b/>
          <w:iCs/>
          <w:sz w:val="32"/>
          <w:szCs w:val="32"/>
          <w:lang w:val="ru-RU"/>
        </w:rPr>
      </w:pPr>
      <w:r>
        <w:rPr>
          <w:b/>
          <w:iCs/>
          <w:sz w:val="32"/>
          <w:szCs w:val="32"/>
          <w:lang w:val="ru-RU"/>
        </w:rPr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>
          <w:bCs/>
          <w:iCs/>
        </w:rPr>
      </w:pPr>
      <w:r>
        <w:rPr/>
        <w:t xml:space="preserve">    </w:t>
      </w:r>
      <w:r>
        <w:rPr/>
        <w:t>1. Затвердити   кошторисну документацію  з капітального та поточного ремонту дорожнього покриття вулиць</w:t>
      </w:r>
      <w:r>
        <w:rPr>
          <w:bCs/>
          <w:iCs/>
        </w:rPr>
        <w:t xml:space="preserve"> </w:t>
      </w:r>
      <w:r>
        <w:rPr/>
        <w:t>комунальної власності</w:t>
      </w:r>
      <w:r>
        <w:rPr>
          <w:bCs/>
          <w:iCs/>
        </w:rPr>
        <w:t xml:space="preserve"> у м.            Артемівську, які фінансуються за рахунок </w:t>
      </w:r>
      <w:r>
        <w:rPr/>
        <w:t>субвенції з державного бюджету місцевим бюджетам згідно переліку (додається).</w:t>
      </w:r>
    </w:p>
    <w:p>
      <w:pPr>
        <w:pStyle w:val="TextBody"/>
        <w:tabs>
          <w:tab w:val="clear" w:pos="709"/>
          <w:tab w:val="center" w:pos="4639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/>
      </w:pPr>
      <w:r>
        <w:rPr/>
        <w:t xml:space="preserve">Організаційне   виконання   рішення   покласти   на  відділ  розвитку                 </w:t>
      </w:r>
    </w:p>
    <w:p>
      <w:pPr>
        <w:pStyle w:val="TextBody"/>
        <w:tabs>
          <w:tab w:val="clear" w:pos="709"/>
          <w:tab w:val="left" w:pos="720" w:leader="none"/>
        </w:tabs>
        <w:jc w:val="left"/>
        <w:rPr/>
      </w:pPr>
      <w:r>
        <w:rPr/>
        <w:t>міського господарства  Артемівської міської ради (Жеребятьєва)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lang w:val="ru-RU"/>
        </w:rPr>
      </w:pPr>
      <w:r>
        <w:rPr/>
        <w:t xml:space="preserve">         </w:t>
      </w:r>
      <w:r>
        <w:rPr/>
        <w:t xml:space="preserve">3. Координаційне </w:t>
      </w:r>
      <w:r>
        <w:rPr>
          <w:lang w:val="ru-RU"/>
        </w:rPr>
        <w:t xml:space="preserve">забезпечення </w:t>
      </w:r>
      <w:r>
        <w:rPr/>
        <w:t>виконання рішення покласти   на заступника міського голови  Гончарова С.В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О.О.РЕВА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bCs/>
        </w:rPr>
        <w:t xml:space="preserve">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24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9"/>
          <w:tab w:val="left" w:pos="32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2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2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240" w:leader="none"/>
        </w:tabs>
        <w:rPr>
          <w:sz w:val="32"/>
          <w:lang w:val="uk-UA"/>
        </w:rPr>
      </w:pPr>
      <w:r>
        <w:rPr>
          <w:sz w:val="32"/>
          <w:lang w:val="uk-UA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63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tabs>
          <w:tab w:val="clear" w:pos="709"/>
          <w:tab w:val="left" w:pos="63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Рішення виконкому</w:t>
      </w:r>
    </w:p>
    <w:p>
      <w:pPr>
        <w:pStyle w:val="Normal"/>
        <w:tabs>
          <w:tab w:val="clear" w:pos="709"/>
          <w:tab w:val="left" w:pos="57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Артемівської міської ради</w:t>
      </w:r>
    </w:p>
    <w:p>
      <w:pPr>
        <w:pStyle w:val="Normal"/>
        <w:tabs>
          <w:tab w:val="clear" w:pos="709"/>
          <w:tab w:val="left" w:pos="57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10.08.2011 № 373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       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36"/>
          <w:szCs w:val="36"/>
          <w:lang w:val="uk-UA"/>
        </w:rPr>
        <w:t>Перелік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кошторисної документації  з капітального та поточного ремонту дорожнього покриття вулиць комунальної власності у м. Артемівську, які фінансуються  за рахунок субвенції з державного бюджету місцевим бюджетам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Капітальний ремонт дорожнього покриття вул. 60 років утворення СРСР (від вул. Чайковського до вул. Декабристів)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 1528,817 тис.грн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Капітальний ремонт дорожнього покриття  вул. Декабристів 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1663,148 тис.грн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апітальний ремонт дорожнього покриття вул.  Ювілейна (від вул.. Леваневського до вул.. Декабристів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477,602 тис.грн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апітальний ремонт дорожнього покриття вул.  Перемоги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741,204 тис. грн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Капітальний ремонт дорожнього покриття вул. Комсомольська (від вул. Червоноармійська до вул. Петровського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735,888 тис.грн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Капітальний ремонт дорожнього покриття вул. Червоноармійська (від вул. Леніна до вул. Комсомольська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511,076 тис.грн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 Капітальний ремонт дорожнього покриття  вул. Івкіна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789,787 тис.грн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 Капітальний ремонт дорожнього покриття  вул. Леваневського  (від  вул. 60 років  утворення  СРСР до вул. Крайня  та  від  вул. Петровського до  вул. Кірова, 21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3977,100 тис.грн</w:t>
      </w:r>
    </w:p>
    <w:p>
      <w:pPr>
        <w:pStyle w:val="Normal"/>
        <w:tabs>
          <w:tab w:val="clear" w:pos="709"/>
          <w:tab w:val="left" w:pos="36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 Капітальний ремонт дорожнього покриття вул. Чайковського (від вул.. Корсунського до вул. 60 років утворення СРСР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14959,052  тис.грн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Капітальний ремонт дорожнього покриття  вул. Петровського (від вул. Б.Горбатова до пров. 4 Артема)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490,669 тис.грн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Капітальний ремонт дорожнього покриття вул. Горького (від вул.. Шевченко до вул.  Некрасова)  і вул. Некрасова (від вул. Горького до вул. Гаршина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1798,924 тис.грн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Капітальний ремонт дорожнього покриття вул. П.Лумумби (від вул.. П.Лумумби до пров. Першотравневий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850,253 тис.грн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Капітальний ремонт дорожнього покриття вул. Космонавтів (від вул. Б.Горбатова до пров. 1 Пушкіна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 2670,384 тис.грн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Капітальний ремонт дорожнього покриття вул. Сибірцева (від провул. 1Річний до вул. Леваневського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161,548 тис.грн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Поточний ремонт дорожнього покриття вул. Рози Люксембург (від вул. Чайковського до вул. Корсунського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506,441 тис.грн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Поточний ремонт дорожнього покриття  пров. 1 Річний (від вул. Річна до вул. Сибірцева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1050,336 тис.грн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Поточний ремонт дорожнього покриття  вул. Островського  (від  вул.  Горбатова до вул.  Воровського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 956,432 тис.грн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Поточний ремонт дорожнього покриття  пров. Першотравневий (від вул. Тевосяна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446,682 тис.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складено відділом розвитку міського господарства Артем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розвит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С.В. Жеребятьє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М.Є. Коліно</w:t>
      </w:r>
    </w:p>
    <w:sectPr>
      <w:type w:val="nextPage"/>
      <w:pgSz w:w="11906" w:h="16838"/>
      <w:pgMar w:left="1701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819" w:hanging="0"/>
      <w:jc w:val="center"/>
    </w:pPr>
    <w:rPr>
      <w:b/>
      <w:i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7:43:00Z</dcterms:created>
  <dc:creator>gf01</dc:creator>
  <dc:description/>
  <cp:keywords/>
  <dc:language>en-US</dc:language>
  <cp:lastModifiedBy>ch09</cp:lastModifiedBy>
  <cp:lastPrinted>2011-08-04T11:41:00Z</cp:lastPrinted>
  <dcterms:modified xsi:type="dcterms:W3CDTF">2011-08-12T07:43:00Z</dcterms:modified>
  <cp:revision>2</cp:revision>
  <dc:subject/>
  <dc:title> </dc:title>
</cp:coreProperties>
</file>