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lang w:val="ru-RU"/>
        </w:rPr>
        <w:t>10.08</w:t>
      </w:r>
      <w:r>
        <w:rPr>
          <w:sz w:val="24"/>
          <w:szCs w:val="24"/>
        </w:rPr>
        <w:t>.2011 №  369</w:t>
      </w:r>
    </w:p>
    <w:p>
      <w:pPr>
        <w:pStyle w:val="Heading4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и, щ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тратили чинність, рішення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426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>виконкому Артемівської міської ради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left="284" w:right="-365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7.07.2011 №01-1267/9 про визнання такими, що втратили чинність, рішення виконкому Артемівської міської ради згідно, заяви фізичної особи-підприємця </w:t>
      </w:r>
      <w:r>
        <w:rPr>
          <w:sz w:val="28"/>
          <w:szCs w:val="28"/>
        </w:rPr>
        <w:t xml:space="preserve">Дворянкіна Р.А. від </w:t>
      </w:r>
      <w:r>
        <w:rPr>
          <w:sz w:val="28"/>
        </w:rPr>
        <w:t xml:space="preserve">16.06.2011 № 01-2270-05, </w:t>
      </w:r>
      <w:r>
        <w:rPr>
          <w:sz w:val="28"/>
          <w:szCs w:val="28"/>
        </w:rPr>
        <w:t>керуючись ст.14 Закону України від 16.11.92 № 2780-ХП “Про основи містобудування” із  внесеними до нього змінами, ст.ст. 31, 52  Закону України від 21.05.97 № 280/97-ВР  “Про місцеве самоврядування в Україні” із  внесеними до нього змінами, Законом України від 20.05.1999 № 687-ХІУ «Про архітектурну діяльність» із внесеними до нього змінами, Законом України від 17.02.2011 № 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«Про регулювання містобудівної діяльності», із  внесеними до нього змінами, виконком міської ради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84" w:righ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left="284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Визнати такими, що втратили чинність, рішення виконкому Артемівської міської ради </w:t>
      </w:r>
      <w:r>
        <w:rPr>
          <w:sz w:val="28"/>
          <w:szCs w:val="28"/>
        </w:rPr>
        <w:t>згідно переліку (додається).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Міський голова                                    О.О. РЕВА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0:00Z</dcterms:created>
  <dc:creator>User</dc:creator>
  <dc:description/>
  <cp:keywords/>
  <dc:language>en-US</dc:language>
  <cp:lastModifiedBy>ch09</cp:lastModifiedBy>
  <cp:lastPrinted>2002-01-01T10:30:00Z</cp:lastPrinted>
  <dcterms:modified xsi:type="dcterms:W3CDTF">2011-08-12T06:00:00Z</dcterms:modified>
  <cp:revision>2</cp:revision>
  <dc:subject/>
  <dc:title>                                                                        </dc:title>
</cp:coreProperties>
</file>