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90525" cy="537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 К  Р  А  Ї  Н 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Б а х м у т с ь к 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 м і с ь к а   р а д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ИКОНАВЧИЙ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ing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Р I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13.11.2019 № 266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 погодження  надання  матеріальної  допомоги  громадянам містить персональні данні про осіб (п. 3 ч. 2 ст. 10 ЗУ «Про доступ до публічної інформації»), містить персональні данні про осіб (п. 3 ч. 2 ст. 10 ЗУ «Про доступ до публічної інформації»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гідно Програми соціального захисту населення «Турбота» Опитненської  сільської ради на 2018-2020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службову записку від 03.10.2019 №01-5703-06     начальника Управління праці та соціального захисту населення Бахмутської міської ради Сподіної І.В. щодо погодження  надання  матеріальної  допомоги  громадянам  містить персональні данні про осіб (п. 3 ч. 2 ст. 10 ЗУ «Про доступ до публічної інформації»), містить персональні данні про осіб (п. 3 ч. 2 ст. 10 ЗУ «Про доступ до публічної інформації») згідно Програми соціального захисту населення «Турбота» Опитненської  сільської ради на 2018-2020 роки, затвердженої рішенням Опитненської сільської ради Бахмутського району Донецької області від 21.12.2017 №6/101-726, враховуючи заяви містить персональні данні про осіб (п. 3 ч. 2 ст. 10 ЗУ «Про доступ до публічної інформації»)  від 20.09.2019 №01-5406-05,        містить персональні данні про осіб (п. 3 ч. 2 ст. 10 ЗУ «Про доступ до публічної інформації») від 20.09.2019 №01-5404-05 щодо надання матеріальної допомоги на лікування та придбання лікарських засобів, клопотання   в. о. старости на території селищ Опитне, Зеленопілля, Ягідне,  села  Іванград  Йорохова  З.М. від  20.09.2019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01-5403-16, № 01-5405-16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 цього питання та інші надані документи, відповідно до Закону України від 05.02.2015 №157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 «Про добровільне об’єднання територіальних громад» із внесеними до нього змінами, рішень Бахмутської міської ради: від 26.06.2019 №6/131-2614 «Про добровільне приєднання територіальних громад до територіальної громади міста Бахмут Донецької області», від 26.06.2019 №6/131-2626 «Про початок припинення Опитненської сільської ради Бахмутського району Донецької області в результаті її реорганізації шляхом приєднання до Бахмутської міської ради»,  керуючись ст. ст. 34, 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18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18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годити надання матеріальної допомоги згідно Програми соціального захисту населення «Турбота» Опитненської сільської ради на 2018-2020 роки, затвердженої рішенням Опитненської сільської ради Бахмутського району Донецької області від 21.12.2017 №6/101-726, наступним громадянам:</w:t>
      </w:r>
    </w:p>
    <w:p>
      <w:pPr>
        <w:pStyle w:val="Heading7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-  містить персональні данні про осіб (п. 3 ч. 2 ст. 10 ЗУ «Про доступ до публічної інформації»), 1957 р. н., особі з інвалідністю 1-А групи внаслідок загального захворювання, що мешкає за адресою: Донецька обл., Бахмутський р-н, містить персональні данні про осіб (п. 3 ч. 2 ст. 10 ЗУ «Про доступ до публічної інформації</w:t>
      </w:r>
      <w:r>
        <w:rPr>
          <w:rFonts w:cs="Times New Roman" w:ascii="Times New Roman" w:hAnsi="Times New Roman"/>
          <w:i/>
          <w:sz w:val="28"/>
          <w:szCs w:val="28"/>
        </w:rPr>
        <w:t>»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 розмірі  2 000,00  грн. на лікування та придбання лікарських засобів; </w:t>
      </w:r>
    </w:p>
    <w:p>
      <w:pPr>
        <w:pStyle w:val="Heading7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істить персональні данні про осіб (п. 3 ч. 2 ст. 10 ЗУ «Про доступ до публічної інформації»), 1948 р. н., пенсіонеру за віком, що мешкає за адресою: Донецька обл., Бахмутський р-н,   містить персональні данні про осіб (п. 3 ч. 2 ст. 10 ЗУ «Про доступ до публічної інформації»), у розмірі 3 000,00  грн. на лікування та придбання лікарсь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собів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внести питання  «Про надання матеріальної допомоги громадянам  персональні данні про осіб (п. 3 ч. 2 ст. 10 ЗУ «Про доступ до публічної інформації»), містить персональні данні про осіб (п. 3 ч. 2 ст. 10 ЗУ «Про доступ до публічної інформації»)  згідно Програми соціального захисту населення «Турбота» Опитненської сільської ради на  2018-2020 роки» на розгляд Бахмутської міської ради у листопаді 2019 року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виконання рішення покласти на Управління праці та соціального захисту населення Бахмутської міської ради  (Сподіна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в. о. старости на території селищ Опитне, Зеленопілля, Ягідне, села Іванград Йорохова З.М., заступника міського голови Точену В.В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b/>
      <w:bCs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bCs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b/>
      <w:bCs/>
      <w:sz w:val="32"/>
      <w:szCs w:val="32"/>
      <w:lang w:val="uk-UA"/>
    </w:rPr>
  </w:style>
  <w:style w:type="character" w:styleId="8">
    <w:name w:val="Заголовок 8 Знак"/>
    <w:qFormat/>
    <w:rPr>
      <w:rFonts w:ascii="Calibri" w:hAnsi="Calibri" w:cs="Calibri"/>
      <w:b/>
      <w:bCs/>
      <w:sz w:val="48"/>
      <w:szCs w:val="4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44:00Z</dcterms:created>
  <dc:creator>lgot145</dc:creator>
  <dc:description/>
  <cp:keywords/>
  <dc:language>en-US</dc:language>
  <cp:lastModifiedBy>ch09</cp:lastModifiedBy>
  <cp:lastPrinted>2019-11-11T17:00:00Z</cp:lastPrinted>
  <dcterms:modified xsi:type="dcterms:W3CDTF">2019-11-13T12:21:00Z</dcterms:modified>
  <cp:revision>3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