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721174140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К Р А Ї Н А</w:t>
      </w:r>
    </w:p>
    <w:p>
      <w:pPr>
        <w:pStyle w:val="Heading3"/>
        <w:ind w:hanging="0"/>
        <w:rPr>
          <w:sz w:val="28"/>
          <w:szCs w:val="28"/>
        </w:rPr>
      </w:pPr>
      <w:r>
        <w:rPr/>
        <w:t>Б а х м у т с ь к а  м і с ь к а  р а д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</w:rPr>
      </w:pPr>
      <w:r>
        <w:rPr/>
        <w:t>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складу комісії з питань  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глянувши допові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03.10.2019 № 01-5702-06 </w:t>
      </w:r>
      <w:r>
        <w:rPr>
          <w:rFonts w:cs="Times New Roman" w:ascii="Times New Roman" w:hAnsi="Times New Roman"/>
          <w:sz w:val="28"/>
          <w:lang w:val="uk-UA"/>
        </w:rPr>
        <w:t xml:space="preserve">та заслухавши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праці та соціального захисту населення Бахмутської міської ради Сподіну І.В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та Положення про не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метою захисту прав внутрішньо переміщених осіб та визначення порядку діяльності комісії 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відповідно до Закону України від 20.10.2014 № 1706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«Про забезпечення прав і свобод внутрішньо  переміщених осіб» із внесеними до нього змінами, постанови Кабінету Міністрів України від 08.06.2016 № 365 «Деякі питання здійснення соціальних виплат внутрішньо переміщеним особам», із внесеними до неї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керуючись ст.ст. 34,52 Закону України від 21.05.19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лад коміс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ложення про комісі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в у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оєчасну підготовку документів та їх надання для подальшого розгляду на засіданнях комісії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е призначених соціальних виплат внутрішньо переміщеним особам.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и, що втратили чинність, рішення виконкому Бахмутської міської рад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2.12.2018  № 280 «Про затвердження складу комісії з питань призначення (відновлення) соціальних виплат внутрішньо переміщеним особам, які мешкають на території м.Бахмута, та Положення про неї у новій редакції»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2.06.2019 № 149 «Про внесення змін до складу комісії з питань призначення (відновлення) соціальних виплат внутрішньо переміщеним особам, які мешкають на території м.Бахмута»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                               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198" w:leader="none"/>
        </w:tabs>
        <w:spacing w:lineRule="auto" w:line="240" w:before="0" w:after="0"/>
        <w:ind w:left="5040" w:hanging="36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Рішення виконавчого комітету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5530" w:leader="none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864"/>
        <w:gridCol w:w="4934"/>
      </w:tblGrid>
      <w:tr>
        <w:trPr>
          <w:trHeight w:val="3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(відновлення) соціальних виплат внутрішньо переміщеним особам,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мешкаючим на території Бахмутської міської об’єднаної територіальної громади</w:t>
            </w:r>
          </w:p>
        </w:tc>
      </w:tr>
      <w:tr>
        <w:trPr>
          <w:trHeight w:val="30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ді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ховсь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таля Леонід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Бахмут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к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ії.</w:t>
            </w:r>
          </w:p>
        </w:tc>
      </w:tr>
      <w:tr>
        <w:trPr>
          <w:trHeight w:val="75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Управління праці та соціального захисту населення Бахмутської міської ради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09"/>
                <w:tab w:val="left" w:pos="493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ахмутського міського центру зайнятості (за згодою)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х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Л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Бахмутсько-Лиманського об’єднаного управління Пенсійного фонду України Донецької області (за згодою)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ьотова Ольг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персоні- фікованого обліку отримувачів пільг за їх видами Управління праці та соціального захисту населе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9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с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Павл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-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ола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Бахмутської міської ради (за згодою)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нєва Алла Михайл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омадської ради при виконавчому комітеті Бахмутської міської ради 2019-2021рр. (за згодою)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Петрів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начальника Бахмутського мі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145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уючий справами виконкому                                        Т.І. Недашковська  </w:t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"/>
        <w:ind w:left="48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19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ішення виконавчого комітету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firstLine="482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7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комісію з питань призначення (відновлення) соціальних виплат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внутрішньо переміщеним особам, мешкаючим на території Бахмутської міської об’єднаної територіальної громад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49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. Загальні положенн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 (далі-комісія), є дорадчим органом, утвореним при виконкомі Бахмутської міської ради, який діє на громадських засадах з метою прийняття рішень про призначення (відновлення) або відмову у призначенні (відновленні) соціальних виплат внутрішньо переміщеним особам відповідно до Порядку призначення (відновлення) соціальних виплат внутрішньо переміщеним особам, затвердженого постановою Кабінету Міністрів України від 08.06.2016 №365, із внесеними до неї змінами, а також з метою сприяння реалізації прав внутрішньо переміщених осіб на отримання довічних державних стипендій, усіх видів соціальної допомоги та компенсацій, матеріального забезпечення, надання соціальних послуг, субсидій та пільг (далі - соціальні виплати) за рахунок коштів державного бюджету та фондів загальнообов’язкового державного соціального страхуванн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.2. Комісія у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 - правови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несе відповідальність за організацію своєї роботи згідно цього Положення та за прийняті нею рішення. 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ІІ. Основн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та функ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омісії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 Основним завданням комісії є:</w:t>
      </w:r>
    </w:p>
    <w:p>
      <w:pPr>
        <w:pStyle w:val="Normal"/>
        <w:widowControl w:val="false"/>
        <w:shd w:fill="FFFFFF" w:val="clear"/>
        <w:tabs>
          <w:tab w:val="clear" w:pos="709"/>
          <w:tab w:val="left" w:pos="1214" w:leader="none"/>
        </w:tabs>
        <w:autoSpaceDE w:val="false"/>
        <w:spacing w:before="0" w:after="0"/>
        <w:ind w:firstLine="6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прийняття рішення про призначення (відновлення) або відмову у призначенні (відновленні) соціальних виплат внутрішньо переміщеним особам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ах, визначених законодавством,</w:t>
      </w:r>
      <w:r>
        <w:rPr>
          <w:rFonts w:cs="Times New Roman" w:ascii="Times New Roman" w:hAnsi="Times New Roman"/>
          <w:sz w:val="28"/>
          <w:lang w:val="uk-UA"/>
        </w:rPr>
        <w:t xml:space="preserve"> та з урахуванням акта обстеження матеріально-побутових умов сім”ї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2. Для виконання основного завдання комісія розглядає подання Управління праці та соціального захисту населення Бахмутської міської ради (далі - Управління) щодо призначення (відновлення) або відмову у призначенні (відновленні) соціальних виплат внутрішньо переміщеним особа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37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ІІ. Організація роботи комісії</w:t>
      </w:r>
    </w:p>
    <w:p>
      <w:pPr>
        <w:pStyle w:val="Normal"/>
        <w:tabs>
          <w:tab w:val="clear" w:pos="709"/>
          <w:tab w:val="left" w:pos="37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uk-UA"/>
        </w:rPr>
        <w:t>3.1.  Персональний склад комісії, положення про неї , а також внесення змін до них затверджуються рішенням виконкому Бахмутської міської ради за пропозицією Управлі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період відсутності голови комісії (відпустка, відрядження, хвороба) виконання його обов`язків покладається на заступника голови коміс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2. У разі звернення внутрішньо переміщених осіб, які фактично проживають/перебувають на території старостинських округів Бахмутської міської об’єднаної територіальної громади, до засідань комісії залучаються в.о. старост (старости) відповідних старостинських округів, з правом дорадчого голосу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3. За попереднім узгодженням з комісією  на засіданні комісії  можуть бути присутні представники громадських організацій, діяльність яких направлена на надання правової та іншої допомоги внутрішньо переміщеним особам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4. Формою роботи комісії є засідання, яке є правомочним у разі присутності на ньому більше половини від загального складу членів комісії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5. Засідання комісії проводяться щотижня, як правило, у вівторок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3.6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голос головуючого на засіданні комісії є вирішальним.    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</w:p>
    <w:p>
      <w:pPr>
        <w:pStyle w:val="Normal"/>
        <w:tabs>
          <w:tab w:val="left" w:pos="709" w:leader="non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3.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я при розгляді питання та прийнятті рішення щодо призначення або відмови </w:t>
      </w:r>
      <w:r>
        <w:rPr>
          <w:rFonts w:cs="Times New Roman" w:ascii="Times New Roman" w:hAnsi="Times New Roman"/>
          <w:sz w:val="28"/>
          <w:szCs w:val="28"/>
          <w:lang w:val="uk-UA"/>
        </w:rPr>
        <w:t>у призначенні (відновленні) соціальної виплати керується Порядком призначення (відновлення) соціальних виплат внутрішньо переміщеним особам, затвердженим постановою Кабінету Міністрів України від 08.06.2016 № 365, із внесеними до неї змінами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8. </w:t>
        <w:tab/>
        <w:t xml:space="preserve">Рішення комісії оформлюється протоколом, який підписує головуючий на засіданні комісії та секретар. </w:t>
      </w:r>
      <w:r>
        <w:rPr>
          <w:rFonts w:cs="Times New Roman" w:ascii="Times New Roman" w:hAnsi="Times New Roman"/>
          <w:sz w:val="28"/>
          <w:lang w:val="uk-UA"/>
        </w:rPr>
        <w:t>Документи, які створюються під час роботи комісії, та які надходять на її розгляд, зберігаються в Управлінні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9.  Копія прийнятого рішення надсилається до органу, що здійснює соціальні виплати, та Управління не пізніше наступного робочого дня з дати прийняття такого рішення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комісії може бути оскаржене в установленому законодавством порядк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Організаційне забезпечення діяльності комісії  покладається на Управління.</w:t>
      </w:r>
    </w:p>
    <w:p>
      <w:pPr>
        <w:pStyle w:val="Normal"/>
        <w:tabs>
          <w:tab w:val="left" w:pos="709" w:leader="none"/>
          <w:tab w:val="left" w:pos="637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Положення про комісію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, підготовлено Управлінням праці та соціального захисту населення Бахмутської міської ради.</w:t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6"/>
          <w:lang w:val="uk-UA"/>
        </w:rPr>
      </w:pPr>
      <w:r>
        <w:rPr>
          <w:rFonts w:cs="Times New Roman" w:ascii="Times New Roman" w:hAnsi="Times New Roman"/>
          <w:i/>
          <w:sz w:val="28"/>
          <w:szCs w:val="26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прац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tabs>
          <w:tab w:val="clear" w:pos="709"/>
          <w:tab w:val="left" w:pos="657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хмутської міської ради                                                      І.В.Сподіна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                                                     Т.І.Недашковсь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ru-RU"/>
    </w:rPr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uppressAutoHyphens w:val="true"/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cp:keywords/>
  <dc:language>en-US</dc:language>
  <cp:lastModifiedBy>admin</cp:lastModifiedBy>
  <cp:lastPrinted>2019-11-13T15:07:00Z</cp:lastPrinted>
  <dcterms:modified xsi:type="dcterms:W3CDTF">2019-11-26T07:59:00Z</dcterms:modified>
  <cp:revision>46</cp:revision>
  <dc:subject/>
  <dc:title> </dc:title>
</cp:coreProperties>
</file>