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11.</w:t>
      </w:r>
      <w:r>
        <w:rPr/>
        <w:t>201</w:t>
      </w:r>
      <w:r>
        <w:rPr>
          <w:lang w:val="uk-UA"/>
        </w:rPr>
        <w:t>9</w:t>
      </w:r>
      <w:r>
        <w:rPr/>
        <w:t xml:space="preserve"> № 274</w:t>
      </w:r>
    </w:p>
    <w:p>
      <w:pPr>
        <w:pStyle w:val="Normal"/>
        <w:rPr/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240" w:hRule="atLeast"/>
        </w:trPr>
        <w:tc>
          <w:tcPr>
            <w:tcW w:w="975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  затвердження  спільного рішення адміністрації та профспілки комунального некомерційного підприємства «Центр первинної медичної допомоги м.Бахмута» щодо заселення службового жилого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4.10.2019 № 16), доповідну записку від 08.10.2019 № 01-5807-06 начальника Управління розвитку міського господарства та капітального будівництва Бахмутської міської ради Чорноівана С.П., лист комунального некомерційного підприємства «Центр первинної медичної допомоги м.Бахмута» від 18.09.2019 № 06-09/9174 та надані документи щодо заселення службового жилого приміщення у місті Бахмут, враховуючи рішення виконкому Бахмутської міської ради від 10.04.2019 № 93 «Про включення квартири до числа службових», відповідно до ст.ст. 15, 118, 119, 121, 122 Житлового кодексу Української РСР від 30.06.83 № 5464-X, із внесеними до нього змінами, Переліку категорій працівників, яким може бути надано службові жилі приміщення, та Положення про порядок надання службових жилих приміщень і користування ними в Українській РСР, затверджених постановою Ради Міністрів Української РСР від 04.02.88 №</w:t>
      </w:r>
      <w:r>
        <w:rPr>
          <w:sz w:val="28"/>
        </w:rPr>
        <w:t> </w:t>
      </w:r>
      <w:r>
        <w:rPr>
          <w:sz w:val="28"/>
          <w:lang w:val="uk-UA"/>
        </w:rPr>
        <w:t>37, із внесеними до них змінами, на виконання пп 2.2 п 2 заходів з реалізації Комплексної програми «Охорона здоров’я населення на 2018-2020 роки”, затвердженої рішенням Бахмутської міської ради від 31.01.2018 № 6/109-2075, із внесеними до неї змінами, керуючись ст.ст. 30, 52 Закону України від 21.05.97 №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спільне рішення адміністрації та профспілки комунального некомерційного підприємства «Центр первинної медичної допомоги м.Бахмута» щодо заселення службового жилого приміщення - однокімнатної квартири, жилою площею 16,80 кв.м., загальною площею 30,82 кв.м., по вулиці Чайковського у м.Бахмут, лікарем педіатром амбулаторії № 8 комунального некомерційного підприємства «Центр первинної медичної допомоги м.Бахмута»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sz w:val="28"/>
          <w:lang w:val="uk-UA"/>
        </w:rPr>
        <w:t xml:space="preserve">, складом родини 1 особа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розвитку міського господарства та капітального будівництва Бахмутської міської ради (Чорноіван) видати  спеціальний ордер  на  службове жиле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1. Договір найму службового жилого 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Договори на отримання житлово-комунальних послуг з виконавцями або виробниками так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мунальному підприємству «Бахмутська житлова управляюча компанія» (Бондарєв) вжити заходів щодо укладання договорів, визначених у пп. 3.1 п. 3, та сприяння укладенню договорів, визначених у пп. 3.2 п 3 даного рішення згідно чинного законода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5. Організаційне виконання рішення покласти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6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Міський голова  </w:t>
        <w:tab/>
        <w:t xml:space="preserve">  </w:t>
        <w:tab/>
        <w:tab/>
        <w:tab/>
        <w:tab/>
        <w:t xml:space="preserve">  </w:t>
        <w:tab/>
        <w:tab/>
        <w:t>О.О.РЕВА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142" w:top="709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3:00Z</dcterms:created>
  <dc:creator>user</dc:creator>
  <dc:description/>
  <cp:keywords/>
  <dc:language>en-US</dc:language>
  <cp:lastModifiedBy>Лариса</cp:lastModifiedBy>
  <cp:lastPrinted>2019-10-09T13:30:00Z</cp:lastPrinted>
  <dcterms:modified xsi:type="dcterms:W3CDTF">2019-11-13T12:31:00Z</dcterms:modified>
  <cp:revision>5</cp:revision>
  <dc:subject/>
  <dc:title> </dc:title>
</cp:coreProperties>
</file>