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-567" w:right="-185" w:firstLine="387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053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rPr/>
      </w:pPr>
      <w:r>
        <w:rPr>
          <w:b/>
          <w:sz w:val="36"/>
          <w:szCs w:val="36"/>
          <w:lang w:val="uk-UA"/>
        </w:rPr>
        <w:t xml:space="preserve">                          </w:t>
      </w:r>
      <w:r>
        <w:rPr>
          <w:b/>
          <w:sz w:val="36"/>
          <w:szCs w:val="36"/>
          <w:lang w:val="uk-UA"/>
        </w:rPr>
        <w:t>135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40"/>
          <w:szCs w:val="40"/>
          <w:lang w:val="uk-UA"/>
        </w:rPr>
        <w:t xml:space="preserve">                                </w:t>
      </w: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185" w:firstLine="38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27.11.2019 № 6/135-2716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 Програми енергозбереження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м.Бахмуті на 2016-2020 роки</w:t>
      </w:r>
    </w:p>
    <w:p>
      <w:pPr>
        <w:pStyle w:val="Normal"/>
        <w:tabs>
          <w:tab w:val="clear" w:pos="708"/>
          <w:tab w:val="left" w:pos="-5103" w:leader="none"/>
        </w:tabs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Розглянувши лист від 17.10.2019 № 01-6012-06 начальника Управління економічного розвитку Бахмутської міської ради Юхно М.А. щодо внесення змін до Програми енергозбереження у м. Бахмуті на 2016-2020 роки, затвердженої рішенням  Артемівської  міської ради від  24.02.2016  №6/80-1391, із внесеними до неї змінами, враховуючи висновок Фінансового управління Бахмутської міської ради від 24.10.2019 №03/29-610, відповідно до Закону України від 01.07.94   №74/94-ВР «Про енергозбереження», із внесеними до нього змінами,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, із внесеними до нього змінами, ріш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Бахмутської міської ради від 26.06.2019 №6/131-2614 «Про добровільне приєднання територіальних громад до територіальної громади міста Бахмут Донецької області», керуючись ст. 26 Закону України від 21.05.1997 № 280/97 - ВР «Про місцеве самоврядування в Україні», із внесеними до нього змінами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  Внести  та  затвердити наступні зміни  до  Програми енергозбереження у м.Бахмуті на 2016-2020 роки, затвердженої рішенням Артемівської  міської ради від 24.02.2016 №6/80-1391, із змінами, внесеними до неї рішеннями Бахмутської міської ради: від 26.04.2017 №6/100-1836, від 18.12.2018                №6/124-2394 (далі - Програма):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Визначивши, що дія Програми поширюється на територію Бахмутської міської об’єднаної  територіальної громади, у зв’язку із чим в назві Програми слова  «у м. Бахмуті» виключит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4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У Паспорті Програми </w:t>
      </w:r>
      <w:r>
        <w:rPr>
          <w:color w:val="000000"/>
          <w:sz w:val="28"/>
          <w:szCs w:val="28"/>
          <w:lang w:val="uk-UA"/>
        </w:rPr>
        <w:t xml:space="preserve">п.п. 9, 9.1, 10, 11 </w:t>
      </w:r>
      <w:r>
        <w:rPr>
          <w:sz w:val="28"/>
          <w:szCs w:val="28"/>
          <w:lang w:val="uk-UA"/>
        </w:rPr>
        <w:t xml:space="preserve">викласти у новій редакції: </w:t>
      </w:r>
    </w:p>
    <w:p>
      <w:pPr>
        <w:pStyle w:val="Normal"/>
        <w:ind w:right="-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677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025900,394 тис.грн.</w:t>
            </w:r>
          </w:p>
        </w:tc>
      </w:tr>
      <w:tr>
        <w:trPr>
          <w:trHeight w:val="1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 тому числі: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  <w:lang w:val="uk-UA"/>
              </w:rPr>
              <w:t>- коштів державного бюджету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 коштів обласного бюджету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  <w:lang w:val="uk-UA"/>
              </w:rPr>
              <w:t>- коштів міського бюджету</w:t>
            </w:r>
          </w:p>
          <w:p>
            <w:pPr>
              <w:pStyle w:val="Normal"/>
              <w:ind w:left="176" w:hanging="176"/>
              <w:rPr/>
            </w:pPr>
            <w:r>
              <w:rPr>
                <w:color w:val="000000"/>
                <w:szCs w:val="24"/>
                <w:lang w:val="uk-UA"/>
              </w:rPr>
              <w:t>- коштів бюджету Бахмутської  міської  об’єднаної територіальної громади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 коштів підприємств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- кошти інших джер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691,557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129,444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830,550 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89,409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2"/>
                <w:szCs w:val="22"/>
                <w:lang w:val="uk-UA"/>
              </w:rPr>
              <w:t>18191,23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2"/>
                <w:szCs w:val="22"/>
                <w:lang w:val="uk-UA"/>
              </w:rPr>
              <w:t>373868,202 тис.грн.</w:t>
            </w:r>
          </w:p>
        </w:tc>
      </w:tr>
      <w:tr>
        <w:trPr>
          <w:trHeight w:val="42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Очікувані результати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Економія паливно-енергетичних ресурсів: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електроенергії - 3,13 </w:t>
            </w:r>
            <w:r>
              <w:rPr>
                <w:color w:val="000000"/>
                <w:sz w:val="22"/>
                <w:szCs w:val="22"/>
                <w:lang w:val="uk-UA"/>
              </w:rPr>
              <w:t>млн</w:t>
            </w:r>
            <w:r>
              <w:rPr>
                <w:color w:val="000000"/>
                <w:szCs w:val="24"/>
                <w:lang w:val="uk-UA"/>
              </w:rPr>
              <w:t xml:space="preserve">. кВт/год;  теплової  енергії  - 1,54 тис. Гкал;  природного газу -   9,44 </w:t>
            </w:r>
            <w:r>
              <w:rPr>
                <w:color w:val="000000"/>
                <w:sz w:val="22"/>
                <w:szCs w:val="22"/>
                <w:lang w:val="uk-UA"/>
              </w:rPr>
              <w:t>млн. м³;</w:t>
            </w:r>
            <w:r>
              <w:rPr>
                <w:color w:val="000000"/>
                <w:szCs w:val="24"/>
                <w:lang w:val="uk-UA"/>
              </w:rPr>
              <w:t xml:space="preserve">               вугілля  - 0,16 тис.тонн.</w:t>
            </w:r>
          </w:p>
        </w:tc>
      </w:tr>
      <w:tr>
        <w:trPr>
          <w:trHeight w:val="14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лючові показники ефективност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Економія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  <w:lang w:val="uk-UA"/>
              </w:rPr>
              <w:t>паливно-енергетичних ресурсів  складе 13,39 тис.тонн умовного палива, економія коштів за рахунок провадження енергоефективних заходів - 48,5 млн.грн; зменшення викидів СО</w:t>
            </w:r>
            <w:r>
              <w:rPr>
                <w:color w:val="000000"/>
                <w:szCs w:val="24"/>
                <w:vertAlign w:val="subscript"/>
                <w:lang w:val="uk-UA"/>
              </w:rPr>
              <w:t>2</w:t>
            </w:r>
            <w:r>
              <w:rPr>
                <w:color w:val="000000"/>
                <w:szCs w:val="24"/>
                <w:lang w:val="uk-UA"/>
              </w:rPr>
              <w:t xml:space="preserve">  в атмосферу – 24669 тонн</w:t>
            </w:r>
            <w:r>
              <w:rPr>
                <w:i/>
                <w:color w:val="000000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Абзац 2 підрозділу 3.1. «Енергозбереження на промислових підприємствах» розділу 3 «Впровадження енергозберігаючих заходів на промислових та житлово-комунальних підприємствах, в установах бюджетної сфери Бахмутської міської ради» Програми  викласти у новій редакції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«Виконання заходів надасть можливість зекономити природного газу -                             1,21 млн.м³, теплової енергії -  0,36 тис.Гкал, електричної енергії 2,72 млн.кВт/год, вугілля -  0,15 тис.тонн. Вартість зекономлених паливно-енергетичних ресурсів (далі - ПЕР) становитиме 4,94 млн.грн. (може змінюватися в зв’язку зі зміною тарифів на ПЕР)»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4. Абзац 4 підрозділу 3.3 «Енергозбереження в установах бюджетної сфери» розділу 3 «Впровадження енергозберігаючих заходів на промислових та житлово-комунальних підприємствах, в установах бюджетної сфери Бахмутської міської ради» Програми викласти у новій редакції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18" w:leader="none"/>
        </w:tabs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«Це дозволить забезпечити скорочення обсягу енергоресурсів: електроенергії -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25 </w:t>
      </w:r>
      <w:r>
        <w:rPr>
          <w:sz w:val="28"/>
          <w:szCs w:val="28"/>
          <w:lang w:val="uk-UA"/>
        </w:rPr>
        <w:t xml:space="preserve">млн.кВт/год, теплової  енергії -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8тис.Гкал». 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ідрозділ 4.2. «Очікувані результати» розділу 4. «Моніторинг, очікувані результати та фінансове забезпечення Програми» Програми викласти у новій редакції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2. Показники результативності Програми.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Виконання програмних заходів дозволить сумарно зекономити паливно-енергетичних ресурсів - 13,39 тис. тонн умовного палива на загальну суму              48,5 млн.грн., у тому числ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1287" w:right="-1" w:hanging="720"/>
        <w:jc w:val="both"/>
        <w:rPr/>
      </w:pPr>
      <w:r>
        <w:rPr>
          <w:sz w:val="28"/>
          <w:szCs w:val="28"/>
          <w:lang w:val="uk-UA"/>
        </w:rPr>
        <w:t>електроенергії - 3,13 млн. кВт/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1287" w:right="-1" w:hanging="720"/>
        <w:jc w:val="both"/>
        <w:rPr/>
      </w:pPr>
      <w:r>
        <w:rPr>
          <w:sz w:val="28"/>
          <w:szCs w:val="28"/>
          <w:lang w:val="uk-UA"/>
        </w:rPr>
        <w:t>теплової енергії - 1,54 тис.Гк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1287" w:right="-1" w:hanging="720"/>
        <w:jc w:val="both"/>
        <w:rPr/>
      </w:pPr>
      <w:r>
        <w:rPr>
          <w:sz w:val="28"/>
          <w:szCs w:val="28"/>
          <w:lang w:val="uk-UA"/>
        </w:rPr>
        <w:t>природного газу - 9,44 млн.м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ind w:left="1287" w:right="-1" w:hanging="720"/>
        <w:jc w:val="both"/>
        <w:rPr/>
      </w:pPr>
      <w:r>
        <w:rPr>
          <w:sz w:val="28"/>
          <w:szCs w:val="28"/>
          <w:lang w:val="uk-UA"/>
        </w:rPr>
        <w:t>вугілля - 0,16 тис.тонн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287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еншення викидів </w:t>
      </w:r>
      <w:r>
        <w:rPr>
          <w:color w:val="000000"/>
          <w:szCs w:val="24"/>
          <w:lang w:val="uk-UA"/>
        </w:rPr>
        <w:t>СО</w:t>
      </w:r>
      <w:r>
        <w:rPr>
          <w:color w:val="000000"/>
          <w:szCs w:val="24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в атмосферу складатиме 24669 тонн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287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з реалізації Програми додаються у додатку 1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1287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и результативності Програми додаються у додатку 2»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Підрозділ 4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Фінансове забезпечення» розділу 4. «Моніторинг, очікувані результати та фінансове забезпечення Програми» викласти у новій редакції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3. Ресурсне забезпечення Програми.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заходів Програми становить  1025900,394 тис.грн., у тому числі за рахунок коштів державного бюджету - 426691,557 тис.грн., обласного бюджету - 114129,444 тис.грн., міського бюджету -                        58830,550 тис.грн., бюджету Бахмутської міської об’єднаної територіальної громади -  34189,409 тис.грн; підприємств - 18191,232   тис.грн., інших джерел -  373868,202 тис.грн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кошти виділяються в межах бюджетних призначень, передбачених на відповідний рік, які встановлюються з урахуванням наявних фінансових ресурсів, що спрямовуються на виконання завдань Програм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е забезпечення Програми викладено у додатку 3 до Програми»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7.  Додаток 1 «Заходи з реалізації Програми» до Програми викласти у новій редакції згідно з додатком 1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8. Додаток 2 «Показники результативності Програми» до Програми викласти у новій редакції згідно з додатком 2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9.  Додаток 3 «Ресурсне забезпечення Програми» до Програми викласти у новій редакції згідно з додатком 3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2.  Вважати такими, що втратили чинність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/>
      </w:pPr>
      <w:r>
        <w:rPr>
          <w:sz w:val="28"/>
          <w:szCs w:val="24"/>
          <w:lang w:val="uk-UA"/>
        </w:rPr>
        <w:t>-  рядки 9 - 11 п.п.1.1, п.п.1.4 - 1.9 п.1 рішення Бахмутської міської ради від 26.04.2017 №6/100-1836 «Про внесення змін до Комплексної програми енергозбереження на території Артемівської міської ради на 2016-2020 роки», та додатки до них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п.п. 1.2 - 1.6. п.1 рішення Бахмутської міської ради від 18.12.2018 №6/124-2394 «Про внесення змін до Програми енергозбереження у м. Бахмуті на 2016-2020 роки» та додатки до них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4"/>
          <w:lang w:val="uk-UA"/>
        </w:rPr>
        <w:t>3.  Управлінню економічного розвитку 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4. Головним розпорядникам коштів міського бюджету м.Бахмута забезпечити включення показників Програми, в частині фінансування заходів за рахунок коштів бюджету Бахмутської міської об’єднаної територіальної громади, до бюджетних запитів на наступний бюджетний період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Фінансовому управлінню Бахмутської міської ради (Ткаченко), забезпечити фінансування заходів Програми в межах бюджетних асигнувань, передбачених у міському бюджеті м. Бахмута на 2019 рік, та передбачити кошти на фінансування заходів Програми при формуванні проекту бюджету Бахмутської міської об’єднаної територіальної громади на 2020 рік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6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 першого заступника міського голови Савченко Т.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 Контроль за 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 - 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О.О. РЕВА</w:t>
      </w:r>
    </w:p>
    <w:p>
      <w:pPr>
        <w:pStyle w:val="Normal"/>
        <w:ind w:left="5103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  <w:t>Додаток 2</w:t>
      </w:r>
    </w:p>
    <w:p>
      <w:pPr>
        <w:pStyle w:val="Normal"/>
        <w:ind w:left="4536" w:hanging="0"/>
        <w:rPr/>
      </w:pPr>
      <w:r>
        <w:rPr>
          <w:szCs w:val="24"/>
          <w:lang w:val="uk-UA"/>
        </w:rPr>
        <w:t xml:space="preserve">до Програми енергозбереження  </w:t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  <w:t xml:space="preserve">на 2016-2020 роки,  затвердженої рішенням Артемівської міської ради  від 24.02.2016  №6/80-1391,  із змінами </w:t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  <w:t>(Додаток 2 в редакції рішення Бахмутської  міської ради  від  27.11.2019 №6/135-2716</w:t>
      </w:r>
    </w:p>
    <w:p>
      <w:pPr>
        <w:pStyle w:val="Normal"/>
        <w:ind w:left="5812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 РЕЗУЛЬТАТИВНОСТІ 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229"/>
        <w:gridCol w:w="47"/>
        <w:gridCol w:w="992"/>
        <w:gridCol w:w="1134"/>
        <w:gridCol w:w="170"/>
        <w:gridCol w:w="1106"/>
        <w:gridCol w:w="1417"/>
        <w:gridCol w:w="113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хідні дані на початок дії програм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етап виконання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е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ІІ етап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 рі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і кошт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мислова сф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6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2,3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і кошт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во-комунальна сф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10,5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10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119,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138,2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і кошт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юджетна сф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9,2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29,9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687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370,106</w:t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.  Показники продук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будівель з впровадженням енергоефективних заход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ІІ. Показники ефективності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кономія ПЕР: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т.у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онн умовного палива)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6</w:t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кВт. го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куб.м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ва енергі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кал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гіл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тонн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кидів СО</w:t>
            </w:r>
            <w:r>
              <w:rPr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             в атмосфер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14</w:t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V. Показники якості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витрат на паливо-енергетичні ресурс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05,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3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72,29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«Показники результативності Програми» до Програми енергозбереження  на 2016-2020 роки,  затвердженої рішенням Артемівської міської ради  від 24.02.2016 №6/80-1391,  із змінами, підготовлено Управлінням економічного розвитку Бахмут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розвитку Бахмутської міської ради                        М.А.Юхн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С.І.Кіщенко</w:t>
      </w:r>
    </w:p>
    <w:p>
      <w:pPr>
        <w:pStyle w:val="Normal"/>
        <w:ind w:left="5103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  <w:t>Додаток 3</w:t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  <w:t xml:space="preserve">до Програми енергозбереження  </w:t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  <w:t xml:space="preserve">на 2016-2020 роки,  затвердженої рішенням Артемівської міської ради від 24.02.2016 </w:t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  <w:t>№</w:t>
      </w:r>
      <w:r>
        <w:rPr>
          <w:szCs w:val="24"/>
          <w:lang w:val="uk-UA"/>
        </w:rPr>
        <w:t xml:space="preserve">6/80-1391,  із змінами </w:t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  <w:t>(Додаток 3 в редакції рішення Бахмутської  міської ради  від 27.11.2019 №6/135-2716</w:t>
      </w:r>
    </w:p>
    <w:p>
      <w:pPr>
        <w:pStyle w:val="Normal"/>
        <w:ind w:hanging="14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РЕСУРСНЕ ЗАБЕЗПЕЧЕННЯ ПРОГРАМИ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4"/>
          <w:lang w:val="uk-UA"/>
        </w:rPr>
        <w:t xml:space="preserve">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76"/>
        <w:gridCol w:w="1276"/>
        <w:gridCol w:w="1299"/>
        <w:gridCol w:w="164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Етапи виконання програм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І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ІІІ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1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19 рі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20рік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Обсяг ресурсів, в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196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28655,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84130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186493,2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726240,6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1025900,39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8314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4050,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49842,97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34484,2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426691,55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5738,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41383,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57248,4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9379,6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4129,4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529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7006,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48294,0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58830,5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Бахмутської міської об’єднаної територіальної громади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4189,40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4189,4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кошти підприєм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93,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69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2123,8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183,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8191,2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кошти інших джер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9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8984,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45004,2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73868,20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«Ресурсне забезпечення Програми» до  Програми енергозбереження  на 2016-2020 роки,  затвердженої рішенням Артемівської міської ради від 24.02.2016 №6/80-1391, із змінами, підготовлено Управлінням економічного розвитку Бахмут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7938" w:leader="none"/>
        </w:tabs>
        <w:ind w:right="140" w:hanging="142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М.А.Юхн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  С.І.Кіщен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28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Style13">
    <w:name w:val="Основной текст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27:00Z</dcterms:created>
  <dc:creator>Admin</dc:creator>
  <dc:description/>
  <cp:keywords/>
  <dc:language>en-US</dc:language>
  <cp:lastModifiedBy>Acer - 5</cp:lastModifiedBy>
  <cp:lastPrinted>2019-11-18T10:26:00Z</cp:lastPrinted>
  <dcterms:modified xsi:type="dcterms:W3CDTF">2019-11-27T13:02:00Z</dcterms:modified>
  <cp:revision>261</cp:revision>
  <dc:subject/>
  <dc:title/>
</cp:coreProperties>
</file>