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0"/>
        </w:rPr>
        <w:t xml:space="preserve">К  Р  А  </w:t>
      </w:r>
      <w:r>
        <w:rPr>
          <w:b/>
          <w:sz w:val="28"/>
          <w:szCs w:val="20"/>
          <w:lang w:val="uk-UA"/>
        </w:rPr>
        <w:t>Ї</w:t>
      </w:r>
      <w:r>
        <w:rPr>
          <w:b/>
          <w:sz w:val="28"/>
          <w:szCs w:val="20"/>
        </w:rPr>
        <w:t xml:space="preserve">  Н 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</w:rPr>
        <w:t xml:space="preserve"> </w:t>
      </w:r>
      <w:r>
        <w:rPr>
          <w:b/>
          <w:sz w:val="40"/>
          <w:szCs w:val="20"/>
          <w:lang w:val="uk-UA"/>
        </w:rPr>
        <w:t>135</w:t>
      </w:r>
      <w:r>
        <w:rPr>
          <w:b/>
          <w:sz w:val="40"/>
          <w:szCs w:val="2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Р І Ш Е Н Н Я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27.11.2019  </w:t>
      </w:r>
      <w:r>
        <w:rPr>
          <w:sz w:val="28"/>
          <w:szCs w:val="20"/>
        </w:rPr>
        <w:t>№6/135-272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</w:rPr>
        <w:t>м. Бахмут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Про </w:t>
      </w:r>
      <w:r>
        <w:rPr>
          <w:rFonts w:eastAsia="Lucida Sans Unicode"/>
          <w:b/>
          <w:i/>
          <w:color w:val="000000"/>
          <w:sz w:val="28"/>
          <w:szCs w:val="28"/>
          <w:lang w:val="uk-UA" w:eastAsia="zxx" w:bidi="zxx"/>
        </w:rPr>
        <w:t>внесення змін до</w:t>
      </w: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 </w:t>
      </w:r>
      <w:r>
        <w:rPr>
          <w:b/>
          <w:i/>
          <w:color w:val="000000"/>
          <w:sz w:val="28"/>
          <w:szCs w:val="28"/>
        </w:rPr>
        <w:t>Програми забезпечення мінімально достатнього рівня безпеки населення і територі</w:t>
      </w:r>
      <w:r>
        <w:rPr>
          <w:b/>
          <w:i/>
          <w:color w:val="000000"/>
          <w:sz w:val="28"/>
          <w:szCs w:val="28"/>
          <w:lang w:val="uk-UA"/>
        </w:rPr>
        <w:t xml:space="preserve">ї міста Бахмут </w:t>
      </w:r>
      <w:r>
        <w:rPr>
          <w:b/>
          <w:i/>
          <w:color w:val="000000"/>
          <w:sz w:val="28"/>
          <w:szCs w:val="28"/>
        </w:rPr>
        <w:t>від надзвичайних ситуацій техногенного та природного характеру на 201</w:t>
      </w:r>
      <w:r>
        <w:rPr>
          <w:b/>
          <w:i/>
          <w:color w:val="000000"/>
          <w:sz w:val="28"/>
          <w:szCs w:val="28"/>
          <w:lang w:val="uk-UA"/>
        </w:rPr>
        <w:t>8</w:t>
      </w:r>
      <w:r>
        <w:rPr>
          <w:b/>
          <w:i/>
          <w:color w:val="000000"/>
          <w:sz w:val="28"/>
          <w:szCs w:val="28"/>
        </w:rPr>
        <w:t>-20</w:t>
      </w:r>
      <w:r>
        <w:rPr>
          <w:b/>
          <w:i/>
          <w:color w:val="000000"/>
          <w:sz w:val="28"/>
          <w:szCs w:val="28"/>
          <w:lang w:val="uk-UA"/>
        </w:rPr>
        <w:t>20</w:t>
      </w:r>
      <w:r>
        <w:rPr>
          <w:b/>
          <w:i/>
          <w:color w:val="000000"/>
          <w:sz w:val="28"/>
          <w:szCs w:val="28"/>
        </w:rPr>
        <w:t xml:space="preserve"> роки</w:t>
      </w:r>
    </w:p>
    <w:p>
      <w:pPr>
        <w:pStyle w:val="Normal"/>
        <w:rPr>
          <w:b/>
          <w:b/>
          <w:bCs/>
          <w:i/>
          <w:i/>
          <w:sz w:val="28"/>
          <w:szCs w:val="20"/>
          <w:lang w:val="uk-UA"/>
        </w:rPr>
      </w:pPr>
      <w:r>
        <w:rPr>
          <w:b/>
          <w:bCs/>
          <w:i/>
          <w:sz w:val="28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Lucida Sans Unicode"/>
          <w:color w:val="000000"/>
          <w:sz w:val="28"/>
          <w:szCs w:val="28"/>
          <w:lang w:eastAsia="zxx" w:bidi="zxx"/>
        </w:rPr>
        <w:tab/>
        <w:t xml:space="preserve"> </w:t>
      </w:r>
      <w:r>
        <w:rPr>
          <w:rFonts w:eastAsia="Lucida Sans Unicode"/>
          <w:color w:val="000000"/>
          <w:sz w:val="28"/>
          <w:szCs w:val="28"/>
          <w:lang w:val="zxx" w:eastAsia="zxx" w:bidi="zxx"/>
        </w:rPr>
        <w:t>Розглянувши</w:t>
      </w:r>
      <w:r>
        <w:rPr>
          <w:rFonts w:eastAsia="Lucida Sans Unicode"/>
          <w:color w:val="000000"/>
          <w:sz w:val="28"/>
          <w:szCs w:val="28"/>
          <w:lang w:val="uk-UA" w:eastAsia="zxx" w:bidi="zxx"/>
        </w:rPr>
        <w:t xml:space="preserve"> доповідну від 29.10.2019 № 01-6323-06 начальника відділу з питань цивільного захисту, мобілізаційної та оборонної роботи  Бахмутської міської ради Скляренка А.Ю. щодо внесення змін до </w:t>
      </w:r>
      <w:r>
        <w:rPr>
          <w:color w:val="000000"/>
          <w:sz w:val="28"/>
          <w:szCs w:val="28"/>
          <w:lang w:val="uk-UA"/>
        </w:rPr>
        <w:t xml:space="preserve">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Бахмутської міської ради від 28.03.2018 №6/111-2143, із внесеними до неї змінами, враховуючи </w:t>
      </w:r>
      <w:r>
        <w:rPr>
          <w:sz w:val="28"/>
          <w:szCs w:val="28"/>
          <w:lang w:val="uk-UA"/>
        </w:rPr>
        <w:t>висновки: Фінансового управління Бахмутської міської ради від 10.10.2019 №02-20/577, Управління економічного розвитку Бахмутської міської ради від 21.10.2019 №646/02, відповідно до Кодексу цивільного захисту України від 02.10.2012 №5403-</w:t>
      </w:r>
      <w:r>
        <w:rPr>
          <w:sz w:val="28"/>
          <w:szCs w:val="28"/>
          <w:lang w:val="zxx"/>
        </w:rPr>
        <w:t>VI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до нього змінами, Порядку розроблення, фінансування, моніторингу міських цільових програм та звітності про їх виконання від 22.02.2017 №6/98-1780 із внесеними до нього змінами,</w:t>
      </w:r>
      <w:r>
        <w:rPr>
          <w:color w:val="000000"/>
          <w:sz w:val="28"/>
          <w:szCs w:val="28"/>
          <w:lang w:val="uk-UA"/>
        </w:rPr>
        <w:t xml:space="preserve">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</w:t>
      </w:r>
      <w:r>
        <w:rPr>
          <w:color w:val="333333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  <w:r>
        <w:rPr>
          <w:rFonts w:eastAsia="Lucida Sans Unicode"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</w:t>
      </w:r>
      <w:r>
        <w:rPr>
          <w:b/>
          <w:sz w:val="28"/>
          <w:szCs w:val="20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та затвердити наступні зміни до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Бахмутської міської ради від 28.03.2018        №6/111-2143, із змінами, внесеними до неї рішеннями Бахмутської міської ради від 23.05.2018 №6/113-2205, 26.06.2019 №6/131-2629, 28.08.2019 №6/132-2633 (далі - Програма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назву «Програма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» на «Програма забезпечення мінімально достатнього рівня безпеки населення і території від надзвичайних ситуацій техногенного та природного характеру на 2018-2020 роки»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що дія Програми поширюється на територію Бахмутської міської об’єднаної територіальної громади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3. </w:t>
      </w:r>
      <w:r>
        <w:rPr/>
        <w:t xml:space="preserve"> Пункт 9 та підпункт 9.1. Паспорту Програми викласти у новій редакції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82"/>
        <w:gridCol w:w="6662"/>
      </w:tblGrid>
      <w:tr>
        <w:trPr>
          <w:trHeight w:val="1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4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гальний обсяг фінансових ресурсів, необхідних для реалізації Програми, всього</w:t>
            </w:r>
            <w:r>
              <w:rPr>
                <w:color w:val="000000"/>
                <w:sz w:val="28"/>
                <w:szCs w:val="28"/>
                <w:lang w:eastAsia="uk-UA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7" w:hanging="0"/>
              <w:rPr/>
            </w:pPr>
            <w:r>
              <w:rPr>
                <w:spacing w:val="-4"/>
                <w:sz w:val="28"/>
                <w:szCs w:val="28"/>
                <w:lang w:val="uk-UA" w:eastAsia="en-US"/>
              </w:rPr>
              <w:t>5125</w:t>
            </w:r>
            <w:r>
              <w:rPr>
                <w:spacing w:val="-4"/>
                <w:sz w:val="28"/>
                <w:szCs w:val="28"/>
                <w:lang w:eastAsia="en-US"/>
              </w:rPr>
              <w:t>,0 тис. грн.</w:t>
            </w:r>
          </w:p>
        </w:tc>
      </w:tr>
      <w:tr>
        <w:trPr>
          <w:trHeight w:val="3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4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9.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 тому числі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міського бюджету м. Бахмут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- кошти Бахмутської міської об’єднаної територіальної громади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інших джере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7" w:hanging="0"/>
              <w:jc w:val="center"/>
              <w:rPr>
                <w:color w:val="000000"/>
                <w:spacing w:val="-4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200"/>
              <w:ind w:left="-27" w:hanging="0"/>
              <w:jc w:val="both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  <w:t>3400,0 тис.грн.</w:t>
            </w:r>
          </w:p>
          <w:p>
            <w:pPr>
              <w:pStyle w:val="Normal"/>
              <w:spacing w:before="0" w:after="200"/>
              <w:ind w:left="-27" w:hanging="0"/>
              <w:jc w:val="both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200"/>
              <w:ind w:left="-27" w:hanging="0"/>
              <w:jc w:val="both"/>
              <w:rPr/>
            </w:pPr>
            <w:r>
              <w:rPr>
                <w:spacing w:val="-4"/>
                <w:sz w:val="28"/>
                <w:szCs w:val="28"/>
                <w:lang w:val="uk-UA" w:eastAsia="en-US"/>
              </w:rPr>
              <w:t>1225,0</w:t>
            </w:r>
            <w:r>
              <w:rPr>
                <w:spacing w:val="-4"/>
                <w:sz w:val="28"/>
                <w:szCs w:val="28"/>
                <w:lang w:eastAsia="en-US"/>
              </w:rPr>
              <w:t xml:space="preserve"> тис. грн.</w:t>
            </w:r>
          </w:p>
          <w:p>
            <w:pPr>
              <w:pStyle w:val="Normal"/>
              <w:spacing w:before="0" w:after="200"/>
              <w:ind w:left="-27" w:hanging="0"/>
              <w:jc w:val="both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200"/>
              <w:ind w:left="-27" w:hanging="0"/>
              <w:jc w:val="both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500,0 тис. грн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Абзац перший </w:t>
      </w:r>
      <w:r>
        <w:rPr>
          <w:color w:val="000000"/>
          <w:sz w:val="28"/>
          <w:szCs w:val="28"/>
          <w:lang w:val="uk-UA"/>
        </w:rPr>
        <w:t>розділу 4 «Обсяги та джерела фінансування Програми» Програми викласти у новій редакції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«Орієнтовний обсяг видатків, необхідний для виконання Програми, становить </w:t>
      </w:r>
      <w:r>
        <w:rPr>
          <w:bCs/>
          <w:sz w:val="28"/>
          <w:szCs w:val="28"/>
          <w:lang w:val="uk-UA"/>
        </w:rPr>
        <w:t xml:space="preserve">5125,0 </w:t>
      </w:r>
      <w:r>
        <w:rPr>
          <w:spacing w:val="-2"/>
          <w:sz w:val="28"/>
          <w:szCs w:val="28"/>
          <w:lang w:val="uk-UA"/>
        </w:rPr>
        <w:t>тис.грн., в тому числі: за рахунок коштів міського бюджету        м. Бахмут – 3400,0 тис. грн., коштів Бахмутської міської об’єднаної територіальної громади – 1225,0 тис.грн. та коштів інших джерел – 500,0 тис.грн. (Додаток 3) (додається)».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5. </w:t>
      </w:r>
      <w:r>
        <w:rPr>
          <w:color w:val="000000"/>
          <w:sz w:val="28"/>
          <w:szCs w:val="28"/>
          <w:lang w:val="uk-UA"/>
        </w:rPr>
        <w:t>Розділ 5 «Строки та етапи виконання Програми» Програми викласти у новій редакції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алізація заходів за відповідними напрямками Програми передбачена в період з 2018-2020 роки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передбачає 3 етапи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етап 2018 рік: обсяг фінансування складає 1700,0 тис.грн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 2019 рік: обсяг фінансування складає 2200,0 тис.грн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етап 2020 рік: обсяг фінансування складає 1225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ування Програми складає 5125,0 тис. грн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Додаток 1 «Заходи з реалізації  Програми» Програми викласти у новій редакції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Додаток 2 «Показники результативності Програми» Програми викласти у новій редакції згідно з Додатком 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  Додаток 3 «Ресурсне забезпечення Програми» Програми викласти у новій редакції згідно з Додатком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забезпечити фінансування заходів Програми  в межах коштів, передбачених в міському бюджеті м. Бахмут  на 2019 рік, та передбачати фінансування заходів Програми при формуванні проекту бюджету Бахмутської міської об’єднаної територіальної громади на 2020 рік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важати таким, що втратило чинність рішення Бахмутської міської ради від 28.08.2019 №6/132-2633 «Про внесення змін до Програми забезпечення мінімально достатнього рівня безпеки населення і території міста Бахмут  від надзвичайних ситуацій техногенного та природного характеру на 2018-2020 роки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Організаційне виконання рішення покласти на відділ з питань  цивільного захисту, мобілізаційної та оборонної роботи  Бахмутської міської ради (Скляренк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5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6"/>
        <w:rPr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  <w:r>
        <w:rPr>
          <w:b/>
          <w:sz w:val="28"/>
          <w:szCs w:val="20"/>
          <w:lang w:val="uk-UA"/>
        </w:rPr>
        <w:t>Міський голова                                                           О.О. РЕ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9204" w:hanging="0"/>
        <w:rPr/>
      </w:pPr>
      <w:r>
        <w:rPr>
          <w:bCs/>
        </w:rPr>
        <w:t xml:space="preserve">Додаток </w:t>
      </w:r>
      <w:r>
        <w:rPr>
          <w:bCs/>
          <w:lang w:val="uk-UA"/>
        </w:rPr>
        <w:t>1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9204" w:hanging="0"/>
        <w:jc w:val="both"/>
        <w:rPr>
          <w:bCs/>
          <w:lang w:val="uk-UA"/>
        </w:rPr>
      </w:pPr>
      <w:r>
        <w:rPr>
          <w:bCs/>
          <w:lang w:val="uk-UA"/>
        </w:rPr>
        <w:t>(в редакції рішення Бахмутської міської ради від</w:t>
      </w:r>
    </w:p>
    <w:p>
      <w:pPr>
        <w:pStyle w:val="Normal"/>
        <w:ind w:left="9204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27.11.2019 №6/135-2723) </w:t>
      </w:r>
    </w:p>
    <w:p>
      <w:pPr>
        <w:pStyle w:val="Normal"/>
        <w:ind w:left="920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>ЗАХОДИ З РЕАЛІЗАЦІЇ ПРОГРАМИ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552"/>
        <w:gridCol w:w="968"/>
        <w:gridCol w:w="2008"/>
        <w:gridCol w:w="1276"/>
        <w:gridCol w:w="851"/>
        <w:gridCol w:w="850"/>
        <w:gridCol w:w="851"/>
        <w:gridCol w:w="992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 ванн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Удосконалення системи реагування на надзвичайні ситу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1.1 Закладення матеріально-технічних засобів в місцевий резерв для попередження, ліквідації надзвичайних ситуацій та життєзабезпечення постраждалого населе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ідділ з питань цивільного захисту, мобілізаційної та оборонної роботи Бахмутської міської ради (далі - ВЦЗ МОР)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</w:rPr>
              <w:t>8 ДПРЗ ГУ ДСНС України у Донецькій області</w:t>
            </w:r>
            <w:r>
              <w:rPr>
                <w:bCs/>
                <w:szCs w:val="28"/>
              </w:rPr>
              <w:t xml:space="preserve"> (далі – 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Підвищення рівня готовності до ліквідації наслідків надзвичайних ситуацій, відновлення нормальної життєдіяльності постраждалого населе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  <w:t>1.2 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8"/>
                <w:lang w:val="uk-UA"/>
              </w:rPr>
              <w:t>Оперативне інформування осіб керівного складу, координаційних органів місцевої ланки територіальної підсистеми єдиної державної системи цивільного захисту, населення про надзвичайні ситуації</w:t>
            </w:r>
          </w:p>
        </w:tc>
      </w:tr>
      <w:tr>
        <w:trPr>
          <w:trHeight w:val="3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1.3 Створення умов безпеки для непрацюючого населення, яке проживає у прогнозованих зонах хімічного забруднення та в зоні можливого хімічного забруднення шляхом закупівлі засобів індивідуального захисту (протигазі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захисту органів дихання в кількості 240 шт</w:t>
            </w:r>
          </w:p>
        </w:tc>
      </w:tr>
      <w:tr>
        <w:trPr>
          <w:trHeight w:val="16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.4 Приведення наявного фонду захисних споруд цивільного захисту у готовність для використання за призначення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Підвищення рівня готовності трьох захисних споруд цивільного захисту до укриття населення</w:t>
            </w:r>
          </w:p>
        </w:tc>
      </w:tr>
      <w:tr>
        <w:trPr>
          <w:trHeight w:val="6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lang w:val="uk-UA"/>
              </w:rPr>
              <w:t>Технічне переоснащення оперативно-рятуваль-них служб цивільного зах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 xml:space="preserve">2.1 Капітальний ремонт будівлі пожежного депо 47 державної пожежно-рятувальної частини 8 державного пожежно-рятувального загону ГУ ДСНС України у Донецькій області та покращення технічного стану і умов для виконання дій за призначення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кращення умов зберігання та обслуговування  спеціалізованої техніки, приладів, майна. 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2.2 Придбання 15 апаратів на стислому повітрі газодимозахистної служб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 м. Бахм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готовності до виконання аварійно-рятувальних робіт в непридатному для дихання середовищ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3 Закупівля резервного компресорного обладнання бази газодимозахистної служб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 м. Бахм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конання необхідних обсягів запобіжних та профілактичних робіт з метою недопущення Н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.4 Закупівля бойового та форменого одягу, спорядження рятувальників (20 од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ахист особового кладу загону від дій небезпечних факторів при ліквідації надзвичайних ситуаці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5 </w:t>
            </w:r>
            <w:r>
              <w:rPr>
                <w:lang w:val="uk-UA"/>
              </w:rPr>
              <w:t>Придбання засобів радіозв’язку з діапазоном 148,775 МГц (15од.)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>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отиепізоотичні заходи пов’язані з локалізацією та ліквідацією спалахів африканської чуми сви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.1 Придбання аерозольного генератору гарячого туман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 Бахмутська районна державна лікарня ветеринарної медицини (далі – Бахмутська РДЛВ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інфекція та запобігання  поширенню вірусних захворювань твари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.2 Придбання ранцевого бензооприскувач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 Бахмутська РДЛ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щення  інфікований туш тварин та  осередку епідемії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3.3 Придбання захисних костюмів, масок та рукавиць  медичному персоналу для ветеринарно-санітарних заходів (5 комплекті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 Бахмутська РДЛ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персоналу задіяного у виконанні протиепізоотичних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 м. Бахм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юджет Бахмутської міської ОТ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ок 1 «Заходи з реалізації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 Бахмутської міської ради 28.03.2018 № 6/111-2143 із змінами,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9204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>
          <w:bCs/>
        </w:rPr>
      </w:pPr>
      <w:r>
        <w:rPr>
          <w:bCs/>
        </w:rPr>
      </w:r>
    </w:p>
    <w:p>
      <w:pPr>
        <w:pStyle w:val="Normal"/>
        <w:ind w:left="9204" w:hanging="0"/>
        <w:rPr/>
      </w:pPr>
      <w:r>
        <w:rPr>
          <w:bCs/>
        </w:rPr>
        <w:t xml:space="preserve">Додаток </w:t>
      </w:r>
      <w:r>
        <w:rPr>
          <w:bCs/>
          <w:lang w:val="uk-UA"/>
        </w:rPr>
        <w:t>2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 xml:space="preserve">(в редакції рішення Бахмутської міської ради від 27.11.2019 №6/135-2723) </w:t>
      </w:r>
    </w:p>
    <w:p>
      <w:pPr>
        <w:pStyle w:val="Normal"/>
        <w:ind w:left="920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3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2268"/>
        <w:gridCol w:w="1701"/>
        <w:gridCol w:w="1409"/>
        <w:gridCol w:w="1408"/>
        <w:gridCol w:w="126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Назва пока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8 рі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9 рі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20 рі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сурсів на реалізацію заходів програми, 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25,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ісцевого матеріального резерву паливно-мастильними матеріалам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засобами енерг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будівельними матері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 захисту (протигаз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населення забезпеченого  протигаз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криттям населення в наявному фонді захисних споруд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критого населення (тис. осі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апітального ремонту будівлі та гаражів 8 ДПРЗ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апаратами на стислому газодимоз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резервним компресорним обладнанням бази газодимог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ятувальників 8 ДПРЗ бойовим та форменим одя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перативно-рятувальних служ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ДПРЗ засобами радіозв’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Бахмутської РДЛВМ оснащенням для локалізації та ліквідації спалахів африканської чуми сви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ефективн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кількості пожеж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збитків населення від надзвичайних ситуацій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як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ування мешканців громади про надзвичайні ситу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від загальної кільк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ок 2 «Показники  результативності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 Бахмутської міської ради 28.03.2018 № 6/111-2143 із змінами,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pStyle w:val="Normal"/>
        <w:ind w:left="920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387" w:hanging="0"/>
        <w:rPr>
          <w:bCs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8505" w:hanging="0"/>
        <w:rPr/>
      </w:pPr>
      <w:r>
        <w:rPr>
          <w:bCs/>
        </w:rPr>
        <w:t xml:space="preserve">Додаток </w:t>
      </w:r>
      <w:r>
        <w:rPr>
          <w:bCs/>
          <w:lang w:val="uk-UA"/>
        </w:rPr>
        <w:t>3</w:t>
      </w:r>
    </w:p>
    <w:p>
      <w:pPr>
        <w:pStyle w:val="Normal"/>
        <w:tabs>
          <w:tab w:val="clear" w:pos="708"/>
          <w:tab w:val="left" w:pos="9639" w:leader="none"/>
        </w:tabs>
        <w:ind w:left="8505" w:right="616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28.03.2018     № 6/111-2143 із змінами </w:t>
      </w:r>
    </w:p>
    <w:p>
      <w:pPr>
        <w:pStyle w:val="Normal"/>
        <w:tabs>
          <w:tab w:val="clear" w:pos="708"/>
          <w:tab w:val="left" w:pos="9639" w:leader="none"/>
        </w:tabs>
        <w:ind w:left="8505" w:right="61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(в редакції рішення Бахмутської міської ради від 27.11.2019 №6/135-2723) </w:t>
      </w:r>
    </w:p>
    <w:p>
      <w:pPr>
        <w:pStyle w:val="Normal"/>
        <w:ind w:left="920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2268"/>
        <w:gridCol w:w="2409"/>
        <w:gridCol w:w="283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 тис. грн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І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ІІ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  <w:t>2018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  <w:t>2019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  <w:t>2020 рі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 тому числі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2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2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1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державн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ласни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іський бюджет м. Бахм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2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4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бюджет Бахмутської міської ОТГ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2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2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ошти інших джер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0,0</w:t>
            </w:r>
          </w:p>
        </w:tc>
      </w:tr>
    </w:tbl>
    <w:p>
      <w:pPr>
        <w:pStyle w:val="Normal"/>
        <w:ind w:right="190" w:firstLine="708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Додаток 3 «Ресурсне забезпечення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від надзвичайних ситуацій техногенного та природного характеру на 2018-2020 роки, затвердженої рішенням Бахмутської міської ради 28.03.2018 № 6/111-2143 із змінами,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>А.Ю. Скляренко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С.І. Кіщенко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5840" w:h="12240"/>
      <w:pgMar w:left="1134" w:right="53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08:00Z</dcterms:created>
  <dc:creator>ch26</dc:creator>
  <dc:description/>
  <cp:keywords/>
  <dc:language>en-US</dc:language>
  <cp:lastModifiedBy>admin</cp:lastModifiedBy>
  <cp:lastPrinted>2018-02-02T13:28:00Z</cp:lastPrinted>
  <dcterms:modified xsi:type="dcterms:W3CDTF">2019-11-27T13:01:00Z</dcterms:modified>
  <cp:revision>143</cp:revision>
  <dc:subject/>
  <dc:title/>
</cp:coreProperties>
</file>