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US" w:eastAsia="en-US"/>
        </w:rPr>
      </w:pPr>
      <w:r>
        <w:rPr>
          <w:rFonts w:eastAsia="Arial"/>
          <w:lang w:val="uk-UA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30530" cy="603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8" r="-8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135 СЕСІЯ 6 СКЛИКАНН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11.2019 № 6/135 - 2736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м. Бахмут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порушення клопотання перед Бахмутською районною радою про передачу цілісного майнового комплексу Початковий спеціалізований мистецький навчальний заклад школа мистецтв № 2 с.Опитне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у комунальну власність Бахмутської міської об’єднаної територіальної громади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глянувши лист від 25.11.2019 № 01-7020-06 начальника Управління культури Бахмутської міської ради Падалки О.А.</w:t>
      </w:r>
      <w:r>
        <w:rPr>
          <w:b/>
          <w:i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 порушення клопотання перед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Бахмутською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айонною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ою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ередачу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цілісного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майнового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комплексу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Початковий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спеціалізований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мистецький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навчальний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заклад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школа мистецтв № 2 с.Опитне</w:t>
      </w:r>
      <w:r>
        <w:rPr>
          <w:sz w:val="28"/>
          <w:szCs w:val="28"/>
          <w:lang w:val="uk-UA"/>
        </w:rPr>
        <w:t xml:space="preserve"> у комунальну власність Бахмутської міської об’єднаної територіальної громади, відповідно до Закону України від 03.03.1998 № 147/98-ВР «Про передачу об’єктів права державної та комунальної власності»  , із внесеними до нього змінами, Закону України від 05.02.2015 №15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добровільне об’єднання територіальних громад», із внесеними до нього змінами,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рішення  Бахмутської  міської  ради  від  26.06.2019 № 6/131-2614 «Про добровільне приєднання територіальних громад до територіальної громади міста Бахмут Донецької області», керуючись ст.ст. 26,59,60 Закону України від 21.05.97 № 280/97-ВР «Про місцеве самоврядування в Україні», із внесеними до нього змінами,  Бахмутська міська рада</w:t>
      </w:r>
    </w:p>
    <w:p>
      <w:pPr>
        <w:pStyle w:val="Style16"/>
        <w:ind w:left="697" w:hanging="6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 И Р І Ш И Л А:  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8"/>
        <w:spacing w:before="0" w:after="0"/>
        <w:ind w:left="0" w:hanging="0"/>
        <w:contextualSpacing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 xml:space="preserve">   1. Клопотати  перед   Бахмутською  районною  радою  про  передачу (безоплатно)   цілісного  майнового комплексу комунального закладу культури   Початковий     спеціалізований   мистецький   навчальний   заклад школа мистецтв № 2 с.Опитне (код згідно з ЄДРПОУ 24803324), який знаходиться за адресою Донецька область, Бахмутський район, селище Опитне,    вул. Набережна,    будинок 2,   із   спільної   комунальної   власності </w:t>
      </w:r>
    </w:p>
    <w:p>
      <w:pPr>
        <w:pStyle w:val="Style18"/>
        <w:spacing w:before="0" w:after="0"/>
        <w:ind w:left="0" w:hanging="0"/>
        <w:contextualSpacing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их громад сіл, селищ і міст,   що перебуває в управлінні Бахмутської районної ради (районної комунальної власності), у комунальну власність Бахмутської міської об’єднаної територіальної громади в особі Бахмутської міської ради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left="14" w:right="10" w:hanging="0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. Організаційне виконання рішення покласти на Управління культури Бахмутської міської ради (Падалка), заступника міського голови Точену В.В</w:t>
      </w:r>
      <w:r>
        <w:rPr>
          <w:w w:val="67"/>
          <w:sz w:val="28"/>
          <w:szCs w:val="28"/>
          <w:lang w:val="uk-UA"/>
        </w:rPr>
        <w:t>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w w:val="67"/>
          <w:sz w:val="28"/>
          <w:szCs w:val="28"/>
          <w:lang w:val="uk-UA"/>
        </w:rPr>
      </w:pPr>
      <w:r>
        <w:rPr>
          <w:rFonts w:cs="Times New Roman" w:ascii="Times New Roman" w:hAnsi="Times New Roman"/>
          <w:w w:val="67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3. Координаційне забезпечення  виконання рішення покласти на постійні комісії Бахмутської міської ради: з питань молодіжної політики, освіти, культури і спорту (Капленко), з питань економічної і інвестиційної політики, бюджету і фінансів (Нікітенко), секретаря Бахмутської міської ради Кіщенко С.І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6" w:before="0" w:after="662"/>
        <w:ind w:left="5" w:right="34" w:hanging="5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 xml:space="preserve">                                        О.О.РЕВА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6" w:before="0" w:after="662"/>
        <w:ind w:left="5" w:right="34" w:hanging="5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6" w:before="0" w:after="662"/>
        <w:ind w:left="5" w:right="34" w:hanging="5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6" w:before="0" w:after="662"/>
        <w:ind w:left="5" w:right="34" w:hanging="5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6" w:before="0" w:after="662"/>
        <w:ind w:left="5" w:right="34" w:hanging="5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6" w:before="0" w:after="662"/>
        <w:ind w:left="5" w:right="34" w:hanging="5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6" w:before="0" w:after="662"/>
        <w:ind w:left="5" w:right="34" w:hanging="5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6" w:before="0" w:after="662"/>
        <w:ind w:right="34" w:hanging="0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sectPr>
      <w:type w:val="nextPage"/>
      <w:pgSz w:w="11906" w:h="16838"/>
      <w:pgMar w:left="709" w:right="170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3:22:00Z</dcterms:created>
  <dc:creator>Administrator</dc:creator>
  <dc:description/>
  <cp:keywords/>
  <dc:language>en-US</dc:language>
  <cp:lastModifiedBy>Admin</cp:lastModifiedBy>
  <cp:lastPrinted>2019-11-28T16:48:00Z</cp:lastPrinted>
  <dcterms:modified xsi:type="dcterms:W3CDTF">2019-11-28T14:48:00Z</dcterms:modified>
  <cp:revision>14</cp:revision>
  <dc:subject/>
  <dc:title/>
</cp:coreProperties>
</file>