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Heading5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 xml:space="preserve">Б а х м у т с ь к а   м і с ь к а    р а д 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2"/>
        <w:rPr/>
      </w:pPr>
      <w:r>
        <w:rPr/>
        <w:t>135 СЕСІЯ   6 СКЛИКА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Heading6"/>
        <w:rPr/>
      </w:pPr>
      <w:r>
        <w:rPr/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0"/>
          <w:lang w:val="uk-UA"/>
        </w:rPr>
      </w:pPr>
      <w:r>
        <w:rPr>
          <w:rFonts w:cs="Times New Roman CYR" w:ascii="Times New Roman CYR" w:hAnsi="Times New Roman CYR"/>
          <w:b/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7.11.2019 № 6/135-2762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5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 міжбюджетні  трансферти  у 2020 році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color w:val="FF0000"/>
        </w:rPr>
      </w:pPr>
      <w:r>
        <w:rPr/>
        <w:tab/>
        <w:t>Розглянувши доповідну записку від 28.10.2019 №01-6278-06 начальника Фінансового управління Бахмутської міської ради Ткаченка О.М.</w:t>
      </w:r>
      <w:r>
        <w:rPr>
          <w:szCs w:val="28"/>
        </w:rPr>
        <w:t xml:space="preserve"> з метою реалізації і фінансування у 2020 році місцевих соціально-економічних та культурних програм, спільних заходів, а також державних програм на підставі законодавчих і нормативних актів України</w:t>
      </w:r>
      <w:r>
        <w:rPr/>
        <w:t>, відповідно до Бюджетного кодексу України від 08.07.2010 №2456-VI, із внесеними до нього змінами, 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570"/>
        <w:jc w:val="both"/>
        <w:rPr>
          <w:b/>
          <w:b/>
          <w:caps/>
          <w:color w:val="FF0000"/>
          <w:sz w:val="28"/>
          <w:lang w:val="uk-UA"/>
        </w:rPr>
      </w:pPr>
      <w:r>
        <w:rPr>
          <w:b/>
          <w:caps/>
          <w:color w:val="FF0000"/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b/>
          <w:caps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ередати у 2020 році кошти з бюджету Бахмутської міської об’єднаної територіальної громади до обласного бюджету у вигляді міжбюджетних трансфертів </w:t>
      </w:r>
      <w:r>
        <w:rPr>
          <w:sz w:val="28"/>
          <w:szCs w:val="28"/>
          <w:lang w:val="uk-UA"/>
        </w:rPr>
        <w:t>для реалізації і фінансування у 2020 році місцевих соціально-економічних та культурних програм, спільних заходів, а також державних програм на підставі законодавчих і нормативних актів</w:t>
      </w:r>
      <w:r>
        <w:rPr>
          <w:sz w:val="28"/>
          <w:lang w:val="uk-UA"/>
        </w:rPr>
        <w:t xml:space="preserve"> Україн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рийняти у 2020 році кошти до бюджету Бахмутської міської об’єднаної територіальної громади з обласного бюджету у вигляді міжбюджетних трансфертів </w:t>
      </w:r>
      <w:r>
        <w:rPr>
          <w:sz w:val="28"/>
          <w:szCs w:val="28"/>
          <w:lang w:val="uk-UA"/>
        </w:rPr>
        <w:t>для реалізації і фінансування у 2020 році місцевих соціально-економічних та культурних програм, спільних заходів, а також державних програм на підставі законодавчих і нормативних актів</w:t>
      </w:r>
      <w:r>
        <w:rPr>
          <w:sz w:val="28"/>
          <w:lang w:val="uk-UA"/>
        </w:rPr>
        <w:t xml:space="preserve"> Україн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3. Затвердити Договір щодо передачі коштів б/н від 05.09.2019 між Бахмутською міською радою та Донецькою обласною державною адміністрацією (додається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4. Організаційне виконання рішення покласти на Фінансове управління Бахмутською міської ради (Ткаченко), першого заступника міського голови Савченко Т.М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  <w:t>5. Координаційне забезпечення виконання рішення покласти на постійну комісію  Бахмутською міської ради з питань економічної і інвестиційної політики, бюджету і фінансів (Нікітенко), секретаря Бахмутською міської ради  Кіщенко С.І.</w:t>
      </w:r>
    </w:p>
    <w:p>
      <w:pPr>
        <w:pStyle w:val="Heading3"/>
        <w:ind w:firstLine="570"/>
        <w:rPr/>
      </w:pPr>
      <w:r>
        <w:rPr/>
      </w:r>
    </w:p>
    <w:p>
      <w:pPr>
        <w:pStyle w:val="Heading3"/>
        <w:ind w:firstLine="57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120" w:after="0"/>
        <w:rPr>
          <w:b/>
          <w:b/>
          <w:szCs w:val="28"/>
        </w:rPr>
      </w:pPr>
      <w:r>
        <w:rPr>
          <w:b/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Бахмутської міської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7.11.2019  №6/135-2762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говір щодо передачі коштів 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/н від 05.09.2019 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ж 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хмутською міською радою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та 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нецькою обласною державною адміністрацією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  <w:lang w:val="uk-UA" w:bidi="ar-SA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21:00Z</dcterms:created>
  <dc:creator>AlexTkSoft 14.08.2001</dc:creator>
  <dc:description/>
  <cp:keywords/>
  <dc:language>en-US</dc:language>
  <cp:lastModifiedBy>Пользователь Windows</cp:lastModifiedBy>
  <cp:lastPrinted>2019-10-25T15:23:00Z</cp:lastPrinted>
  <dcterms:modified xsi:type="dcterms:W3CDTF">2019-11-27T12:18:00Z</dcterms:modified>
  <cp:revision>13</cp:revision>
  <dc:subject/>
  <dc:title>РІШЕННЯ</dc:title>
</cp:coreProperties>
</file>