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369798226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10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</w:rPr>
      </w:pPr>
      <w:r>
        <w:rPr>
          <w:sz w:val="24"/>
          <w:szCs w:val="24"/>
        </w:rPr>
        <w:t>31.08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-182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Артем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І </w:t>
            </w:r>
            <w:r>
              <w:rPr>
                <w:b/>
                <w:i/>
                <w:sz w:val="28"/>
                <w:szCs w:val="28"/>
                <w:lang w:val="uk-UA"/>
              </w:rPr>
              <w:t>півріччя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  <w:lang w:val="uk-UA"/>
              </w:rPr>
              <w:t>1 рок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Артемівської</w:t>
      </w:r>
      <w:r>
        <w:rPr>
          <w:b w:val="false"/>
        </w:rPr>
        <w:t xml:space="preserve"> міської ради Ткаченка О.М. «Про використання коштів цільового фонду Артемівської міської ради за І півріччя 2011 року», відповідно до рішення Артемівської міської ради від 27.06.2006 № 5/2-29 «Про створення цільового фонду Артемівської міської ради та затвердження Положення про цільовий фонд Артемівської міської ради»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и Артемівської міської ради від 24.12.2008 №5/38-777, від 25.02.2009 </w:t>
        <w:br/>
        <w:t>№5/41-831, від 25.05.2011 №6/7-136 з метою здійснення контролю за витрачанням коштів цільового фонду Артемівської міської ради у 2011 році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 xml:space="preserve">І із внесеними до нього змінами, ст.ст.26,68 Закону України від 21.05.97 </w:t>
        <w:br/>
        <w:t>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звіт про використання коштів цільового фонду Артемівської міської ради за І півріччя 2011 року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ристання коштів цільових фондів  Часовоярської та Соледарської міських рад за І півріччя 2011 року та прийняти відповідні рішення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3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ind w:right="-13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31.08.2011  № 6/10-182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за І півріччя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22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</w:t>
            </w:r>
            <w:r>
              <w:rPr>
                <w:b/>
                <w:sz w:val="28"/>
                <w:szCs w:val="28"/>
              </w:rPr>
              <w:t xml:space="preserve"> 01 </w:t>
            </w:r>
            <w:r>
              <w:rPr>
                <w:b/>
                <w:sz w:val="28"/>
                <w:szCs w:val="28"/>
                <w:lang w:val="uk-UA"/>
              </w:rPr>
              <w:t xml:space="preserve"> січня 2011 рок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8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липня 2011 рок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29:00Z</dcterms:created>
  <dc:creator>Таня</dc:creator>
  <dc:description/>
  <cp:keywords/>
  <dc:language>en-US</dc:language>
  <cp:lastModifiedBy>ch58</cp:lastModifiedBy>
  <cp:lastPrinted>2011-07-26T15:20:00Z</cp:lastPrinted>
  <dcterms:modified xsi:type="dcterms:W3CDTF">2011-09-02T11:06:00Z</dcterms:modified>
  <cp:revision>29</cp:revision>
  <dc:subject/>
  <dc:title> </dc:title>
</cp:coreProperties>
</file>