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35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u w:val="single"/>
          <w:lang w:val="uk-UA"/>
        </w:rPr>
        <w:t>27.11.2019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 xml:space="preserve">6/135-2779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багатоквартирних будинків </w:t>
      </w:r>
      <w:r>
        <w:rPr>
          <w:b/>
          <w:i/>
          <w:iCs/>
          <w:sz w:val="28"/>
          <w:szCs w:val="28"/>
          <w:lang w:val="uk-UA"/>
        </w:rPr>
        <w:t xml:space="preserve">на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iCs/>
          <w:sz w:val="28"/>
          <w:szCs w:val="28"/>
          <w:lang w:val="uk-UA"/>
        </w:rPr>
        <w:t>території старостинських округі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від 15.11.2019 № 01-6751-06 начальника Управління муніципального розвитку Бахмутської міської ради Отюніної Н.С.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погодження актів про списання багатоквартирних будинків </w:t>
      </w:r>
      <w:r>
        <w:rPr>
          <w:iCs/>
          <w:sz w:val="28"/>
          <w:szCs w:val="28"/>
          <w:lang w:val="uk-UA"/>
        </w:rPr>
        <w:t>на території старостинських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округів</w:t>
      </w:r>
      <w:r>
        <w:rPr>
          <w:b/>
          <w:bCs/>
          <w:iCs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враховуючи рішення Бахмутської міської ради: від 26.06.2019 №6/131-2614 «Про добровільне приєднання територіальних громад до територіальної громади міста Бахмут Донецької області», від 23.10.2019 № 6/134-2701 «</w:t>
      </w:r>
      <w:r>
        <w:rPr>
          <w:bCs/>
          <w:sz w:val="28"/>
          <w:szCs w:val="28"/>
          <w:lang w:val="uk-UA"/>
        </w:rPr>
        <w:t>Про початок процедури списання багатоквартирних житлових будинків на території старостинських округів Бахмутської міської об’єднаної територіальної громади»,</w:t>
      </w:r>
      <w:r>
        <w:rPr>
          <w:sz w:val="28"/>
          <w:szCs w:val="28"/>
          <w:lang w:val="uk-UA"/>
        </w:rPr>
        <w:t xml:space="preserve">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1004" w:hanging="153"/>
        <w:jc w:val="both"/>
        <w:rPr/>
      </w:pPr>
      <w:r>
        <w:rPr>
          <w:sz w:val="28"/>
          <w:szCs w:val="28"/>
          <w:lang w:val="uk-UA"/>
        </w:rPr>
        <w:t>1.Пого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1.Акти про списання багатоквартирних будинків №1-6 з балансу Іванівської сільської ради Бахмутського району Донецької області, які розташовані за адресами: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Донецька область, Бахмутський район, с.Іванівське, вул.Освітня, 4, вул.Освітня, 12, вул.Терешкової, 55, вул.Терешкової, 55а, вул.Терешкової, 57, вул.Терешкової, 5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. Акт № 1 про списання багатоквартирного будинку з балансу  Зайцівської сільської ради Бахмутського району Донецької області, який розташовано за адресою: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Донецька область, Бахмутський район,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с.Зайцеве, вул.Клубна, 19.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чити, що об’єкти житлової нерухомості, які розташовані на території Іванівської територіальної громади та не перебувають у приватній власності, право комунальної власності на які не зареєстроване, визначені у додатку  до цього рішення є об’єктами комунальної власності Іванівської територіальної громади в особі Іванівської сільської ради.</w:t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ручити голові </w:t>
      </w:r>
      <w:r>
        <w:rPr>
          <w:sz w:val="28"/>
          <w:szCs w:val="28"/>
          <w:shd w:fill="F9F9F9" w:val="clear"/>
          <w:lang w:val="uk-UA"/>
        </w:rPr>
        <w:t xml:space="preserve">комісії  </w:t>
      </w:r>
      <w:r>
        <w:rPr>
          <w:sz w:val="28"/>
          <w:szCs w:val="28"/>
          <w:lang w:val="uk-UA"/>
        </w:rPr>
        <w:t>з припинення юридичної особи Іванівської сільської ради Бахмутського району Донецької області в результаті її реорганізації шляхом приєднання до Бахмутської міської ради Кіщенко С.І. в термін до 31.12.2019 зареєструвати в установленому законодавством порядку за Іванівською територіальною громадою в особі Іванівської сільської ради об’єкти житлової нерухомості, які розташовані на території Іванівської територіальної громади та не перебувають у приватній власності, право комунальної власності на які не зареєстроване, згідно переліку (додаєтьс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644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</w:t>
        <w:tab/>
        <w:tab/>
        <w:t xml:space="preserve"> 4. Організаційне забезпечення виконання рішення покласти на </w:t>
      </w:r>
      <w:r>
        <w:rPr>
          <w:sz w:val="28"/>
          <w:szCs w:val="28"/>
          <w:shd w:fill="F9F9F9" w:val="clear"/>
          <w:lang w:val="uk-UA"/>
        </w:rPr>
        <w:t xml:space="preserve">комісію </w:t>
      </w:r>
      <w:r>
        <w:rPr>
          <w:sz w:val="28"/>
          <w:szCs w:val="28"/>
          <w:lang w:val="uk-UA"/>
        </w:rPr>
        <w:t>з припинення юридичної особи Іванівської сільської ради Бахмутського району Донецької області в результаті її реорганізації шляхом приєднання до Бахмутської міської ради (Кіщенко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64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.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bCs/>
          <w:u w:val="single"/>
          <w:lang w:val="uk-UA"/>
        </w:rPr>
        <w:t>27.11.2019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№</w:t>
      </w:r>
      <w:r>
        <w:rPr>
          <w:b/>
          <w:bCs/>
          <w:lang w:val="uk-UA"/>
        </w:rPr>
        <w:t xml:space="preserve"> </w:t>
      </w:r>
      <w:r>
        <w:rPr>
          <w:bCs/>
          <w:u w:val="single"/>
          <w:lang w:val="uk-UA"/>
        </w:rPr>
        <w:t>6/135-2779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б’єктів  житлової нерухомості, які розташовані на території Іванівської територіальної громади та  не перебувають у приватній власності, та право комунальної власності на які не зареєстроване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2160"/>
        <w:gridCol w:w="1080"/>
        <w:gridCol w:w="1260"/>
        <w:gridCol w:w="1080"/>
        <w:gridCol w:w="1260"/>
        <w:gridCol w:w="1800"/>
      </w:tblGrid>
      <w:tr>
        <w:trPr>
          <w:trHeight w:val="29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старостинського округ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/місце розташ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 площа квартири кв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нвентар-ний номе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станом на 01.10.2019 (грн.)</w:t>
            </w:r>
          </w:p>
        </w:tc>
      </w:tr>
      <w:tr>
        <w:trPr>
          <w:trHeight w:val="7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аморт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</w:t>
            </w:r>
          </w:p>
        </w:tc>
      </w:tr>
      <w:tr>
        <w:trPr>
          <w:trHeight w:val="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івський старостинський округ Бахмутської міської об'єднаної територіальної гром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вартира  №2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 Терешкової, 5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Іванівське, Бахмутський р-н, Донецької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6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артира№ 5,                     вул Терешкової, 59, с.Іванівське, Бахмутський р-н, Донецької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3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артира№2 с.Іванівське, Бахмутський р-н, Донецької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0" w:leader="none"/>
        </w:tabs>
        <w:ind w:left="-180" w:firstLine="360"/>
        <w:jc w:val="both"/>
        <w:rPr>
          <w:b/>
          <w:b/>
          <w:bCs/>
          <w:i/>
          <w:i/>
          <w:lang w:val="uk-UA"/>
        </w:rPr>
      </w:pPr>
      <w:r>
        <w:rPr>
          <w:bCs/>
          <w:i/>
          <w:lang w:val="uk-UA"/>
        </w:rPr>
        <w:t>Перелік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об’єктів  житлової нерухомості, які розташовані на території Іванівської територіальної громади та не перебувають у приватній власності, та право комунальної власності на які не зареєстроване складено</w:t>
      </w:r>
      <w:r>
        <w:rPr>
          <w:i/>
          <w:iCs/>
          <w:lang w:val="uk-UA"/>
        </w:rPr>
        <w:t xml:space="preserve"> Управлінням муніципального розвитку Бахмутської міської ради на підставі даних Іванівської сільської  ради </w:t>
      </w:r>
      <w:r>
        <w:rPr>
          <w:i/>
          <w:lang w:val="uk-UA"/>
        </w:rPr>
        <w:t xml:space="preserve"> Бахмутського району Донецької області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-180" w:firstLine="36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-180" w:first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текст (6)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240" w:after="240"/>
      <w:ind w:hanging="1280"/>
      <w:jc w:val="both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240"/>
    </w:pPr>
    <w:rPr>
      <w:b/>
      <w:bCs/>
      <w:sz w:val="28"/>
      <w:szCs w:val="28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5:00Z</dcterms:created>
  <dc:creator>Customer</dc:creator>
  <dc:description/>
  <cp:keywords/>
  <dc:language>en-US</dc:language>
  <cp:lastModifiedBy>Customer</cp:lastModifiedBy>
  <cp:lastPrinted>2019-11-28T09:48:00Z</cp:lastPrinted>
  <dcterms:modified xsi:type="dcterms:W3CDTF">2019-11-28T07:48:00Z</dcterms:modified>
  <cp:revision>215</cp:revision>
  <dc:subject/>
  <dc:title> </dc:title>
</cp:coreProperties>
</file>