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9420" cy="6292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7" r="-8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FR1"/>
        <w:rPr>
          <w:b/>
          <w:b/>
          <w:bCs/>
          <w:smallCaps/>
          <w:sz w:val="40"/>
          <w:szCs w:val="40"/>
          <w:lang w:val="ru-RU"/>
        </w:rPr>
      </w:pPr>
      <w:r>
        <w:rPr>
          <w:b/>
          <w:bCs/>
          <w:smallCaps/>
          <w:sz w:val="40"/>
          <w:szCs w:val="40"/>
          <w:lang w:val="ru-RU"/>
        </w:rPr>
        <w:t>10 СЕСІЯ     6 СКЛИКАННЯ</w:t>
      </w:r>
    </w:p>
    <w:p>
      <w:pPr>
        <w:pStyle w:val="Normal"/>
        <w:spacing w:before="30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1.08.2011 № 6/10-185</w:t>
      </w:r>
    </w:p>
    <w:p>
      <w:pPr>
        <w:pStyle w:val="Normal1"/>
        <w:autoSpaceDE w:val="false"/>
        <w:spacing w:before="0" w:after="0"/>
        <w:rPr>
          <w:lang w:val="uk-UA"/>
        </w:rPr>
      </w:pPr>
      <w:r>
        <w:rPr/>
        <w:t>м. Артем</w:t>
      </w:r>
      <w:r>
        <w:rPr>
          <w:lang w:val="uk-UA"/>
        </w:rPr>
        <w:t>і</w:t>
      </w:r>
      <w:r>
        <w:rPr/>
        <w:t>вськ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7"/>
                <w:szCs w:val="27"/>
                <w:lang w:val="uk-UA"/>
              </w:rPr>
              <w:t>Інформація про прийняті за період з 01.04.2011 по 31.07.2011 року розпорядження міського голови, рішення виконавчого комітету Артемівської міської ради з питань управління комунальною власністю територіальної громади м. Артемівська</w:t>
            </w:r>
            <w:r>
              <w:rPr>
                <w:lang w:val="uk-UA"/>
              </w:rPr>
              <w:t xml:space="preserve">   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  <w:lang w:val="uk-UA"/>
        </w:rPr>
        <w:tab/>
        <w:t>Заслухавши інформацію Управління муніципального розвитку Артемівської міської ради про прийняті за період з 01.04.2011 по 31.07.2011 року розпорядження міського голови, рішення виконавчого комітету Артемівської міської ради з питань управління комунальною власністю територіальної громади м. Артемівська, на виконання рішення Артемівської міської ради від 03.12.2010 № 6/1-10 “Про передачу міському голові, виконавчому комітету Артемівської міської ради окремих повноважень в частині фінансово-кредитних відносин і з управління комунальною власністю територіальної громади міста Артемівська”, керуючись ст.26 Закону України від 21.05.97 № 280/97-ВР “Про місцеве самоврядування в Україні” із внесеними до нього змінами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bCs/>
          <w:sz w:val="28"/>
          <w:lang w:val="uk-UA"/>
        </w:rPr>
        <w:t>В И</w:t>
      </w:r>
      <w:r>
        <w:rPr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Р І Ш И Л А 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rPr/>
      </w:pPr>
      <w:r>
        <w:rPr/>
        <w:t>1. Інформацію Управління муніципального розвитку Артемівської міської ради  про прийняті за період з 01.04.2011 по 31.07.2011 року розпорядження міського голови, рішення виконавчого комітету Артемівської міської ради з питань управління комунальною власністю територіальної громади м. Артемівська, прийняти до відома.</w:t>
      </w:r>
    </w:p>
    <w:p>
      <w:pPr>
        <w:pStyle w:val="2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08"/>
          <w:tab w:val="left" w:pos="6840" w:leader="none"/>
        </w:tabs>
        <w:ind w:left="360" w:hanging="0"/>
        <w:rPr>
          <w:bCs w:val="false"/>
          <w:sz w:val="28"/>
          <w:lang w:val="uk-UA"/>
        </w:rPr>
      </w:pPr>
      <w:r>
        <w:rPr>
          <w:bCs w:val="false"/>
          <w:sz w:val="28"/>
          <w:lang w:val="uk-UA"/>
        </w:rPr>
        <w:t>Міський голова                                                            О.О. РЕВА</w:t>
      </w:r>
    </w:p>
    <w:p>
      <w:pPr>
        <w:pStyle w:val="TextBody"/>
        <w:tabs>
          <w:tab w:val="clear" w:pos="708"/>
          <w:tab w:val="left" w:pos="6840" w:leader="none"/>
        </w:tabs>
        <w:ind w:left="360" w:hanging="0"/>
        <w:rPr>
          <w:bCs w:val="false"/>
          <w:sz w:val="28"/>
          <w:lang w:val="uk-UA"/>
        </w:rPr>
      </w:pPr>
      <w:r>
        <w:rPr>
          <w:bCs w:val="false"/>
          <w:sz w:val="28"/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left="360" w:hanging="0"/>
        <w:rPr>
          <w:bCs w:val="false"/>
          <w:sz w:val="28"/>
          <w:lang w:val="uk-UA"/>
        </w:rPr>
      </w:pPr>
      <w:r>
        <w:rPr>
          <w:bCs w:val="false"/>
          <w:sz w:val="28"/>
          <w:lang w:val="uk-UA"/>
        </w:rPr>
      </w:r>
    </w:p>
    <w:p>
      <w:pPr>
        <w:pStyle w:val="TextBody"/>
        <w:tabs>
          <w:tab w:val="clear" w:pos="708"/>
          <w:tab w:val="left" w:pos="6840" w:leader="none"/>
        </w:tabs>
        <w:ind w:left="360" w:hanging="0"/>
        <w:rPr>
          <w:bCs w:val="false"/>
          <w:sz w:val="28"/>
          <w:lang w:val="uk-UA"/>
        </w:rPr>
      </w:pPr>
      <w:r>
        <w:rPr>
          <w:bCs w:val="false"/>
          <w:sz w:val="28"/>
          <w:lang w:val="uk-UA"/>
        </w:rPr>
      </w:r>
    </w:p>
    <w:tbl>
      <w:tblPr>
        <w:tblW w:w="19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  <w:gridCol w:w="9741"/>
      </w:tblGrid>
      <w:tr>
        <w:trPr/>
        <w:tc>
          <w:tcPr>
            <w:tcW w:w="974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iCs/>
                <w:sz w:val="27"/>
                <w:szCs w:val="27"/>
                <w:lang w:val="uk-UA"/>
              </w:rPr>
              <w:t>Інформація про прийняті за період з 01.04.2011 по 31.07.2011 року розпорядження міського голови, рішення виконавчого комітету Артемівської міської ради з питань управління комунальною власністю територіальної громади м. Артемівська</w:t>
            </w:r>
          </w:p>
        </w:tc>
        <w:tc>
          <w:tcPr>
            <w:tcW w:w="97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Інформація про прийняті за період з 01.12.2010 по 31.03.2011 року  рішення виконавчого комітету Артемівської</w:t>
            </w: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міської ради з питань управління комунальною власністю територіальної громади м. Артемівська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іод з 01.04.2011 по 31.07.2011 року було прийнято 2 розпорядження міського голови, 15 рішень виконавчого комітету Артемівської міської ради з питань управління комунальною власністю територіальної громади м. Артемівська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 Рішення виконкому Артемівської міської ради від 13.04.2011 №158 «Про результати ревізії фінансово-господарської діяльності в комунальному підприємстві «Артемівська міська друкарня» за період з 01.01.2008 по 31.01.2011»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Рішення виконкому Артемівської міської ради від 13.04.2011 №159 «Про оренду та суборенду нежитлових приміщень комунальної власності територіальної громади  м. Артемівська».</w:t>
      </w:r>
    </w:p>
    <w:p>
      <w:pPr>
        <w:pStyle w:val="Normal"/>
        <w:ind w:firstLine="90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Рішення виконкому Артемівської міської ради від 13.04.2011 №160 «Про безоплатну передачу витрат з балансу відділу капітального будівництва Артемівської міської ради на баланс комунального підприємства «Артемівський комбінат комунальних підприємств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4. Рішення виконкому Артемівської міської ради від 13.04.2011 №161 «Про безоплатну передачу незавершеного будівництвом об’єкту з балансу відділу капітального будівництва Артемівської міської ради на баланс комунального підприємства «Артемівський комбінат комунальних підприємств».</w:t>
      </w:r>
    </w:p>
    <w:p>
      <w:pPr>
        <w:pStyle w:val="Normal"/>
        <w:ind w:firstLine="90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5. Рішення виконкому Артемівської міської ради від 13.04.2011 №162 «Про безоплатну передачу автомобіля DAEWOO LANOS TF69Y, реєстраційний номер АН 4219ЕМ, з балансу Управління муніципального розвитку Артемівської міської ради на баланс відділу розвитку міського господарства Артемівської міської ради»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6. Рішення виконкому Артемівської міської ради від 11.05.2011 №246 «Про оренду та суборенду нежитлових приміщень комунальної власності територіальної громади  м. Артемівська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7. Рішення виконкому Артемівської міської ради від 11.05.2011 №247 «Про оренду окремого індивідуально визначеного комунальної власності територіальної громади  м. Артемівська».</w:t>
      </w:r>
    </w:p>
    <w:p>
      <w:pPr>
        <w:pStyle w:val="Normal"/>
        <w:ind w:firstLine="90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 Рішення виконкому Артемівської міської ради від 11.05.2011 №248 «Про безоплатну передачу майна комунальної власності територіальної громади  м. Артемівська з балансу Артемівської міської ради на баланс Управління економічного розвитку Артемівської міської ради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9. Рішення виконкому Артемівської міської ради від 11.05.2011 №249 «Про безоплатну передачу майна комунальної власності територіальної громади м. Артемівська з балансу комунального підприємства «Артемівськжитлосервіс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0. Розпорядження міського голови від 16.05.2011 №87рр «Про створення робочої групи з інвентаризації покинутих об’єктів нерухомості на території міста Артемівська, які знаходяться в незадовільному технічному стані».</w:t>
      </w:r>
    </w:p>
    <w:p>
      <w:pPr>
        <w:pStyle w:val="Normal"/>
        <w:ind w:firstLine="9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Рішення виконкому Артемівської міської ради від 08.06.2011 №292 «Про безоплатну передачу майна комунальної власності територіальної громади м. Артемівська з балансу відділу капітального будівництва Артемівської міської ради на баланс відділу розвитку міського господарства Артемівської міської ради та Управління муніципального розвитку Артемівської міської ради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2. Рішення виконкому Артемівської міської ради від 08.06.2011 №293 «Про безоплатну передачу майна комунальної власності територіальної громади м. Артемівська з балансу Управління муніципального розвитку Артемівської міської ради на баланс відділу розвитку міського господарства Артемівської міської ради та комітету по фізичній культурі і спорту Артемівської міської ради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3. Рішення виконкому Артемівської міської ради від 08.06.2011 №294 «Про оренду нежитлових приміщень комунальної власності територіальної громади  м. Артемівська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4. Розпорядження міського голови від 24.06.2011 №121рр «Про створення комісії з визначення збитків, нанесених комунальному підприємству «Артемівськжитлосервіс» діями керівництва комунального підприємства «Артемівськжитлосервіс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. Рішення виконкому Артемівської міської ради від 13.07.2011 №315 «Про результати ревізії фінансово-господарської діяльності комунального підприємства «Артемівське бюро технічної інвентаризації» за період з 01.01.2008 по 28.02.2011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6. Рішення виконкому Артемівської міської ради від 13.07.2011 №326 «Про безоплатну передачу майна комунальної власності територіальної громади м. Артемівська з балансу Артемівської міської ради на баланс Управління економічного розвитку Артемівської міської ради»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7. Рішення виконкому Артемівської міської ради від 13.07.2011 №327 «Про оренду нежитлових приміщень комунальної власності територіальної громади  м. Артемівська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ніципального розви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</w:t>
        <w:tab/>
        <w:tab/>
        <w:t xml:space="preserve">  </w:t>
        <w:tab/>
        <w:t xml:space="preserve">                                Н.Л. Зін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840" w:leader="none"/>
          <w:tab w:val="left" w:pos="7020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0" w:leader="none"/>
      </w:tabs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4z7">
    <w:name w:val="WW8Num34z7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9"/>
      <w:jc w:val="center"/>
    </w:pPr>
    <w:rPr>
      <w:b/>
      <w:i/>
      <w:sz w:val="28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Цитата"/>
    <w:basedOn w:val="Normal"/>
    <w:qFormat/>
    <w:pPr>
      <w:ind w:left="960" w:right="-5207" w:hanging="0"/>
    </w:pPr>
    <w:rPr>
      <w:b/>
      <w:i/>
      <w:iCs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080" w:hanging="0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uk-UA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33:00Z</dcterms:created>
  <dc:creator>504</dc:creator>
  <dc:description/>
  <cp:keywords/>
  <dc:language>en-US</dc:language>
  <cp:lastModifiedBy>ch58</cp:lastModifiedBy>
  <cp:lastPrinted>2011-07-22T10:18:00Z</cp:lastPrinted>
  <dcterms:modified xsi:type="dcterms:W3CDTF">2011-09-02T10:49:00Z</dcterms:modified>
  <cp:revision>43</cp:revision>
  <dc:subject/>
  <dc:title>  аренда  </dc:title>
</cp:coreProperties>
</file>