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center"/>
        <w:rPr>
          <w:b/>
          <w:b/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69175</wp:posOffset>
                </wp:positionH>
                <wp:positionV relativeFrom="paragraph">
                  <wp:posOffset>111760</wp:posOffset>
                </wp:positionV>
                <wp:extent cx="2458085" cy="147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9"/>
                              <w:gridCol w:w="131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одаток №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8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о Програми економічного 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8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ціального розвитку  територ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8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ахмутської міської  ОТТ на 2020 рі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атвердженої рішенням </w:t>
                                    <w:br/>
                                    <w:t xml:space="preserve">Бахмутської міської ради   </w:t>
                                    <w:br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20.12.2019  №6/137-2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87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16.4pt;mso-wrap-distance-left:9pt;mso-wrap-distance-right:9pt;mso-wrap-distance-top:0pt;mso-wrap-distance-bottom:0pt;margin-top:8.8pt;mso-position-vertical-relative:text;margin-left:580.25pt;mso-position-horizontal-relative:page">
                <v:fill opacity="0f"/>
                <v:textbox inset="0in,0in,0in,0in">
                  <w:txbxContent>
                    <w:tbl>
                      <w:tblPr>
                        <w:tblW w:w="3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9"/>
                        <w:gridCol w:w="131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2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одаток №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8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о Програми економічного і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38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ціального розвитку  території 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38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ахмутської міської  ОТТ на 2020 рі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 xml:space="preserve">затвердженої рішенням </w:t>
                              <w:br/>
                              <w:t xml:space="preserve">Бахмутської міської ради   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20.12.2019  №6/137-2797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87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eastAsia="Arial,Bold;Arial Unicode MS"/>
          <w:b/>
          <w:bCs/>
          <w:sz w:val="28"/>
          <w:szCs w:val="28"/>
          <w:lang w:val="uk-UA"/>
        </w:rPr>
        <w:t>Основні показники</w:t>
      </w:r>
    </w:p>
    <w:p>
      <w:pPr>
        <w:pStyle w:val="Normal"/>
        <w:keepNext w:val="true"/>
        <w:jc w:val="center"/>
        <w:rPr>
          <w:sz w:val="2"/>
          <w:lang w:val="uk-UA"/>
        </w:rPr>
      </w:pPr>
      <w:r>
        <w:rPr>
          <w:rFonts w:eastAsia="Arial,Bold;Arial Unicode MS"/>
          <w:b/>
          <w:bCs/>
          <w:sz w:val="2"/>
          <w:szCs w:val="28"/>
          <w:lang w:val="uk-UA"/>
        </w:rPr>
        <w:t xml:space="preserve">економічного і соціального розвитку території Бахмутської міської </w:t>
      </w:r>
      <w:r>
        <w:rPr>
          <w:b/>
          <w:bCs/>
          <w:sz w:val="2"/>
          <w:szCs w:val="28"/>
          <w:lang w:val="uk-UA" w:eastAsia="en-US"/>
        </w:rPr>
        <w:t>об’єднаної територіальної громади</w:t>
      </w:r>
      <w:r>
        <w:rPr>
          <w:rFonts w:eastAsia="Arial,Bold;Arial Unicode MS"/>
          <w:b/>
          <w:bCs/>
          <w:sz w:val="2"/>
          <w:szCs w:val="28"/>
          <w:lang w:val="uk-UA"/>
        </w:rPr>
        <w:t xml:space="preserve"> на 2020 рік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"/>
        <w:gridCol w:w="7481"/>
        <w:gridCol w:w="1134"/>
        <w:gridCol w:w="1417"/>
        <w:gridCol w:w="1417"/>
        <w:gridCol w:w="1277"/>
        <w:gridCol w:w="1276"/>
        <w:gridCol w:w="1417"/>
      </w:tblGrid>
      <w:tr>
        <w:trPr>
          <w:tblHeader w:val="true"/>
          <w:cantSplit w:val="true"/>
        </w:trPr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ік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 рік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20 рік </w:t>
            </w:r>
          </w:p>
        </w:tc>
      </w:tr>
      <w:tr>
        <w:trPr>
          <w:tblHeader w:val="true"/>
          <w:cantSplit w:val="true"/>
        </w:trPr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факту 2018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 до очік. 2019 року, %</w:t>
            </w:r>
          </w:p>
        </w:tc>
      </w:tr>
      <w:tr>
        <w:trPr>
          <w:trHeight w:val="365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0,5 р.б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6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6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5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віком 16-59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 р.б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 р.б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я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4 р.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70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звиток сфери  матеріального 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сяг реалізованої промислової  продукції у відпускних цінах підприєм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8"/>
                <w:lang w:val="uk-UA"/>
              </w:rPr>
            </w:pPr>
            <w:r>
              <w:rPr>
                <w:i/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лн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765</w:t>
            </w:r>
            <w:r>
              <w:rPr>
                <w:color w:val="000000"/>
                <w:sz w:val="24"/>
                <w:szCs w:val="24"/>
                <w:lang w:val="uk-UA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</w:t>
            </w:r>
            <w:r>
              <w:rPr>
                <w:color w:val="000000"/>
                <w:lang w:eastAsia="ru-RU"/>
              </w:rPr>
              <w:t xml:space="preserve">в розрахунку на одну осо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10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9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Виробництво основних видів промислової продукції   (за номенклатурою, що характеризує спеціалізацію регіо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тур. 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Прокат кольорових мет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ікарськ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ф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lang w:val="uk-UA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пецодя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8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дукція сільського господарства</w:t>
            </w:r>
          </w:p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постійних цінах 201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5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3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рослин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54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8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тварин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ернов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рожа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алов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1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1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хнічні культури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 соняш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рожа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алов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2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ртоп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рожа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алов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во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рожа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2,1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валов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рмов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сього посі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9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у тому числі ярі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7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9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Чисті п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52,9 р.б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 w:eastAsia="ru-RU"/>
              </w:rPr>
              <w:t>Рілля в обробі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5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val="ru-RU" w:eastAsia="ru-RU"/>
              </w:rPr>
              <w:t>Плоди, ягоди та ви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урожа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валов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Виробництво продукції тварин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lang w:val="uk-UA"/>
              </w:rPr>
            </w:pPr>
            <w:r>
              <w:rPr>
                <w:b/>
                <w:i w:val="false"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щено худоби та пти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алізовано на забій худоби та птиці (у живій ваз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голів’я худоби та птиці (на кінець ро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елика рогата худоб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lang w:val="uk-UA"/>
              </w:rPr>
              <w:t>у тому числі  ко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3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найважливіших  видів харчової продукції у натуральному  вира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лібобулочні ви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9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2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нерафін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ігри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виноград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4"/>
                <w:lang w:val="uk-UA"/>
              </w:rPr>
              <w:t>Фінансова  самодостат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92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71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9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8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ходи бюджету об’єднаної територіальної громади (без трансфертів)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59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58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8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1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7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азов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4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3,1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вітня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90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0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едичн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68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убвенція на виконання окремих програм соціаль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9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61,9 р.м.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інші додаткові дотації і субве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 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08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2,6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4,9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атки бюджету міста (району)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 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622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5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5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з нього: до Державн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7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д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івень дотаційності бюджетів (частка базової дотації в доходах загального фонду бюджету міста (району) (без урахування субвенці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 соціальної сф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85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63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8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</w:tr>
      <w:tr>
        <w:trPr>
          <w:trHeight w:val="609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6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4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5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84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 xml:space="preserve">у % до попереднього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165 9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17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575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7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облікова чисельність штатних працівників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6</w:t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38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6,9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3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3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29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2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29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>
          <w:trHeight w:val="43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</w:rPr>
            </w:pPr>
            <w:r>
              <w:rPr>
                <w:color w:val="000000"/>
              </w:rPr>
              <w:t>Пенсійне забезпечення та соціальна допомога населен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1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center" w:pos="53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лово-комунальне 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Частка домогосподарств, в яких створені об’єднання співвласників багатоквартирних будинків у загальній кількості домогосподарств об’єднан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64 бидин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79 будинкі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4 будин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rPr/>
            </w:pPr>
            <w:r>
              <w:rPr/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5 р.б.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повністю досту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6 р.б.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частково досту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rPr/>
            </w:pPr>
            <w:r>
              <w:rPr/>
              <w:t xml:space="preserve">   </w:t>
            </w:r>
            <w:r>
              <w:rPr/>
              <w:t>недосту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лих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суб’єктів підприємниц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підприємців-фізичних ос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</w:tbl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  <w:t>П</w:t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МІТКА:   Прогнозні показники на 2020 рік розраховані з урахування ОТГ</w:t>
      </w:r>
    </w:p>
    <w:p>
      <w:pPr>
        <w:pStyle w:val="Footnote"/>
        <w:keepNext w:val="true"/>
        <w:rPr/>
      </w:pPr>
      <w:r>
        <w:rPr>
          <w:rFonts w:cs="Times New Roman" w:ascii="Times New Roman" w:hAnsi="Times New Roman"/>
          <w:lang w:val="uk-UA"/>
        </w:rPr>
        <w:t>* по Бахмутській міській раді</w:t>
      </w:r>
    </w:p>
    <w:p>
      <w:pPr>
        <w:pStyle w:val="Footnote"/>
        <w:keepNext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**- розрахунковий показник</w:t>
      </w:r>
    </w:p>
    <w:p>
      <w:pPr>
        <w:pStyle w:val="Footnote"/>
        <w:keepNext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note"/>
        <w:keepNext w:val="true"/>
        <w:rPr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Управління економічного розвитку Бахмутської міської ради                                                                                               М.А.Юхно</w:t>
      </w:r>
    </w:p>
    <w:p>
      <w:pPr>
        <w:pStyle w:val="Footnote"/>
        <w:keepNext w:val="true"/>
        <w:rPr>
          <w:b/>
          <w:b/>
          <w:color w:val="FF0000"/>
          <w:sz w:val="2"/>
          <w:szCs w:val="2"/>
          <w:lang w:val="uk-UA"/>
        </w:rPr>
      </w:pPr>
      <w:r>
        <w:rPr>
          <w:b/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  <w:t>ННача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701" w:footer="680" w:bottom="736"/>
      <w:pgNumType w:start="1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character" w:styleId="5">
    <w:name w:val="Заголовок 5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04:00Z</dcterms:created>
  <dc:creator>3076245</dc:creator>
  <dc:description/>
  <cp:keywords/>
  <dc:language>en-US</dc:language>
  <cp:lastModifiedBy>admin</cp:lastModifiedBy>
  <cp:lastPrinted>2019-12-13T13:48:00Z</cp:lastPrinted>
  <dcterms:modified xsi:type="dcterms:W3CDTF">2019-12-20T11:17:00Z</dcterms:modified>
  <cp:revision>37</cp:revision>
  <dc:subject/>
  <dc:title>Форма  ОПЕСРР</dc:title>
</cp:coreProperties>
</file>