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37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0.12.2019 № 6/137-279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9000" w:leader="none"/>
        </w:tabs>
        <w:autoSpaceDE w:val="false"/>
        <w:ind w:right="510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граму економічного і соціального розвитку території  Бахмутської міської об’єднаної територіальної громади  на 2020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Програми економічного і соціального розвитку території Бахмутської міської об’єднаної  територіальної громади на 2020 рік, ухвалений рішенням виконкому Бахмутської міської ради від 11.12.2019   №291, заслухавши начальника Управління економічного розвитку Бахмутської міської ради Юхно М.А. з цього питання, згідно з планом роботи Бахмутської міської ради на ІІ півріччя 2019 року, затвердженим </w:t>
      </w:r>
      <w:r>
        <w:rPr>
          <w:color w:val="000000"/>
          <w:sz w:val="28"/>
          <w:szCs w:val="28"/>
          <w:lang w:val="uk-UA"/>
        </w:rPr>
        <w:t>рішенням Бахмутської міської ради від 26.06.2019  №6/</w:t>
      </w:r>
      <w:r>
        <w:rPr>
          <w:sz w:val="28"/>
          <w:szCs w:val="28"/>
          <w:lang w:val="uk-UA"/>
        </w:rPr>
        <w:t>131-2613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рекомендації засідання Громадської ради при виконавчому комітеті Бахмутської міської ради (витяг з протоколу № 2 від 05.11.2019), відповідно до Закону України від 23.03.2000  №1602-ІІІ «Про державне прогнозування та розроблення програм економічного і соціального розвитку України», із внесеними до нього змінами, керуючись ст.26 Закону України від 21.05.97         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економічного і соціального  розвитку території Бахмутської міської  об’єднаної територіальної громади на  2020 рік (далі - Програма)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Бахмутської міської ради (Ткаченко) передбачити у бюджеті Бахмутської міської об’єднаної територіальної громади на 2020 рік кошти на фінансув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органам Бахмутської міської ради забезпечити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е виконання рішення </w:t>
      </w:r>
      <w:r>
        <w:rPr>
          <w:sz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>Управління економічного розвитку Бахмутської міської ради (Юхно), заступників міського голови Стрющенка О.В., Точену В.В., першого заступника міського голови Савченко Т.М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633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5" w:firstLine="633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Normal"/>
        <w:ind w:firstLine="6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rFonts w:ascii="Courier New" w:hAnsi="Courier New" w:cs="Courier New"/>
      <w:sz w:val="24"/>
      <w:lang w:val="ru-RU" w:bidi="ar-SA"/>
    </w:rPr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11">
    <w:name w:val=" Знак Знак1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21">
    <w:name w:val="Цитата"/>
    <w:basedOn w:val="Normal"/>
    <w:qFormat/>
    <w:pPr>
      <w:ind w:left="142" w:right="-483" w:hanging="0"/>
      <w:jc w:val="both"/>
    </w:pPr>
    <w:rPr>
      <w:sz w:val="32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3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0:00Z</dcterms:created>
  <dc:creator>ch48</dc:creator>
  <dc:description/>
  <cp:keywords/>
  <dc:language>en-US</dc:language>
  <cp:lastModifiedBy>admin</cp:lastModifiedBy>
  <cp:lastPrinted>2019-12-16T13:46:00Z</cp:lastPrinted>
  <dcterms:modified xsi:type="dcterms:W3CDTF">2019-12-21T07:33:00Z</dcterms:modified>
  <cp:revision>144</cp:revision>
  <dc:subject/>
  <dc:title> </dc:title>
</cp:coreProperties>
</file>