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37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.12.2019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6/137-2805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 xml:space="preserve">Артемівської 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ід 21.10.2015 №6/73-1303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 доповідну  записку  від  18.11.2019  №  01-6792-06 начальника  Фінансового  управління   Бахмутської  міської   ради   Ткаченка  О.М. щодо внесення змін до рішення Артемівської</w:t>
      </w:r>
      <w:r>
        <w:rPr>
          <w:sz w:val="28"/>
        </w:rPr>
        <w:t xml:space="preserve"> міської ради від 21.10.2015 №6/73-1303 «Про встановлення для комунальних унітарних підприємств частини чистого прибутку (доходу), яка підлягає зарахуванню до міського бюджету м.Бахмут», із внесеними до нього змінами,</w:t>
      </w:r>
      <w:r>
        <w:rPr>
          <w:sz w:val="28"/>
          <w:szCs w:val="28"/>
        </w:rPr>
        <w:t xml:space="preserve"> відповідно до ст. 64 Бюджетного кодексу України від 08.07.2010 №2456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Внести зміни до рішення Артемівської міської ради від  21.10.2015 № 6/73-1303 «Про встановлення для комунальних унітарних підприємств частини чистого прибутку (доходу), яка підлягає зарахуванню до міського бюджету м.Бахмут», із змінами, внесеними до нього рішенням Бахмутської міської ради від 25.04.2018 № 6/112-2182 замінивши у назві рішення, тексті рішення та додатку до нього слова «міський бюджет м.Бахмут», «на території міста Бахмут», «управління Державної казначейської служби у м.Бахмуті Донецької області», «Бахмутська ОДПІ ГУ ДФС у Донецькій області» у всіх відмінках на слова «бюджет Бахмутської міської об’єднаної територіальної громади», «на території  Бахмутської міської об’єднаної територіальної громади», «управління Державної казначейської служби  України у м.Бахмуті  Донецької області ГУ ДКСУ у Донецькій області», «Бахмутьське управління ГУ ДПС у Донецькій області» у відповідних відмінках.</w:t>
      </w:r>
    </w:p>
    <w:p>
      <w:pPr>
        <w:pStyle w:val="StyleZakonu2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</w:rPr>
        <w:t>2. Ф</w:t>
      </w:r>
      <w:r>
        <w:rPr>
          <w:sz w:val="28"/>
          <w:szCs w:val="28"/>
        </w:rPr>
        <w:t>інансовому управлінню Бахмутської міської ради (Ткаченко) забезпечити оприлюднення даного рішення шляхом розміщення на офіційному веб-сайті Бахмутської міської ради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становити, що  дане рішення набирає чинності з 01 січня 2020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онтроль за виконанням рішення покласти на постійну комісію Бахмутської міської ради з питань економічної і інвестиційної політики, бюджету   і    фінансів    (Нікітенко),  секретаря   Бахмутської 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TextBody"/>
        <w:spacing w:before="120" w:after="1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2:00Z</dcterms:created>
  <dc:creator>Таня</dc:creator>
  <dc:description/>
  <cp:keywords/>
  <dc:language>en-US</dc:language>
  <cp:lastModifiedBy>User</cp:lastModifiedBy>
  <cp:lastPrinted>2019-12-20T15:37:00Z</cp:lastPrinted>
  <dcterms:modified xsi:type="dcterms:W3CDTF">2019-12-20T13:37:00Z</dcterms:modified>
  <cp:revision>18</cp:revision>
  <dc:subject/>
  <dc:title> </dc:title>
</cp:coreProperties>
</file>