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37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20.12.2019  № 6/137-2831                 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left="-120" w:hanging="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затвердження акту та звіту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left="-240" w:hanging="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на списання майна (основних засобів)</w:t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ind w:left="-360" w:firstLine="12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 xml:space="preserve">комунальної власності 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Heading1"/>
        <w:pBdr>
          <w:bottom w:val="single" w:sz="4" w:space="0" w:color="DDE6EE"/>
        </w:pBdr>
        <w:shd w:fill="FFFFFF" w:val="clear"/>
        <w:spacing w:before="0" w:after="173"/>
        <w:jc w:val="both"/>
        <w:rPr/>
      </w:pPr>
      <w:r>
        <w:rPr>
          <w:rFonts w:eastAsia="Arial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Розглянувши лист від 05.12.2019 № 01-7355-06 голови комісії з припинення юридичної особи Покровської сільської ради в результаті її реорганізації шляхом приєднання до Бахмутської міської ради Кіщенко С.І. та заслухавши інформацію від 05.12.2019 № 01-7361-06 начальника Управління муніципального розвитку Бахмутської міської ради Отюніної Н.С.  щодо </w:t>
      </w:r>
      <w:r>
        <w:rPr>
          <w:rFonts w:cs="Times New Roman" w:ascii="Times New Roman" w:hAnsi="Times New Roman"/>
          <w:b w:val="false"/>
          <w:iCs/>
          <w:sz w:val="26"/>
          <w:szCs w:val="26"/>
          <w:lang w:val="uk-UA"/>
        </w:rPr>
        <w:t>затвердження звіту та акту на списання майна (основних засобів) комунальної власності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враховуючи Закон України від 16.07.1999          № 996-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XIV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lang w:val="uk-UA"/>
        </w:rPr>
        <w:t xml:space="preserve">"Про бухгалтерський облік та фінансову звітність в Україні", із внесеними до нього змінами, Порядок списання об´єктів державної власності, затверджений постановою Кабінету Міністрів України від 08.11.2007 № 1314, із внесеними до нього змінами,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Порядок списання майна комунальної власності територіальної громади Покровської сільської ради Артемівського району Донецької області, затверджений рішенням Покровської сільської ради Артемівського району від 25.04.2012 №6/20-148, рішення Бахмутської міської ради від 26.06.2019   № 6/131-2614 «Про добровільне приєднання територіальних громад до територіальної громади міста Бахмут Донецької області», № 6/131-2627 «</w:t>
      </w:r>
      <w:r>
        <w:rPr>
          <w:rStyle w:val="StrongEmphasis"/>
          <w:rFonts w:cs="Times New Roman" w:ascii="Times New Roman" w:hAnsi="Times New Roman"/>
          <w:b/>
          <w:sz w:val="26"/>
          <w:szCs w:val="26"/>
          <w:shd w:fill="F9F9F9" w:val="clear"/>
          <w:lang w:val="uk-UA"/>
        </w:rPr>
        <w:t>Про початок припинення Покровської сільської ради в результаті її реорганізації шляхом приєднання до Бахмутської міської ради»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ab/>
        <w:t xml:space="preserve">    1. Затвердити акт та звіт про списання майна </w:t>
      </w:r>
      <w:r>
        <w:rPr>
          <w:rStyle w:val="FontStyle"/>
          <w:sz w:val="26"/>
          <w:szCs w:val="26"/>
          <w:lang w:val="uk-UA"/>
        </w:rPr>
        <w:t xml:space="preserve">(основних засобів) </w:t>
      </w:r>
      <w:r>
        <w:rPr>
          <w:bCs/>
          <w:iCs/>
          <w:sz w:val="26"/>
          <w:szCs w:val="26"/>
          <w:lang w:val="uk-UA"/>
        </w:rPr>
        <w:t>комунальної власності Покровської територіальної громади</w:t>
      </w:r>
      <w:r>
        <w:rPr>
          <w:sz w:val="26"/>
          <w:szCs w:val="26"/>
          <w:lang w:val="uk-UA"/>
        </w:rPr>
        <w:t xml:space="preserve"> (додаютьс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  <w:r>
        <w:rPr>
          <w:bCs/>
          <w:iCs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Організаційне виконання рішення покласти на </w:t>
      </w:r>
      <w:r>
        <w:rPr>
          <w:bCs/>
          <w:color w:val="000000"/>
          <w:sz w:val="26"/>
          <w:szCs w:val="26"/>
          <w:lang w:val="uk-UA"/>
        </w:rPr>
        <w:t>комісію з припинення юридичної особи Покровської сільської ради в результаті її реорганізації шляхом приєднання до Бахмутської міської ради (Кіщенко)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87"/>
        <w:jc w:val="both"/>
        <w:rPr>
          <w:iCs/>
          <w:color w:val="000000"/>
          <w:sz w:val="18"/>
          <w:szCs w:val="18"/>
          <w:lang w:val="uk-UA"/>
        </w:rPr>
      </w:pPr>
      <w:r>
        <w:rPr>
          <w:iCs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87"/>
        <w:jc w:val="both"/>
        <w:rPr>
          <w:color w:val="FF00FF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>.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color w:val="FF00FF"/>
          <w:sz w:val="26"/>
          <w:szCs w:val="26"/>
          <w:lang w:val="uk-UA"/>
        </w:rPr>
      </w:pPr>
      <w:r>
        <w:rPr>
          <w:b/>
          <w:color w:val="FF00FF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О.О. РЕВА</w:t>
      </w:r>
    </w:p>
    <w:sectPr>
      <w:type w:val="nextPage"/>
      <w:pgSz w:w="12240" w:h="15840"/>
      <w:pgMar w:left="1559" w:right="851" w:gutter="0" w:header="0" w:top="816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Admin</cp:lastModifiedBy>
  <cp:lastPrinted>2019-12-17T13:54:00Z</cp:lastPrinted>
  <dcterms:modified xsi:type="dcterms:W3CDTF">2019-12-20T08:46:00Z</dcterms:modified>
  <cp:revision>210</cp:revision>
  <dc:subject/>
  <dc:title/>
</cp:coreProperties>
</file>