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/>
      </w:pPr>
      <w:r>
        <w:rPr>
          <w:b/>
          <w:bCs/>
          <w:smallCaps/>
          <w:sz w:val="40"/>
          <w:szCs w:val="40"/>
          <w:lang w:val="ru-RU"/>
        </w:rPr>
        <w:t>137 СЕСІЯ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u w:val="single"/>
          <w:lang w:val="uk-UA"/>
        </w:rPr>
      </w:pPr>
      <w:r>
        <w:rPr>
          <w:u w:val="single"/>
          <w:lang w:val="uk-UA"/>
        </w:rPr>
        <w:t>20.12.2019№6/137-2834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widowControl w:val="false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Бахмутської міської об’єднаної територіальної громади шляхом укладення договорів позички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uk-UA"/>
        </w:rPr>
        <w:t>Заслухавши інформацію від 15.11.2019 № 01-6759-06 начальника Управління муніципального розвитку Бахмутської міської ради         Отюніної Н.С. щодо передачі в тимчасове безоплатне користування нежитлових приміщень комунальної власності Бахмутської міської об’єднаної територіальної громади шляхом укладення договорів позички, керуючись ст.ст. 26, 60 Закону України від 21.05.97 № 280/97-ВР “Про місцеве самоврядування в Україні”, із внесеними до нього змінами,          ст.ст.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Бахмут шляхом укладення договорів позички, затвердженим рішенням Артемівської міської ради від 26.03.2014 № 6/49-959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  Передати (на період з 01.01.2020 по 31.12.2020 року) в тимчасове безоплатне користування нежитлові приміщення комунальної власності Бахмутської міської об’єднаної територіальної громади шляхом укладення договорів позич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ОРГАНУ САМООРГАНІЗАЦІЇ НАСЕЛЕННЯ КОМІТЕТУ МІКРОРАЙОНУ «ЦВЕТМЕТ» приміщення  загальною площею 78,94 кв.м., розташоване по вул. Зелена, 35 у м. Бахмуті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РГАНУ САМООРГАНІЗАЦІЇ НАСЕЛЕННЯ КОМІТЕТУ МІКРОРАЙОНУ «ЗАРІЧЧЯ» приміщення загальною площею 115,9 кв.м., розташоване по вул. Загородня, 22 у 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в установленому законодавством порядку підписати договори позички майна комунальної власності Бахмутської міської об’єднаної територіальної громади та інші, пов’язані з ними документи, з органами самоорганізації населення, визначеними у п.1 даного рішення, зі строком дії договорів з 01.01.2020 по 31.12.2020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TextBody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03:00Z</dcterms:created>
  <dc:creator>Customer</dc:creator>
  <dc:description/>
  <cp:keywords/>
  <dc:language>en-US</dc:language>
  <cp:lastModifiedBy>Admin</cp:lastModifiedBy>
  <cp:lastPrinted>2019-11-11T10:07:00Z</cp:lastPrinted>
  <dcterms:modified xsi:type="dcterms:W3CDTF">2019-12-20T08:49:00Z</dcterms:modified>
  <cp:revision>370</cp:revision>
  <dc:subject/>
  <dc:title>Заместителю директора</dc:title>
</cp:coreProperties>
</file>