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АТВЕРДЖЕНО </w:t>
      </w:r>
    </w:p>
    <w:p>
      <w:pPr>
        <w:pStyle w:val="Style18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ішення виконкому</w:t>
      </w:r>
    </w:p>
    <w:p>
      <w:pPr>
        <w:pStyle w:val="Style18"/>
        <w:ind w:firstLine="11907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Бахмутської міської ради </w:t>
      </w:r>
    </w:p>
    <w:p>
      <w:pPr>
        <w:pStyle w:val="Style18"/>
        <w:ind w:firstLine="11907"/>
        <w:rPr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1.12</w:t>
      </w:r>
      <w:r>
        <w:rPr>
          <w:rFonts w:cs="Times New Roman" w:ascii="Times New Roman" w:hAnsi="Times New Roman"/>
          <w:i/>
          <w:sz w:val="24"/>
          <w:szCs w:val="24"/>
        </w:rPr>
        <w:t xml:space="preserve">.2019 №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296</w:t>
      </w:r>
    </w:p>
    <w:p>
      <w:pPr>
        <w:pStyle w:val="Heading"/>
        <w:ind w:left="426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ing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ПЛАН  РОБОТИ </w:t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иконавчих органів Бахмутської міської ради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вартал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року</w:t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/>
        <w:t xml:space="preserve">1.     Питання для внесення на розгляд сесії міської ради </w:t>
      </w:r>
    </w:p>
    <w:tbl>
      <w:tblPr>
        <w:tblW w:w="1488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20"/>
        <w:gridCol w:w="2127"/>
        <w:gridCol w:w="4111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звіту про виконання міського бюджету м. Бахмута за 2019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звіту про використання коштів резервного фонду міського бюджету м. Бахмута за 2019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звіту про використання коштів цільового фонду Бахмутської міської ради за 2019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несення змін до рішення Бахмутської міської ради «Про міський бюджет м.Бахмута на 2019 рі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звіту про виконання сільського бюджету Клинівської сільської ради за 2019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.о. старости на території сіл Клинове,  Відродження, Мідна Руда.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звіту про виконання сільського бюджету Іванівської сільської ради за 2019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.о. старости на території сіл Іванівське, Андріївка, Берхівка, Кліщіївка, селища Хромове.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звіту про виконання сільського бюджету Опитненської сільської ради за 2019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.о. старости на території с-щ Опитне, Зеленопілля, Ягідне, села Іванград.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звіту про виконання сільського бюджету Покровської сільської ради за 2019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.о. старости на території сіл Покровське, Нова Кам’янка.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заходів з утримання та ремонту об’єктів та елементів благоустрою на території Бахмутської міської об’єднаної територіальної громади та Порядку використання коштів на ці заходи у 2020 році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по забезпеченню безперешкодного доступу осіб з обмеженими фізичними можливостями та інших мало мобільних груп населення до об’єктів соціальної та інженерно-транспортної інфраструктури на 2019–2023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иконання Програми посилення охорони публічної безпеки і боротьби зі злочинністю у м. Бахмут «Правопорядок 2018-2019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Головного управління Національної поліції в Донецькій області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иконання Програми забезпечення заходів територіальної оборони на території м.Бахмут на 2018-2019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відділу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дошкільного навчального закладу ясел-садка комбінованого типу «Зіронька» Іванівської сільської ради та затвердження його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дошкільного навчального закладу ясел-садка загального розвитку «Малятко» Опитненської сільської ради та затвердження його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дошкільного навчального закладу ясел-садка загального розвитку «Березка» Опитненської сільської ради та затвердження його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дошкільного навчального закладу ясел-садка загального розвитку «Івушка» Зайцівської сільської ради та затвердження його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дошкільного навчального закладу ясел-садка загального розвитку «Калинонька» Клинівської сільської ради та затвердження його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Покровського навчально-виховного комплексу «Загальноосвітній навчальний заклад I-III ступенів – дошкільний навчальний заклад» Бахмутської районної ради та затвердження його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Клинівської загальноосвітньої школи I-III ступенів Бахмутської районної ради та затвердження її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Зайцівської загальноосвітньої школи I-III ступенів Бахмутської районної ради та затвердження її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Іванівської загальноосвітньої школи I-III ступенів Бахмутської районної ради та затвердження її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Опитненської загальноосвітньої школи I-III ступенів Бахмутської районної ради та затвердження її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несення змін до рішення Бахмутської міської ради від 28.12.2011 № 6/16-272 «Про пайову участь у розвитку інфраструктури м.Бахмут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несення змін до рішення Бахмутської міської ради від 26.03.2014 № 6/49-958 «Про затвердження Положення про демонтаж самовільно встановлених тимчасових споруд на території м.Бахмут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розвитку органів самоорганізації населення на 2016 —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20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ідзнаки Бахмутської міської р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Керуючий справами виконкому Бахмутської міської рад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Начальник відділу кадрового забезпечення Бахмутської міської ради 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віт про здійснення Бахмутською міською радою у 2019 році державної регуляторної політи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розвитку туризму на 2018-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Комплексної програми розвитку культури на 2017 –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культур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забезпечення мінімально достатнього рівня безпеки населення і території від надзвичайних ситуацій техногенного та природного характеру на 2018-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відділу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висвітлення діяльності Бахмутської міської ради, її виконавчих органів, посадових осіб та депутатів міської ради у засобах масової інформації на 2018 –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відділу інформаційної і внутрішньої політик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Цільової програми сприяння розвитку громадянського суспільства на 2017-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відділу інформаційної і внутрішньої політик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«Світле місто» на 2016 –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ефективної системи організації роботи з гуманного регулювання чисельності бродячих і безпритульних тварин на 2016-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Комплексної програми Бахмутської міської ради «Молодь. Сім’я. Діти» на 2016-2020 роки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молодіжної політики та у справах дітей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забезпечення житлом дітей-сиріт, дітей, позбавлених батьківського піклування, та осіб з їх числа на 2019-2021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молодіжної політики та у справах дітей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становлення    пільг особам з  інвалідністю  по зору 1 та 2 групи, які мешкають на території Бахмутської міської об’єднаної територіальної громади у 2020  році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праці та соціального захисту населе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надання пільг готівкою на тверде паливо та скраплений газ громадянам пільгової категорії, які мешкають на території Бахмутської міської об’єднаної територіальної гром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праці та соціального захисту населе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результати  виконання у 2019 році Програми протидії захворювання на туберкульоз на 2017 - 2020 рок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охорони здоров’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Комплексної програми «Охорона здоров’я населення на 2018-2020 рок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хорони здоров’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Статут Бахмутської міської об’єднаної територіальної гром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орядку розгляду електронних петицій, адресованих Бахмутській міській раді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Керуючий справами виконкому Бахмутської міської рад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загаль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оложення про порядок реалізації права на місцеві ініціативи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оложення про загальні збори громадян за місцем проживання у новій редак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«Положення про присвоєння звання «Почесний громадянин»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иконання Програми економічного і соціального розвитку міста Бахмута на 2019 рік та основних напрямків розвитку на 2020 і 2021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результати  виконання у 2019 році Програми розвитку малого і середнього підприємництва на 2017 – 2020 рок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иконання Соціального проекту розвитку території  м.Бахмут на 2019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Соціального проекту розвитку території  Бахмутської міської об’єднаної територіальної громади на 2020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поводження з відходами на 2016 –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 виконання у 2019 році Програми охорони навколишнього природного середовища на 2016 –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енергозбереження  на 2016 –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з відшкодування частини відсоткової ставки за кредитами, залученими на заходи з енергозбереження та підвищення енергоефективності для населення на 2016 –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оложення про призначення стипендій Бахмутської міської ради для обдарованих учнів та вихованців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spacing w:lineRule="exact" w:line="322" w:before="0" w:after="200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араметрів Бюджету участі на 2020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відділу інформаційної і внутрішньої політик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Статуту КОМУНАЛЬНОГО ПІДПРИЄМСТВА «ПРОГРЕС»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за 2019 рік міської цільової програми щодо розвитку житлового господарства на 2019-2021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за 2019 рік міської цільової програми щодо сприяння розвитку об’єднань співвласників багатоквартирних будинків на 2017 –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 у 2019 році Програми «Підвищення безпеки дорожнього руху на 2016-2020 рок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 у 2019 році Програми благоустрою на  2016-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орядок організації та проведення ярмаркової діяльності на території  Бахмутської  міської  об’єднаної територіальної гром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відділу торгівлі, громадського харчування, побутових та платних послуг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 у 2019 році  Програми реформування і розвитку водопровідно-каналізаційного господарства на території м.Бахмут  на 2018-202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Style18"/>
              <w:spacing w:lineRule="exact" w:line="322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Начальник Управління розвитку міського господарства та капітального будівництва </w:t>
            </w:r>
          </w:p>
          <w:p>
            <w:pPr>
              <w:pStyle w:val="Style18"/>
              <w:spacing w:lineRule="exact" w:line="322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 ради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Директор комунального підприємства «БАХМУТ -ВОДА»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  виконання  у 2019 році  Програми розвитку міськелектротранспорту у м.Бахмуті  на 2017-202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Директор комунального підприємства «БАХМУТЕЛЕКТРОТРАНС»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11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11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2. Питання для внесення на розгляд засідань виконкому міської рад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02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20"/>
        <w:gridCol w:w="2268"/>
        <w:gridCol w:w="4111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иконання заходу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несення змін до рішення виконавчого комітету Бахмутської міської ради від 30.09.2016 № 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  <w:lang w:val="en-US"/>
              </w:rPr>
              <w:t>15</w:t>
            </w:r>
            <w:r>
              <w:rPr>
                <w:rStyle w:val="11"/>
                <w:b/>
                <w:sz w:val="28"/>
                <w:szCs w:val="28"/>
              </w:rPr>
              <w:t>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  <w:lang w:val="ru-RU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затвердження мережі закладів освіти Управління освіти Бахмутської міської ради на </w:t>
            </w:r>
            <w:r>
              <w:rPr>
                <w:rStyle w:val="11"/>
                <w:sz w:val="28"/>
                <w:szCs w:val="28"/>
                <w:lang w:val="en-US"/>
              </w:rPr>
              <w:t>II</w:t>
            </w:r>
            <w:r>
              <w:rPr>
                <w:rStyle w:val="11"/>
                <w:sz w:val="28"/>
                <w:szCs w:val="28"/>
                <w:lang w:val="ru-RU"/>
              </w:rPr>
              <w:t xml:space="preserve"> </w:t>
            </w:r>
            <w:r>
              <w:rPr>
                <w:rStyle w:val="11"/>
                <w:sz w:val="28"/>
                <w:szCs w:val="28"/>
              </w:rPr>
              <w:t>семестр 2019-2020 навчального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15</w:t>
            </w:r>
            <w:r>
              <w:rPr>
                <w:rStyle w:val="11"/>
                <w:b/>
                <w:bCs/>
                <w:sz w:val="28"/>
                <w:szCs w:val="28"/>
              </w:rPr>
              <w:t>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сумки роботи по розгляду звернень громадян у виконкомі Бахмутської міської ради у 2019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загаль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стан виконання розпоряджень голови Донецької облдержадміністрації , керівника обласної військово-цивільної адміністрації, власних рішень Бахмутської міської ради, її виконкому, розпоряджень міського голови у 2019 році у виконавчих органах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відділу діловодства і контролю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несення змін до рішення виконавчого комітету «Про призначення територій обслуговування та закріплення їх за закладами загальної середньо освіти, підпорядкованими Управлінню освіти Бахмутської міської ради, на 2020-2021 навчальний рі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орядку ведення обліку дітей шкільного віку та  учнів на території Бахмутської міської об’єднаної територіальн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стан реалізації у 201</w:t>
            </w:r>
            <w:r>
              <w:rPr>
                <w:rStyle w:val="11"/>
                <w:sz w:val="28"/>
                <w:szCs w:val="28"/>
                <w:lang w:val="ru-RU"/>
              </w:rPr>
              <w:t>9</w:t>
            </w:r>
            <w:r>
              <w:rPr>
                <w:rStyle w:val="11"/>
                <w:sz w:val="28"/>
                <w:szCs w:val="28"/>
              </w:rPr>
              <w:t xml:space="preserve"> році Плану заходів щодо реалізації державної політики у сфері наркотиків на території Бахмутської міської ради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rStyle w:val="11"/>
                <w:b/>
                <w:bCs/>
                <w:sz w:val="28"/>
                <w:szCs w:val="28"/>
              </w:rPr>
              <w:t>.02.20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хорони здоров’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у новій редакції Інструкції з оформлення матеріалів про адміністративні правопорушення адміністраторами відділу надання адміністративних послуг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1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надання адміністративних послуг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оложення про місцеву ланку територіальної підсистеми єдиної державної системи циві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1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trHeight w:val="170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підсумки виконання у 2019 році Управлінням праці та соціального захисту населення Бахмутської міської ради делегованих повноважень органів виконавчої влади, передбачених Законом України «Про місцеве самоврядування в Україн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праці та соціального захисту населе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порядок надання матеріальної допомоги окремим категоріям громадя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Начальник Управління праці та соціального захисту населення Бахмутської міської ради </w:t>
            </w:r>
            <w:r>
              <w:rPr>
                <w:rStyle w:val="ArialNarrow5pt0pt"/>
                <w:sz w:val="28"/>
                <w:szCs w:val="28"/>
              </w:rPr>
              <w:t>..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ро затвердження плану роботи виконавчих органів Бахмутської міської ради на II квартал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3543" w:leader="underscore"/>
              </w:tabs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кому Бахмутської міської ради Начальник організаційного відділу Бахмутської міської </w:t>
            </w:r>
            <w:r>
              <w:rPr>
                <w:rStyle w:val="23"/>
                <w:sz w:val="28"/>
                <w:szCs w:val="28"/>
                <w:u w:val="none"/>
              </w:rPr>
              <w:t>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ро ухвалення Соціального проекту розвитку території Ба</w:t>
            </w:r>
            <w:r>
              <w:rPr>
                <w:sz w:val="28"/>
                <w:szCs w:val="28"/>
                <w:lang w:val="uk-UA"/>
              </w:rPr>
              <w:t>хмутської міської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ої територіальної громади</w:t>
            </w:r>
            <w:r>
              <w:rPr>
                <w:sz w:val="28"/>
                <w:szCs w:val="28"/>
              </w:rPr>
              <w:t xml:space="preserve"> на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tab/>
              <w:t>Управління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ого</w:t>
              <w:tab/>
              <w:t>розвит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23"/>
                <w:sz w:val="28"/>
                <w:szCs w:val="28"/>
                <w:u w:val="none"/>
              </w:rPr>
              <w:t>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робіт щодо підготовки до весняно-літнього періоду у 2020 році на території Бахмутської міської об’єднаної територіальної громад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сумки роботи Бахмутського міського центру соціальних служб для сім’ї, дітей та молоді з сім’ями, дітьми та молоддю у 2019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Директор Бахмутського міського центру соціальних служб для сім’ї, дітей та молоді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роботу Управління охорони здоров’я Бахмутської міської ради за 201</w:t>
            </w:r>
            <w:r>
              <w:rPr>
                <w:rStyle w:val="11"/>
                <w:sz w:val="28"/>
                <w:szCs w:val="28"/>
                <w:lang w:val="ru-RU"/>
              </w:rPr>
              <w:t>9</w:t>
            </w:r>
            <w:r>
              <w:rPr>
                <w:rStyle w:val="11"/>
                <w:sz w:val="28"/>
                <w:szCs w:val="28"/>
              </w:rPr>
              <w:t xml:space="preserve">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11</w:t>
            </w:r>
            <w:r>
              <w:rPr>
                <w:rStyle w:val="11"/>
                <w:b/>
                <w:bCs/>
                <w:sz w:val="28"/>
                <w:szCs w:val="28"/>
              </w:rPr>
              <w:t>.0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rStyle w:val="11"/>
                <w:b/>
                <w:bCs/>
                <w:sz w:val="28"/>
                <w:szCs w:val="28"/>
              </w:rPr>
              <w:t>.20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хорони здоров’я Бахмутської міської ради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 xml:space="preserve">3. Питання </w:t>
      </w:r>
      <w:r>
        <w:rPr/>
        <w:t>у порядку контролю за раніше прийнятими рішеннями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79"/>
        <w:gridCol w:w="1876"/>
        <w:gridCol w:w="4219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виконання заходів з увічнення пам’яті захисників України у місті Бахмуті у 2019 роц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15</w:t>
            </w:r>
            <w:r>
              <w:rPr>
                <w:rStyle w:val="11"/>
                <w:b/>
                <w:bCs/>
                <w:sz w:val="28"/>
                <w:szCs w:val="28"/>
              </w:rPr>
              <w:t>.01.20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Начальник відділу внутрішньої політики Бахмут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виконання плану роботи виконавчих органів Бахмутської міської ради за IV квартал 2019 рок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2.20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організаційного відділу Бахмутської міської р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4.     Підготовка проектів розпоряджень міського голови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1"/>
        <w:gridCol w:w="2127"/>
        <w:gridCol w:w="3402"/>
      </w:tblGrid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списку громадян на надання матеріальної допом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Про надання матеріальної допомоги активу органів самоорганізації населе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Організаційний відділ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внесення змін до Порядку опрацювання та розгляду письмових звернень громадян у Бахмутській міській раді та її виконавчих органів, затвердженого розпорядженням міського голови від 30.12.2016 № 354р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січ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внесення змін до розпорядження міського голови від 01.07.2016 № 173рр «Про забезпечення виконання Закону України «Про доступ до публічної інформації» в апараті Бахмут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іч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внесення змін до Порядку проведення особистого та виїзного прийомів громадян і телефонного зв’язку з населенням «пряма лінія» керівництвом Бахмутськї міської ради та її структурних підрозділів, затвердженого розпорядженням міського голови від 16.11.2017 № 251р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іч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внесеня змін до Положення про організацію роботи «Телефону довіри» в громадській приймальні Бахмутської міської ради, затвердженого розпорядженням міського голови від 27.02.2017 № 33р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іч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затвердження списку учасників бойових дій в Афганістані та сімей загиблих воїнів на надання матеріальної допом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ю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Конкурсу з визначення програм (проектів, заходів), розроблених інститутами громадянського суспільства м.Бахмут, для реалізації яких надається фінансова підтримка у 2020 ро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берез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5. Питання для розгляду на засіданнях рад, колегій при Управліннях Бахмутської міської ради</w: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1701"/>
        <w:gridCol w:w="2835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сумки роботи Управління молодіжної політики та у справахдітей Бахмутської міської ради за 2019 рік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Про стан роботи служби у справах дітей Управління молодіжної політики та у справах дітей Бахмутської міської ради щодо захисту житлових прав дітей-сиріт та дітей, позбавлених батьківського піклування за 2019 рік. 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стан роботи з багатодітними сімями, які мешкають в м.Бахмут за 2019 рі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6.01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якістю медичної допомоги Управління охорони здоров’я Бахмутської міської ради за 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8.01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сумки роботи закладів культури у 2019 році, виконання бюджету в 2019 році та план на 2020 рік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Розгляд проблемних питань в роботі Бахмутської міської централізованої бібліотечної системи.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Аналіз проведення заходів закладів культури до святкування Дня Соборності України та проведення мітингу, присвяченого вшануванню учасників бойових дій на території інших держав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до святкування Масляної, Дня Героїв Небесної Сотні, Дня соціальної справедливост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30.01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основні завдання освітньої галузі Бахмутської міської об’єднаної територіальної громади у 2020 році. </w:t>
            </w:r>
          </w:p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>Аналіз виконання Програми соціально-економічного розвитку (по галузі «Освіта») в 2019 році та завдання на 2020 рік.</w:t>
            </w:r>
          </w:p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підсумки діяльності КУ «Інклюзивно-ресурсний центр м.Бахмут» за 2019 рік. </w:t>
            </w:r>
          </w:p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затвердження планів роботи Управління освіти, міського методичного кабінету, Центру практичної психології та соціальної роботи Управління освіти Бахмутської міської ради на 2020 рі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іч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стан та розвиток олімпійських та не олімпійських видів спорту на території Бахмут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іч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Аналіз роботи закладів культури щодо залучення позабюджетних коштів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 </w:t>
            </w:r>
            <w:r>
              <w:rPr>
                <w:rStyle w:val="11"/>
                <w:sz w:val="28"/>
                <w:szCs w:val="28"/>
              </w:rPr>
              <w:t>Аналіз виконання у 20198 році Комплексної програми розвитку культури на території міста Бахмут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 </w:t>
            </w:r>
            <w:r>
              <w:rPr>
                <w:rStyle w:val="11"/>
                <w:sz w:val="28"/>
                <w:szCs w:val="28"/>
              </w:rPr>
              <w:t>Підготовка заходів до Міжнародного жіночого д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7.0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 xml:space="preserve">Про організацію та проведення на території Бахмутської міської об’єднаної територіальної громади Всеукраїнського місячника «Спорт для всіх — спільна турбот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ю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Аналіз роботи закладів культури за І квартал 20</w:t>
            </w:r>
            <w:r>
              <w:rPr>
                <w:rStyle w:val="11"/>
                <w:sz w:val="28"/>
                <w:szCs w:val="28"/>
                <w:lang w:val="ru-RU"/>
              </w:rPr>
              <w:t>20</w:t>
            </w:r>
            <w:r>
              <w:rPr>
                <w:rStyle w:val="11"/>
                <w:sz w:val="28"/>
                <w:szCs w:val="28"/>
              </w:rPr>
              <w:t xml:space="preserve"> року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закладів культури до роботи у весняно-літній період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заходів до мітингу, присвяченому роковинам Чорнобильської трагедії, Дня пам’яток історії та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sz w:val="28"/>
                <w:szCs w:val="28"/>
              </w:rPr>
              <w:t>2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6</w:t>
            </w:r>
            <w:r>
              <w:rPr>
                <w:rStyle w:val="11"/>
                <w:b/>
                <w:sz w:val="28"/>
                <w:szCs w:val="28"/>
              </w:rPr>
              <w:t>.03.20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стан організації харчування дітей у закладах загальної середньої освіти.</w:t>
            </w:r>
          </w:p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івень управлінської  діяльності  керівників  шкіл  щодо  організованого  завершення 2019-2020 н.р., підготовки до проведення ДПА та ЗНО.</w:t>
            </w:r>
          </w:p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створення нової багатоаспектної системи психологічного супроводу учнів, вихованців, педагогів в умовах утворення Бахмутської міської об’єднаної територіальної гром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берез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сумки роботи Управління з питань фізичної культури та спорту Бахмутської міської ради за 2019 рі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 декада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Засідання дорадчих органів виконкому міської рад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2269"/>
        <w:gridCol w:w="2835"/>
      </w:tblGrid>
      <w:tr>
        <w:trPr>
          <w:trHeight w:val="12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омісія з питань призначення (відновлення) соціальних виплат внутрішньо переміщеним особам, мешкаючим на території Бахмутської міської об’єднаної територіальної гром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щовів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питань призначення та надання населенню житлових субсидій, соціальної допомоги та пільг за фактичним місцем прожива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щочетвер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питань захисту прав дитини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останній вівторок місяця (у разі потреб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постережна комісія при виконкомі Бахмутської міської рад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3-й четвер 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 з питань запобігання та виявлення корупції і взаємодії з правоохороними органам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3-й четвер 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виконкому Бахмутської міської ради по розгляду звернень громадя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4-й четвер 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ординаційна рада у справах дітей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 xml:space="preserve">3-й вівторок 2-го місяця кварталу 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(у разі потреб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олодіжна рада при Бахмутській міській рад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останній четвер щомісяця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(у разі потреб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ординаційна рада з питань національно-патріотичного виховання молод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-й четвер 3-го місяця кварталу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(у разі потреб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оординаційна рада з питань сімейної політики, гендерної рівності, запобігання та протидії домашньому насильству і протидії торгівлі людь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останній четвер 3-го місяця кварталу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(у разі потреб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ада служби у справах дітей Управління молодіжної політики та у справах дітей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останній четвер кожного місяця (у разі потреб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Громадська рада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-й вівторок 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Адміністративна комісія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 та 3 вівторок 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ідповідальний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адміністративн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ї пр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иконкомі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а Рада з питань безпечної життєдіяльності насел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остання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п’ятниця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квар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з питань праці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4789" w:leader="none"/>
              </w:tabs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питань Бюджету участі</w:t>
              <w:tab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нкурсна комісія з питання реалізації проектів інститутів громадянського суспільства м.Бахмуту, для реалізації яких надається фінансова підтрим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а комісія з питань техногенно-екологічної безпеки і надзвичайних ситуаці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січ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Експертна комісія архівного відділу Бахмутської міської рад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іч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лютий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Архів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а житлова комісія при виконкомі Бахмутської міської рад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не рідше ніж один раз на місяць, або за потреб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жвідомча координаційна рада з питань охорони культурної спадщини на території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, але не рідше ніж один раз на пів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Міжвідомча робоча група з питань охорони дитинства та розвитку системи соціальних послуг для підтримки дітей і сім’ї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, але не рідше ніж  один  раз на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омісія виконавчого комітету Бахмутської міської ради по розгляду звернень окремих категорій громадян м. Бахмута з питань надання матеріальної допомо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 раз на міся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Опікунська рада при виконкомі Бахмутської міської ради з питань забезпечення прав повнолітніх осіб, які потребують опіки (піклуванн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, але не рідше 1 разу на міся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Територіальний центр надання соціальних послуг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розгляду питань надання одноразової грошової допомоги постраждалим особам та внутрішньо переміщеним особ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 раз на місяць (по мірі надходження кошті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а комісія у справах альтернативної (невійськової) служб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 раз на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ційна рада з питань профілактики ти зниження показників малюкової і материнської смертності та взаємодії КЗОЗ і соціальних служб у м.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щоквар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ційна рада з питань протидії захворюванню на туберкульоз, ВІЛ-інфекцію/СНІД та боротьби з наркоманією на території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щоквар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 діюча комісія з питань поводження з безхазяйними відходами на території м. 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не рідше ніж один раз на міся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а комісія 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 раз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 по розгляду  матеріалів про присвоєння звання «Почесний громадянин міста Бахму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Організацій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hyperlink r:id="rId6">
              <w:r>
                <w:rPr>
                  <w:rStyle w:val="InternetLink"/>
                  <w:spacing w:val="0"/>
                  <w:w w:val="100"/>
                  <w:position w:val="0"/>
                  <w:sz w:val="25"/>
                  <w:sz w:val="28"/>
                  <w:szCs w:val="28"/>
                  <w:vertAlign w:val="baseline"/>
                  <w:lang w:val="uk-UA"/>
                </w:rPr>
                <w:t>Конкурсна комісія Бахмутської міської ради з передачі в тимчасове безоплатне користування нежитлових приміщень комунальної власності територіальної громади м.Бахмута шляхом укладення договорів позички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виконавчого комітету Бахмутської міської ради по розгляду заяв членів сімей загиблих військовослужбовців, які брали безпосередню участь в антитерористичній операції, а також інвалідів I-II групи з числа військовослужбовців, які брали участь у зазначеній операції, про виплату грошової компенсації за належні для отримання жилі приміщ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rStyle w:val="11"/>
                <w:sz w:val="28"/>
                <w:szCs w:val="28"/>
                <w:lang w:val="ru-RU"/>
              </w:rPr>
            </w:pPr>
            <w:r>
              <w:rPr>
                <w:rStyle w:val="11"/>
                <w:sz w:val="28"/>
                <w:szCs w:val="28"/>
              </w:rPr>
              <w:t>Комісія з оцінки вартості дарунків, одержаних як подарунки територіальній громаді м.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rStyle w:val="11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комісія з питань евакуації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питань визначення стану зелених насаджень та їх відновної вартості у місті 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  <w:lang w:val="ru-RU"/>
              </w:rPr>
            </w:pPr>
            <w:r>
              <w:rPr>
                <w:rStyle w:val="11"/>
                <w:sz w:val="28"/>
                <w:szCs w:val="28"/>
              </w:rPr>
              <w:t>Конкурсна комісія з придбання у 2019 році на вторинному ринку впорядкованого для постійного проживання житла для дітей-сиріт, дітей, позбавлених батьківського піклування, та осіб з їх числа у м.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з розслідування нещасних випадків невиробничого характеру, які сталися на території м. Бахму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Відділ з питань праці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виконавчого комітету Бахмутської міської ради по розгляду звернень громадян з питань звільнення від плати за надання соціальних по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rStyle w:val="11"/>
                <w:sz w:val="28"/>
                <w:szCs w:val="28"/>
              </w:rPr>
              <w:t>Територіальний центр надання соціальних послуг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щодо прийняття рішення про надання одноразової матеріальної допомоги інвалідам та непрацюючим малозабезпеченим особам за рахунок державного бюдже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left="120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по обстеженню технічного стану житлових приміщень, розташованих у м.Бахмут, для визначення права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left="120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виконавчого комітету Бахмутської міської  ради  з  питань  формування пропозицій стосовно потреби щодо спрямування та освоє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м.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Бахмутської міської ради з питань поновлення прав реабілітовани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для розгляду питань, пов'язаних із встановленням статусу учасника війни відповідно до Закону України «Про статус ветеранів війни, гарантії їх соціального захисту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група з питань здійснення додаткового контролю фактичного місця проживання/перебування внутрішньо переміщених осіб на території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тектурно - містобудівна рада при Управлінні муніципального розвитку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ійна рада з питань розвитку підприємництва в м. Бахмут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економіч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виконавчого комітету Бахмутської міської  ради по розгляду заяв деяких категорій осіб, які захищали незалежність, суверенітет та територіальну цілісність України або брали участь у бойових діях на території інших держав, а також членів їх сімей, про виплату грошової компенсації  за належні для отримання жилі приміщ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по вирішенню спірних питань стосовно встановлення статусів згідно Закону України від 22.10.1993 №3551-XII «Про статус ветеранів війни, гарантії їх соціального захисту» та інших законів України, які передбачають пільги окремим категоріям громадя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Управління праці та соціального захисту населення Бахмутської міської ради з питання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за фактичним  місцем  проживання на території м. 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по контролю та нагляду за здійсненням операцій з металобрухтом суб’єктами господарювання у м. Бахмут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я по визначенню проектів - переможців для участі у міській цільовій програмі щодо сприяння розвитку об’єднань співвласників багатоквартирних будинків у м.Бахмуті на 2017-2020 ро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я по визначенню проектів-переможців для участі у міській цільовій програмі щодо розвитку житлового господарства міста Бахмут на 2019-2021 ро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з конкурсного відбіру суб’єктів оціночної діяльності у сфері оцінки земл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ї з відбору виконавців робіт із землеустрою, оцінки земель та виконавців земельних торг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сія з визначення та відшкодування збитків власникам землі та землекористувач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я щодо проведення відбору кандидатів на заміщення вакантних посад посадових осіб місцевого самоврядування в апараті Бахмутської міської ради та її окремих виконавчих орган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Спеціалісти з кадрової роботи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виконкому Бахмут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Спеціалісти з кадрової роботи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ліфікаційна комісія для присвоєння кваліфікаційних класів водіям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Спеціалісти з кадрової роботи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по роботі з підприємствами, яким майно комунальної власності територіальної громади міста Бахмута надано в концесію, та співзасновником яких є Бахмутська міська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val="uk-UA"/>
                </w:rPr>
                <w:t>Комісія виконавчого комітету Бахмутської міської ради по розгляду  звернень пільгової категорії громадян, мешкаючих на території Бахмутської міської об’єднаної територіальної громади, з питань проведення безоплатного капітального ремонту власних житлових будинків і квартир осіб,  що мають право на таку пільгу, а також першочерговий поточний ремонт житлових будинків і квартир осіб, які мають на це право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я з придбання у 2019 році на вторинному ринку впорядкованого для постійного проживання житла для дітей-сиріт, дітей, позбавлених батьківського піклування, та осіб з їх числа Покровського старостинського округу Бахмутської МОТ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Покровський старостинський округ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я з придбання у 2019 році на вторинному ринку впорядкованого для постійного проживання житла для дітей-сиріт, дітей, позбавлених батьківського піклування, та осіб з їх числа числа Іванівського старостинського округу Бахмутскої МОТ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ванівський старостинський округ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Проведення нарад, інших заходів.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627"/>
        <w:gridCol w:w="2693"/>
        <w:gridCol w:w="4111"/>
      </w:tblGrid>
      <w:tr>
        <w:trPr>
          <w:tblHeader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ні наради з заступниками міського гол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п’ятниц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33"/>
              <w:shd w:fill="auto" w:val="clear"/>
              <w:spacing w:lineRule="exact" w:line="250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головними лікарями КЗОЗ Бахмут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четвер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з керівниками структурних підрозділів комітету по фізичній культурі і спорту Бахмут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-й вівторок кожного 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аступників директорів з навчально-виховної та виховн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третя середа 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а директорів закладів дошкільної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4-й четвер 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ради заступників директорів з господарч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 раз на кварт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працівників апарату Бахмутської міської ради, керівників і заступників керівників самостійних відділів і управлінь та інших виконавчих органів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4-й четвер 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ий справами виконкому Бахмутської міської ради Юридичний відділ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директорів закладів загальної середньої та позашкільної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четверта п’ятниця місяця (люти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9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тація молодших спеціалістів з медичною освіт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третя середа кожного 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тренерсько-викладацьким складом комплексних дитячо-юнацьких шкі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4 середа першого місяця кварта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ум місцевого розвитку ОСББ міста Бахм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четверта п’ятниця кожного 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розвитку міського господарства та капітального будівництва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керівниками молодіжних громадських організ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другий місяць кварта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керівниками навчальних закладів стосовно дітей, молоді та сім’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третій місяць кварта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Нарада щодо підготовки Соціального проекту розвитку території Бахмут</w:t>
            </w:r>
            <w:r>
              <w:rPr>
                <w:sz w:val="28"/>
                <w:szCs w:val="28"/>
                <w:lang w:val="uk-UA"/>
              </w:rPr>
              <w:t>ської міської об’єднаної територіальної громади</w:t>
            </w:r>
            <w:r>
              <w:rPr>
                <w:sz w:val="28"/>
                <w:szCs w:val="28"/>
              </w:rPr>
              <w:t xml:space="preserve"> на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ю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економічного розвитк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«Круглий ст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л» з </w:t>
            </w:r>
            <w:r>
              <w:rPr>
                <w:sz w:val="28"/>
                <w:szCs w:val="28"/>
                <w:lang w:val="uk-UA"/>
              </w:rPr>
              <w:t>керівниками</w:t>
            </w:r>
            <w:r>
              <w:rPr>
                <w:sz w:val="28"/>
                <w:szCs w:val="28"/>
              </w:rPr>
              <w:t xml:space="preserve"> громадських організ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ютий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берез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внутрішньої політик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9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ивно-методичні наради з спеціалістами цивільного захисту (начальниками штабів цивільного захисту) об’єктів господарської діяльності, установ та закладів,які розташовані на території м.Бахму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а з виконавської дисципліни відділ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кварта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профілактики недопущення коруп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кварта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суб’єктами надання адміністративних послуг з питань спрощення процедур надання адміністративних послуг та документів дозвільного характе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кварта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ідділ надання адміністративних послуг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0pt"/>
                <w:sz w:val="28"/>
                <w:szCs w:val="28"/>
              </w:rPr>
              <w:t>Апаратні наради міського голови з керівниками виконавчих органів міської ради, підприємств комунальної власності, підприємств, які забезпечують життєдіяльність мі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другий вівторок 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.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стан</w:t>
            </w:r>
            <w:r>
              <w:rPr>
                <w:sz w:val="28"/>
                <w:szCs w:val="28"/>
              </w:rPr>
              <w:t xml:space="preserve"> роботи у сфері здійснення державного контролю за додержанням законодавства про працю, зайнятість населення на території м.Бахм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іч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праці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.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ро стан роботи УПтСЗН по наданню населенню, яке мешкає на території м.Бахмут, субсидій на оплату житлово-комунальних послуг на 20</w:t>
            </w: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ю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</w:tbl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8. Графік  прийомів керівництва міської ради та виїзних днів</w:t>
      </w:r>
      <w:r>
        <w:rPr/>
        <w:t>.</w:t>
      </w:r>
    </w:p>
    <w:tbl>
      <w:tblPr>
        <w:tblW w:w="133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39"/>
        <w:gridCol w:w="283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йом керівництвом в адміністративній будівлі Бахмутської міської ради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міський голова Рева О.О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екретар Бахмутської міської ради Кіщенко С.І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міського голови Стрющенко О.В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міського голови Савченко Т.М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міського голови Точена В.В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керуючий справами виконкому Бахмут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ругий та четвертий понеділок місяц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вівтор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ший, третій та п’ятий понеділок місяц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серед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п’ятни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</w:t>
            </w:r>
          </w:p>
        </w:tc>
      </w:tr>
    </w:tbl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15"/>
        <w:gridCol w:w="2127"/>
        <w:gridCol w:w="2409"/>
      </w:tblGrid>
      <w:tr>
        <w:trPr>
          <w:trHeight w:val="8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</w:t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їзні прийоми керівництвом Бахмутської міської рад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Бахмутська  загальноосвітня школа І-ІІІ ступенів № 10  Бахмутської міської ради Донецької області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ісцем мешкання громадян (Бахмутська загальноосвітня школа І-ІІ ступенів №2 Бахмутської міської ради Донецької області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i/>
                <w:i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ісцем мешкання громадян (Комунальний заклад культури «БАХМУТСЬКИЙ МІСЬКИЙ ЦЕНТР КУЛЬТУРИ ТА ДОЗВІЛЛЯ ІМЕНІ ЄВГЕНА МАРТИНОВА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2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3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Міський голова Рева О.О.</w:t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е міське відділення  управління виконавчої дирекції  Фонду соціального страхування України в Донецькій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Опитненська сільська рада)</w:t>
            </w:r>
          </w:p>
          <w:p>
            <w:pPr>
              <w:pStyle w:val="33"/>
              <w:shd w:fill="auto" w:val="clear"/>
              <w:spacing w:lineRule="exact" w:line="317"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блічне   акціонерне товариство «Завод по обробці кольорових металі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>
                <w:rStyle w:val="11"/>
                <w:bCs/>
                <w:sz w:val="28"/>
                <w:szCs w:val="28"/>
              </w:rPr>
            </w:pPr>
            <w:r>
              <w:rPr>
                <w:rStyle w:val="11"/>
                <w:bCs/>
                <w:sz w:val="28"/>
                <w:szCs w:val="28"/>
              </w:rPr>
              <w:t>09.01.2020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>
                <w:rStyle w:val="1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/>
            </w:pPr>
            <w:r>
              <w:rPr>
                <w:rStyle w:val="11"/>
                <w:bCs/>
                <w:sz w:val="28"/>
                <w:szCs w:val="28"/>
              </w:rPr>
              <w:t>13.02.2020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>
                <w:rStyle w:val="11"/>
                <w:bCs/>
                <w:i/>
                <w:i/>
                <w:sz w:val="28"/>
                <w:szCs w:val="28"/>
              </w:rPr>
            </w:pPr>
            <w:r>
              <w:rPr>
                <w:rStyle w:val="11"/>
                <w:bCs/>
                <w:sz w:val="28"/>
                <w:szCs w:val="28"/>
              </w:rPr>
              <w:t>12.03.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Перший заступник міського голови Савченко Т.М.</w:t>
            </w:r>
          </w:p>
        </w:tc>
      </w:tr>
      <w:tr>
        <w:trPr>
          <w:trHeight w:val="2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унальне некомерційне підприємство «Бахмутська стоматологічна полікліні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Опитненська сільська рада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а  загальноосвітня школа І-ІІ ступенів № 4  Бахмутської міської ради Донец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6.0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0.02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9.03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Заступник міського голови Точена В.В.</w:t>
            </w:r>
          </w:p>
          <w:p>
            <w:pPr>
              <w:pStyle w:val="Style18"/>
              <w:jc w:val="center"/>
              <w:rPr>
                <w:rStyle w:val="0pt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 «БАХМУТ-В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Опитненська сільська рада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БАХМУТЕЛЕКТРОТРАН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3.0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0.02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Cs/>
                <w:i/>
                <w:i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0.03.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Заступник міського голови Стрющенко О.В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вірка (вивчення роботи) стану справ щодо виконання вимог існуючого законодавства, делегованих повноважень, програмних заходів органів виконавчої вл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3261"/>
        <w:gridCol w:w="2552"/>
      </w:tblGrid>
      <w:tr>
        <w:trPr>
          <w:tblHeader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3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чні рейди «Канікули», «Неблагополучна сім'я», «Бродяга», «Діти вулиці», «Вокзал», «Комп’ютерні клуби» спільно з Бахмутським відділом поліції Головного управління Національної поліції в Донецькій області, Управлінням освіти Бахмутської міськ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6"/>
                <w:szCs w:val="26"/>
              </w:rPr>
            </w:pPr>
            <w:r>
              <w:rPr>
                <w:rStyle w:val="11"/>
                <w:b/>
                <w:sz w:val="26"/>
                <w:szCs w:val="26"/>
              </w:rPr>
              <w:t xml:space="preserve">перший та третій четвер місяця («Підліток», «Діти вулиці», «Вокзал») січень, квітень, червень, липень, серпень, жовтень («Канікули») другий та четвертий четвер місяця («Неблагополучна сім’я») 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6"/>
                <w:szCs w:val="26"/>
              </w:rPr>
            </w:pPr>
            <w:r>
              <w:rPr>
                <w:rStyle w:val="11"/>
                <w:b/>
                <w:sz w:val="26"/>
                <w:szCs w:val="26"/>
              </w:rPr>
              <w:t xml:space="preserve">другий понеділок кожного щомісяця протягом навчального року («Комп’ютерні клуби»), 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6"/>
                <w:szCs w:val="26"/>
              </w:rPr>
              <w:t>перша п’ятниця щомісяця («Підліток без нікотину"), серпень, вересень («Урок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правильності та ефективності використання субвенції з держбюджету на виплату державної соціальної допомоги сім’ям з дітьми, малозабезпеченим сім’ям, дітям-інвалідам, інвалідам дитинства та тимчасової державної допомоги дітя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іч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Фінансове управління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еревірки стану справ </w:t>
            </w:r>
            <w:r>
              <w:rPr>
                <w:sz w:val="28"/>
                <w:szCs w:val="28"/>
                <w:lang w:val="uk-UA"/>
              </w:rPr>
              <w:t>організації роботи зі зверненнями громадя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равління </w:t>
            </w:r>
            <w:r>
              <w:rPr>
                <w:sz w:val="28"/>
                <w:szCs w:val="28"/>
                <w:lang w:val="uk-UA"/>
              </w:rPr>
              <w:t>розвитку міського господарства та капітального будівництва</w:t>
            </w:r>
            <w:r>
              <w:rPr>
                <w:sz w:val="28"/>
                <w:szCs w:val="28"/>
              </w:rPr>
              <w:t xml:space="preserve"> Бахмутської міської рад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ютий</w:t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стану роботи комунального закладу культури «Бахмутський міський народний Дім», комунального закладу культури «БАХМУТСЬКИЙ МІСЬКИЙ ЦЕНТР КУЛЬТУРИ ТА ДОЗВІЛЛЯ ІМЕНІ ЄВГЕНА МАРТИНОВА» щодо виконання вимог існуючого законодав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и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особових справ учнів загальноосвітніх навчальних закладів та вихованців дошкільних навчальних заклад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стану роботи Школи мистецтв м.Бахмута щодо виконання вимог існуючого законодавства, яке регламентує діяльність позашкільних закладів у сфері культу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и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ірка стану виховної роботи з дітьми та ефективності заходів з питань попередження правопорушень та негативних явищ серед учнів у навчальних закладах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березень</w:t>
            </w:r>
          </w:p>
          <w:p>
            <w:pPr>
              <w:pStyle w:val="33"/>
              <w:shd w:fill="auto" w:val="clear"/>
              <w:spacing w:lineRule="exact" w:line="322" w:before="6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и по веденню діловодства і архівної справи на підприємствах, в установах, та організаціях Списку № 1,2 - джерел формування НАФ, які передають і не передають документи до архівного відділ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за окремим графі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Архівний відділ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и з питань архівоведення та діловодства, зберігання документів з особового складу на підприємствах, в установах, та організаціях Списку № 3 у яких не формуються документа НА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за окремим графі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Архівний відділ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 Здійснення методичної та практичної допомоги виконавчим органам міської ради, органам місцевого самоврядуванн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374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087"/>
        <w:gridCol w:w="2694"/>
        <w:gridCol w:w="368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працівників Управління молодіжної політики та у справах дітей Бахмутс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перший вівторок щомісяц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нар з головами комітетів мікрорайонів «Ступки», «Цветмет», «Центральний», «Бахмут східний», «Заріччя», селищного комітету «Красна Гор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щомісяц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й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ння спеціалістів Бахмутського міського центру соціальних служб для сім’ї, дітей та молод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щомісяц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: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370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ацівників Управління освіти;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825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іські методичні об’єднання різних категорій педагогічних працівників;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825" w:leader="none"/>
              </w:tabs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- школа молодих ке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вних</w:t>
            </w:r>
            <w:r>
              <w:rPr>
                <w:sz w:val="28"/>
                <w:szCs w:val="28"/>
                <w:lang w:val="uk-UA"/>
              </w:rPr>
              <w:t xml:space="preserve"> кадрів дошкільної освіти «Трамплін»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825" w:leader="none"/>
              </w:tabs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а молодого керівника та управлінського резерву;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370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а молодого вчителя;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370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школа молодого класного керівника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370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школа молодого бібліотекар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 xml:space="preserve">січень, </w:t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лю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готовності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мунальних, об’єктових аварійно-рятувальних служб і формувань, а також аварійно-рятувальних служб громадських організацій до дій за призначенням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истем централізованого оповіщення до використання за призначенням із доведенням до населення навчальної інформації у сфері цивільного захисту через засоби масової інформації 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хисних споруд цивільного захисту, розташованих на території Бахмутської міської об’єднаної територіальної громад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ютий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 xml:space="preserve">березень, 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протягом ро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и працівників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ів директорів шкіл з виховної роботи та методистів закладів позашкільної осві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ютий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/>
            </w:pPr>
            <w:r>
              <w:rPr>
                <w:sz w:val="28"/>
                <w:szCs w:val="28"/>
              </w:rPr>
              <w:t>Круглий стіл «</w:t>
            </w:r>
            <w:r>
              <w:rPr>
                <w:sz w:val="28"/>
                <w:szCs w:val="28"/>
                <w:lang w:val="uk-UA"/>
              </w:rPr>
              <w:t>Настав час подолати</w:t>
            </w:r>
            <w:r>
              <w:rPr>
                <w:sz w:val="28"/>
                <w:szCs w:val="28"/>
              </w:rPr>
              <w:t xml:space="preserve"> туберкульоз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берез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осіб, відповідальних у старостинських округах Бахмутської міської ради  за роботу зі зверненнями громадян та запитами на публічну інформацію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питненський старостинський округ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кровський старостинський округ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йцівський старостинський округ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ванівський старостинський округ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Клинівський старостинський окру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щоквартал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нар-нарада з активом органів самоорганізації населення у м.Бахму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щоквартал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й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 з працівниками юридичних служб, спеціалістами-юрисконсультами та особами, які відповідальні за ведення правової роботи у виконавчих органах Бахмутс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щоквартал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Юридич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емінар з питань </w:t>
            </w:r>
            <w:r>
              <w:rPr>
                <w:sz w:val="28"/>
                <w:szCs w:val="28"/>
                <w:lang w:val="uk-UA"/>
              </w:rPr>
              <w:t>додержання</w:t>
            </w:r>
            <w:r>
              <w:rPr>
                <w:sz w:val="28"/>
                <w:szCs w:val="28"/>
              </w:rPr>
              <w:t xml:space="preserve"> законодавства</w:t>
            </w:r>
            <w:r>
              <w:rPr>
                <w:sz w:val="28"/>
                <w:szCs w:val="28"/>
                <w:lang w:val="uk-UA"/>
              </w:rPr>
              <w:t xml:space="preserve"> про працю, зайнятість населення, охорону праці та безпечну життєдіяльні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щоквартал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праці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 Робота по забезпеченню громадських відносин, формування інформаційного простору в місті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394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229"/>
        <w:gridCol w:w="1984"/>
        <w:gridCol w:w="413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яма лінія» міського голови Реви О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другий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 xml:space="preserve">четвер місяця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яма лінія» першого заступника міського голови Савченко Т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 xml:space="preserve">третій 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четвер місяц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яма лінія» заступника міського голови Точеної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друга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середа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місяц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«Пряма лінія» заступника міського голови </w:t>
            </w:r>
            <w:r>
              <w:rPr>
                <w:sz w:val="28"/>
                <w:szCs w:val="28"/>
                <w:lang w:val="uk-UA"/>
              </w:rPr>
              <w:t xml:space="preserve">               Стрющенко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другий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понеділок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місяц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 проектів рішень Бахмутської міської ради на офіційному веб-сайті Бахмут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.0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0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.02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.03.202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 проектів рішень виконкому Бахмутської міської ради на офіційному веб-сайті Бахмут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0pt"/>
                <w:sz w:val="28"/>
                <w:szCs w:val="28"/>
              </w:rPr>
              <w:t>15.0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0pt"/>
                <w:sz w:val="28"/>
                <w:szCs w:val="28"/>
              </w:rPr>
              <w:t>11.02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11.03.202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</w:t>
            </w:r>
            <w:r>
              <w:rPr>
                <w:sz w:val="28"/>
                <w:szCs w:val="28"/>
                <w:lang w:val="uk-UA"/>
              </w:rPr>
              <w:t xml:space="preserve">діловодства і контролю </w:t>
            </w: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/>
            </w:pPr>
            <w:r>
              <w:rPr>
                <w:sz w:val="28"/>
                <w:szCs w:val="28"/>
              </w:rPr>
              <w:t>Акція «</w:t>
            </w:r>
            <w:r>
              <w:rPr>
                <w:sz w:val="28"/>
                <w:szCs w:val="28"/>
                <w:lang w:val="uk-UA"/>
              </w:rPr>
              <w:t>З турботою про вас</w:t>
            </w:r>
            <w:r>
              <w:rPr>
                <w:sz w:val="28"/>
                <w:szCs w:val="28"/>
              </w:rPr>
              <w:t>» щодо збору необхідних речей для вимушених переселенц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січ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ямі лінії» керівників органів міської ради, підприємств комунальної власності, підприємств, установ та організацій міста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уніципального розвитку Бахмутської міської ради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начальник Управління охорони здоров’я Бахмут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лютий</w:t>
            </w:r>
          </w:p>
          <w:p>
            <w:pPr>
              <w:pStyle w:val="Style18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берез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left="100" w:hanging="0"/>
              <w:rPr/>
            </w:pPr>
            <w:r>
              <w:rPr>
                <w:sz w:val="28"/>
                <w:szCs w:val="28"/>
              </w:rPr>
              <w:t>Акція «</w:t>
            </w:r>
            <w:r>
              <w:rPr>
                <w:sz w:val="28"/>
                <w:szCs w:val="28"/>
                <w:lang w:val="uk-UA"/>
              </w:rPr>
              <w:t xml:space="preserve">Скажемо </w:t>
            </w:r>
            <w:r>
              <w:rPr>
                <w:sz w:val="28"/>
                <w:szCs w:val="28"/>
              </w:rPr>
              <w:t>туберкульоз</w:t>
            </w:r>
            <w:r>
              <w:rPr>
                <w:sz w:val="28"/>
                <w:szCs w:val="28"/>
                <w:lang w:val="uk-UA"/>
              </w:rPr>
              <w:t>у Н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берез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озміщення поздоровлень </w:t>
            </w:r>
            <w:r>
              <w:rPr>
                <w:rStyle w:val="85pt0pt"/>
                <w:b w:val="false"/>
                <w:sz w:val="28"/>
                <w:szCs w:val="28"/>
                <w:shd w:fill="auto" w:val="clear"/>
              </w:rPr>
              <w:t>міського голови з</w:t>
            </w:r>
            <w:r>
              <w:rPr>
                <w:rStyle w:val="85pt0pt"/>
                <w:sz w:val="28"/>
                <w:szCs w:val="28"/>
                <w:shd w:fill="auto" w:val="clear"/>
              </w:rPr>
              <w:t xml:space="preserve"> </w:t>
            </w:r>
            <w:r>
              <w:rPr>
                <w:sz w:val="28"/>
                <w:szCs w:val="28"/>
              </w:rPr>
              <w:t>міжнародними, державними, професійними святами та пам’ятними датами у засобах масової інформ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щомісяц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ровідний спеціаліст, прес- секретар апарату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яча лінія» для споживач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 раз на місяц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ідділ торгівлі, громадського харчування, побутових та платних послуг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-конференція міського </w:t>
            </w:r>
            <w:r>
              <w:rPr>
                <w:rStyle w:val="85pt0pt"/>
                <w:b w:val="false"/>
                <w:sz w:val="28"/>
                <w:szCs w:val="28"/>
                <w:shd w:fill="auto" w:val="clear"/>
              </w:rPr>
              <w:t>гол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по мірі потреб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ровідний спеціаліст, прес- секретар апарату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 Масові культурні, спортивні, молодіжні заходи, присвячені міжнародним, державним, професійним святам та пам’ятним датам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96"/>
        <w:gridCol w:w="2235"/>
        <w:gridCol w:w="3402"/>
      </w:tblGrid>
      <w:tr>
        <w:trPr>
          <w:tblHeader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й рі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  <w:lang w:val="en-US"/>
              </w:rPr>
            </w:pPr>
            <w:r>
              <w:rPr>
                <w:rStyle w:val="0pt"/>
                <w:sz w:val="28"/>
                <w:szCs w:val="28"/>
              </w:rPr>
              <w:t>01.0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0pt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іздво Христове</w:t>
            </w:r>
            <w:r>
              <w:rPr>
                <w:sz w:val="28"/>
                <w:szCs w:val="28"/>
                <w:lang w:val="uk-UA"/>
              </w:rPr>
              <w:t xml:space="preserve"> (за юліанським календарем)</w:t>
            </w:r>
          </w:p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  <w:lang w:val="en-US"/>
              </w:rPr>
            </w:pPr>
            <w:r>
              <w:rPr>
                <w:rStyle w:val="0pt"/>
                <w:sz w:val="28"/>
                <w:szCs w:val="28"/>
              </w:rPr>
              <w:t>07.0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6" w:before="0" w:after="0"/>
              <w:ind w:left="34" w:hanging="0"/>
              <w:jc w:val="both"/>
              <w:rPr>
                <w:rStyle w:val="0pt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оборності та Свободи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  <w:lang w:val="en-US"/>
              </w:rPr>
            </w:pPr>
            <w:r>
              <w:rPr>
                <w:rStyle w:val="0pt"/>
                <w:sz w:val="28"/>
                <w:szCs w:val="28"/>
              </w:rPr>
              <w:t>22.0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№ 1209/2011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ЗО грудня 201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зовнішньої розвідки України</w:t>
            </w:r>
          </w:p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  <w:lang w:val="en-US"/>
              </w:rPr>
            </w:pPr>
            <w:r>
              <w:rPr>
                <w:rStyle w:val="0pt"/>
                <w:sz w:val="28"/>
                <w:szCs w:val="28"/>
              </w:rPr>
              <w:t>24.0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rFonts w:ascii="Georgia" w:hAnsi="Georgia" w:cs="Georgia"/>
                <w:color w:val="000000"/>
                <w:sz w:val="27"/>
                <w:szCs w:val="27"/>
                <w:lang w:val="uk-UA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  <w:lang w:val="uk-UA"/>
              </w:rPr>
              <w:t>УП</w:t>
            </w:r>
            <w:r>
              <w:rPr>
                <w:rFonts w:cs="Georgia" w:ascii="Georgia" w:hAnsi="Georgia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27"/>
                <w:szCs w:val="27"/>
                <w:lang w:val="uk-UA"/>
              </w:rPr>
              <w:t>№ 381</w:t>
            </w:r>
            <w:r>
              <w:rPr>
                <w:rFonts w:cs="Georgia" w:ascii="Georgia" w:hAnsi="Georgia"/>
                <w:color w:val="000000"/>
                <w:sz w:val="27"/>
                <w:szCs w:val="27"/>
              </w:rPr>
              <w:t xml:space="preserve">/201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від 22 листопада</w:t>
            </w:r>
            <w:r>
              <w:rPr>
                <w:rFonts w:cs="Georgia" w:ascii="Georgia" w:hAnsi="Georgia"/>
                <w:color w:val="000000"/>
                <w:sz w:val="27"/>
                <w:szCs w:val="27"/>
                <w:lang w:val="uk-UA"/>
              </w:rPr>
              <w:t xml:space="preserve"> 201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’яті жертв Голокос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  <w:lang w:val="en-US"/>
              </w:rPr>
            </w:pPr>
            <w:r>
              <w:rPr>
                <w:rStyle w:val="0pt"/>
                <w:sz w:val="28"/>
                <w:szCs w:val="28"/>
              </w:rPr>
              <w:t>27.0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Генеральна Асамблея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Н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 листопада 200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яті героїв Кру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  <w:lang w:val="en-US"/>
              </w:rPr>
            </w:pPr>
            <w:r>
              <w:rPr>
                <w:rStyle w:val="0pt"/>
                <w:sz w:val="28"/>
                <w:szCs w:val="28"/>
              </w:rPr>
              <w:t>29.0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внутрішньої політики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но-мистецька акція «Різдвяний передзвін»</w:t>
            </w:r>
          </w:p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січ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культури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5.0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80/2004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лютого 200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оціальної справедливост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0.0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1021/2011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4 листопада 201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ероїв Небесної Сотн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0.0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69/2015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лютого 201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е свято «Масляниця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лю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жіночий ден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8.03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 від 08 травня 1965 р.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емлевпоряд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4.03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556/9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груд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країнського добровольця</w:t>
            </w:r>
          </w:p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4.03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танова ВР України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261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5.03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46/94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5 лютого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податкової та митної справи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8.03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554/2013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жовтня 201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ій день боротьби із захворюваннями на туберкульо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4.03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290/2002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 березня 200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лужби безпеки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5.03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93/2001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 березня 200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ціональної гвардії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6.03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48/2015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 березня 201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культур країн Європейського Союз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берез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ко-марафон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Друге життя: подвійна добра справ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берез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</w:tbl>
    <w:p>
      <w:pPr>
        <w:pStyle w:val="25"/>
        <w:ind w:left="851" w:firstLine="283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Style18"/>
        <w:ind w:left="1134" w:firstLine="28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лан роботи виконавчих органів Бахмутської міської ради н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вартал 20</w:t>
      </w:r>
      <w:r>
        <w:rPr>
          <w:rFonts w:cs="Times New Roman" w:ascii="Times New Roman" w:hAnsi="Times New Roman"/>
          <w:b/>
          <w:i/>
          <w:sz w:val="28"/>
          <w:szCs w:val="28"/>
        </w:rPr>
        <w:t>20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року складено організаційним відділом Бахмутської міської ради.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чальник  організаційного 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ділу Бахмутської міської ради                                                                           Т.М.Чернікова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</w:r>
    </w:p>
    <w:p>
      <w:pPr>
        <w:pStyle w:val="Style18"/>
        <w:ind w:firstLine="1134"/>
        <w:rPr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  <w:t>Заступник міського голови                                                                                      В.В.Точена</w:t>
      </w:r>
    </w:p>
    <w:p>
      <w:pPr>
        <w:pStyle w:val="25"/>
        <w:ind w:left="851" w:firstLine="283"/>
        <w:rPr>
          <w:lang w:val="uk-UA"/>
        </w:rPr>
      </w:pPr>
      <w:r>
        <w:rPr>
          <w:lang w:val="uk-UA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cademy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5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0" w:after="0"/>
      <w:ind w:right="-40" w:hanging="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i/>
      <w:sz w:val="24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5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basedOn w:val="Style9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0pt">
    <w:name w:val="Основной текст + Полужирный;Интервал 0 pt"/>
    <w:basedOn w:val="Style14"/>
    <w:qFormat/>
    <w:rPr>
      <w:b/>
      <w:bCs/>
      <w:color w:val="000000"/>
      <w:spacing w:val="1"/>
      <w:w w:val="100"/>
      <w:position w:val="0"/>
      <w:sz w:val="25"/>
      <w:vertAlign w:val="baseline"/>
      <w:lang w:val="uk-UA"/>
    </w:rPr>
  </w:style>
  <w:style w:type="character" w:styleId="11">
    <w:name w:val="Основной текст1"/>
    <w:basedOn w:val="Style14"/>
    <w:qFormat/>
    <w:rPr>
      <w:color w:val="000000"/>
      <w:spacing w:val="0"/>
      <w:w w:val="100"/>
      <w:position w:val="0"/>
      <w:sz w:val="25"/>
      <w:vertAlign w:val="baseline"/>
      <w:lang w:val="uk-UA"/>
    </w:rPr>
  </w:style>
  <w:style w:type="character" w:styleId="ArialNarrow5pt0pt">
    <w:name w:val="Основной текст + Arial Narrow;5 pt;Интервал 0 pt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0"/>
      <w:sz w:val="10"/>
      <w:szCs w:val="10"/>
      <w:u w:val="none"/>
      <w:vertAlign w:val="baseline"/>
      <w:lang w:val="uk-UA"/>
    </w:rPr>
  </w:style>
  <w:style w:type="character" w:styleId="23">
    <w:name w:val="Основной текст2"/>
    <w:basedOn w:val="Style14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u w:val="single"/>
      <w:vertAlign w:val="baseline"/>
      <w:lang w:val="uk-UA"/>
    </w:rPr>
  </w:style>
  <w:style w:type="character" w:styleId="5">
    <w:name w:val="Основной текст (5)_"/>
    <w:basedOn w:val="Style9"/>
    <w:qFormat/>
    <w:rPr>
      <w:rFonts w:ascii="Times New Roman" w:hAnsi="Times New Roman" w:cs="Times New Roman"/>
      <w:b/>
      <w:bCs/>
      <w:i/>
      <w:iCs/>
      <w:spacing w:val="-2"/>
      <w:sz w:val="25"/>
      <w:szCs w:val="25"/>
      <w:shd w:fill="FFFFFF" w:val="clear"/>
    </w:rPr>
  </w:style>
  <w:style w:type="character" w:styleId="4">
    <w:name w:val="Основной текст (4)_"/>
    <w:basedOn w:val="Style9"/>
    <w:qFormat/>
    <w:rPr>
      <w:rFonts w:ascii="Times New Roman" w:hAnsi="Times New Roman" w:cs="Times New Roman"/>
      <w:b/>
      <w:bCs/>
      <w:spacing w:val="1"/>
      <w:sz w:val="25"/>
      <w:szCs w:val="25"/>
      <w:shd w:fill="FFFFFF" w:val="clear"/>
    </w:rPr>
  </w:style>
  <w:style w:type="character" w:styleId="52">
    <w:name w:val="Заголовок №5 (2)_"/>
    <w:basedOn w:val="Style9"/>
    <w:qFormat/>
    <w:rPr>
      <w:rFonts w:ascii="Times New Roman" w:hAnsi="Times New Roman" w:cs="Times New Roman"/>
      <w:b/>
      <w:bCs/>
      <w:i/>
      <w:iCs/>
      <w:spacing w:val="-2"/>
      <w:sz w:val="25"/>
      <w:szCs w:val="25"/>
      <w:shd w:fill="FFFFFF" w:val="clear"/>
    </w:rPr>
  </w:style>
  <w:style w:type="character" w:styleId="2pt">
    <w:name w:val="Основной текст + Интервал 2 pt"/>
    <w:basedOn w:val="Style14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9"/>
      <w:w w:val="100"/>
      <w:position w:val="0"/>
      <w:sz w:val="25"/>
      <w:u w:val="none"/>
      <w:vertAlign w:val="baseline"/>
      <w:lang w:val="uk-UA"/>
    </w:rPr>
  </w:style>
  <w:style w:type="character" w:styleId="85pt0pt">
    <w:name w:val="Основной текст + 8;5 pt;Полужирный;Интервал 0 pt"/>
    <w:basedOn w:val="Style14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SimSun135pt1pt">
    <w:name w:val="Основной текст + SimSun;13;5 pt;Интервал -1 pt"/>
    <w:basedOn w:val="Style14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3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1440" w:after="300"/>
    </w:pPr>
    <w:rPr>
      <w:rFonts w:ascii="Times New Roman" w:hAnsi="Times New Roman" w:cs="Times New Roman"/>
      <w:sz w:val="25"/>
      <w:szCs w:val="25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i/>
      <w:iCs/>
      <w:spacing w:val="-2"/>
      <w:sz w:val="25"/>
      <w:szCs w:val="2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02" w:before="300" w:after="300"/>
      <w:jc w:val="center"/>
    </w:pPr>
    <w:rPr>
      <w:rFonts w:ascii="Times New Roman" w:hAnsi="Times New Roman" w:cs="Times New Roman"/>
      <w:b/>
      <w:bCs/>
      <w:spacing w:val="1"/>
      <w:sz w:val="25"/>
      <w:szCs w:val="25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atLeast" w:line="0" w:before="0" w:after="840"/>
      <w:outlineLvl w:val="4"/>
    </w:pPr>
    <w:rPr>
      <w:rFonts w:ascii="Times New Roman" w:hAnsi="Times New Roman" w:cs="Times New Roman"/>
      <w:b/>
      <w:bCs/>
      <w:i/>
      <w:iCs/>
      <w:spacing w:val="-2"/>
      <w:sz w:val="25"/>
      <w:szCs w:val="25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emrada.gov.ua/15237" TargetMode="External"/><Relationship Id="rId7" Type="http://schemas.openxmlformats.org/officeDocument/2006/relationships/hyperlink" Target="http://artemrada.gov.ua/14832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56:00Z</dcterms:created>
  <dc:creator>User</dc:creator>
  <dc:description/>
  <cp:keywords/>
  <dc:language>en-US</dc:language>
  <cp:lastModifiedBy>Орготдел</cp:lastModifiedBy>
  <cp:lastPrinted>2019-12-05T13:52:00Z</cp:lastPrinted>
  <dcterms:modified xsi:type="dcterms:W3CDTF">2019-12-27T06:41:00Z</dcterms:modified>
  <cp:revision>220</cp:revision>
  <dc:subject/>
  <dc:title/>
</cp:coreProperties>
</file>