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7"/>
        <w:rPr/>
      </w:pPr>
      <w:r>
        <w:rPr/>
        <w:t>ВИКОНАВЧИЙ 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/>
      </w:pPr>
      <w:r>
        <w:rPr>
          <w:u w:val="single"/>
        </w:rPr>
        <w:t>11.12.</w:t>
      </w:r>
      <w:r>
        <w:rPr>
          <w:u w:val="single"/>
          <w:lang w:val="uk-UA"/>
        </w:rPr>
        <w:t>2019</w:t>
      </w:r>
      <w:r>
        <w:rPr>
          <w:lang w:val="uk-UA"/>
        </w:rPr>
        <w:t xml:space="preserve">  №</w:t>
      </w:r>
      <w:r>
        <w:rPr/>
        <w:t xml:space="preserve"> </w:t>
      </w:r>
      <w:r>
        <w:rPr>
          <w:u w:val="single"/>
        </w:rPr>
        <w:t>300</w:t>
      </w:r>
    </w:p>
    <w:p>
      <w:pPr>
        <w:pStyle w:val="Normal"/>
        <w:rPr>
          <w:sz w:val="24"/>
        </w:rPr>
      </w:pPr>
      <w:r>
        <w:rPr>
          <w:sz w:val="24"/>
        </w:rPr>
        <w:t>м.</w:t>
      </w:r>
      <w:r>
        <w:rPr>
          <w:sz w:val="24"/>
          <w:lang w:val="uk-UA"/>
        </w:rPr>
        <w:t xml:space="preserve"> Бахмут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4563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Про встановлення меж доступності </w:t>
      </w:r>
    </w:p>
    <w:p>
      <w:pPr>
        <w:pStyle w:val="Normal"/>
        <w:ind w:right="470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ранспортного обслуговування, як одного із критеріїв для визначення підходящої роботи для незайнятих громадян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right="27" w:hanging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Розглянувши доповідну від 06.11.2019 № 01-6517-07 директора Бахмутського міського центру зайнятості Лещенко І.В. щодо встановлення меж доступності транспортного обслуговування, як одного із критеріїв для визначення підходящої роботи для незайнятих громадян, з метою вирішення питання підбору підходящої роботи для громадян, які звертаються до Бахмутського міського центру зайнятості за сприянням у працевлаштуванні та перебувають на обліку як безробітні, відповідно до ст. 46 Закону України від 05.07.2012 №  5067-VI «Про зайнятість населення», із внесеними до нього змінами,  керуючись ст. ст. 40, 52, 59  Закону України  від 21.05.97 № 280/97-ВР "Про місцеве самоврядування в Україні”, із внесеними до нього змінами, виконком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В И Р І Ш И В</w:t>
      </w:r>
      <w:r>
        <w:rPr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Встановити межі доступності транспортного обслуговування, як одного із критеріїв для визначення підходящої роботи для громадян - мешканців Бахмутської міської об’єднаної територіальної громади, які звертаються до Бахмутського міського центру зайнятості за сприянням у працевлаштуванні та перебувають на обліку як безробітні, за наявності таких умов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1. Для робочого місця, яке розташовано на території Бахмутської міської            об’єднаної територіальної громади:  </w:t>
      </w:r>
    </w:p>
    <w:p>
      <w:pPr>
        <w:pStyle w:val="Normal"/>
        <w:tabs>
          <w:tab w:val="clear" w:pos="720"/>
          <w:tab w:val="left" w:pos="709" w:leader="none"/>
        </w:tabs>
        <w:ind w:left="1560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 наявність регулярного чи прямого руху транспорту загального користування (з урахуванням змінності роботи, яка пропонується)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2. Для робочого місця, яке розташовано за межами Бахмутської міської               об’єднаної територіальної громади:  </w:t>
      </w:r>
    </w:p>
    <w:p>
      <w:pPr>
        <w:pStyle w:val="Normal"/>
        <w:tabs>
          <w:tab w:val="clear" w:pos="720"/>
          <w:tab w:val="left" w:pos="709" w:leader="none"/>
        </w:tabs>
        <w:ind w:left="1701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наявність регулярних чи прямих приміських автобусних та залізничних маршрутів загального користування між місцем постійного проживання особи та місцем розташування роботи, яка їй пропонується (з урахуванням змінності роботи);</w:t>
      </w:r>
    </w:p>
    <w:p>
      <w:pPr>
        <w:pStyle w:val="Normal"/>
        <w:tabs>
          <w:tab w:val="clear" w:pos="720"/>
          <w:tab w:val="left" w:pos="709" w:leader="none"/>
        </w:tabs>
        <w:ind w:left="1701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відстань між місцем постійного проживання особи та місцем розташування роботи, яка їй пропонується, має не перевищувати 50 кілометрів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3.   Вартість проїзду до місця роботи та у зворотному напрямку транспортом загального користування, повинна складати не більш ніж 10% від мінімальної заробітної плати, встановленою законодавством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Бахмутському міському центру зайнятості (Лещенко) спільно з відділом комп’ютерного забезпечення Бахмутської міської ради (Кисельов)  забезпечити в установленому порядку оприлюднення даного рішення на офіційному веб-сайті Бахмутської міської рад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 Визначити, що дане рішення набирає чинності, з дня його оприлюднення на офіційному веб-сайті Бахмутської міської ради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 Вважати таким, що втратило чинність, рішення виконавчого комітету Артемівської міської ради від 13.05.2009 № 217 «Про встановлення меж доступності послуг транспортного обслуговування як одного із критеріїв для визначення підходящої роботи для незайнятих громадян»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.   Організаційне виконання рішення покласти на Бахмутський міський центр зайнятості (Лещенко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   Контроль за виконанням рішення покласти на першого заступника міського голови Савченко Т.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92"/>
        <w:gridCol w:w="3685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81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81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812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/>
                <w:sz w:val="28"/>
                <w:szCs w:val="28"/>
                <w:lang w:val="uk-UA"/>
              </w:rPr>
              <w:t>Т.М. САВЧЕНКО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</w:tabs>
      <w:jc w:val="center"/>
    </w:pPr>
    <w:rPr>
      <w:b/>
      <w:i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8:44:00Z</dcterms:created>
  <dc:creator>sh</dc:creator>
  <dc:description/>
  <cp:keywords/>
  <dc:language>en-US</dc:language>
  <cp:lastModifiedBy>ch09</cp:lastModifiedBy>
  <cp:lastPrinted>2019-12-11T15:21:00Z</cp:lastPrinted>
  <dcterms:modified xsi:type="dcterms:W3CDTF">2019-12-13T09:32:00Z</dcterms:modified>
  <cp:revision>12</cp:revision>
  <dc:subject/>
  <dc:title>УКРАЇНА</dc:title>
</cp:coreProperties>
</file>