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668476455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12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0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59"/>
      </w:tblGrid>
      <w:tr>
        <w:trPr/>
        <w:tc>
          <w:tcPr>
            <w:tcW w:w="974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затвердження складу комісії з розслідування нещасних випадків   невиробничого характеру, які сталися на території Бахмутської міської об’єднаної територіальної громади та Положення про неї</w:t>
            </w:r>
          </w:p>
        </w:tc>
        <w:tc>
          <w:tcPr>
            <w:tcW w:w="4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4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службову записку від 01.11.2019 № 01-6412-06 в.о. начальника відділу з питань праці Бахмутської міської ради – інспектора праці        Яковлєва С.О. щодо затвердження складу комісії з розслідування нещасних випадків невиробничого характеру, які сталися на території Бахмутської міської об’єднаної територіальної громади та Положення про неї, з метою забезпечення безпечної життєдіяльності населення Бахмутської міської об’єднаної територіальної громади, поліпшення організації роботи з профілактики травматизму невиробничого характеру, відповідно до П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керуючись ст.ст. 34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10" w:hanging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Склад комісії з розслідування нещасних випадків невиробничого характеру, які сталися на території Бахмутської міської об’єднаної територіальної громади (додаєть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 Положення про комісію з розслідування нещасних випадків невиробничого характеру, які сталися на території Бахмутської міської об’єднаної територіальної громади (додаєтьс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тановити, що дане рішення набирає чинності з 01.01.2020 року.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ити, що з дня набрання чинності цим рішенням втрачають чинність, рішення виконкому Бахмутської міської рад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 14.02.2018  №18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о затвердження комісії з розслідування нещасних  випадків невиробничого характеру, які сталися на території м. Бахмута, та Положення про неї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6.2019 №144 «Про внесення змін до складу комісії з розслідування нещасних випадків невиробничого характеру, які сталися на території м. Бахмута, затвердженого рішенням виконкому Бахмутської міської ради від 14.02.2018 №18»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   Бахмутської міської ради (Яковлєв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Заступник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міського голови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О.В. Стрю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ch09</cp:lastModifiedBy>
  <cp:lastPrinted>2019-12-09T09:31:00Z</cp:lastPrinted>
  <dcterms:modified xsi:type="dcterms:W3CDTF">2019-12-20T09:43:00Z</dcterms:modified>
  <cp:revision>137</cp:revision>
  <dc:subject/>
  <dc:title/>
</cp:coreProperties>
</file>