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1290413062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1.12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019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309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. </w:t>
      </w:r>
      <w:r>
        <w:rPr>
          <w:rFonts w:cs="Times New Roman" w:ascii="Times New Roman" w:hAnsi="Times New Roman"/>
          <w:sz w:val="28"/>
          <w:szCs w:val="28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4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59"/>
      </w:tblGrid>
      <w:tr>
        <w:trPr/>
        <w:tc>
          <w:tcPr>
            <w:tcW w:w="9747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ро затвердження складу комісії з розслідування нещасних випадків   невиробничого характеру, які сталися на території Бахмутської міської об’єднаної територіальної громади та Положення про неї</w:t>
            </w:r>
          </w:p>
        </w:tc>
        <w:tc>
          <w:tcPr>
            <w:tcW w:w="49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14706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114" w:hanging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глянувши службову записку від 01.11.2019 № 01-6412-06 в.о. начальника відділу з питань праці Бахмутської міської ради – інспектора праці        Яковлєва С.О. щодо затвердження складу комісії з розслідування нещасних випадків невиробничого характеру, які сталися на території Бахмутської міської об’єднаної територіальної громади та Положення про неї, з метою забезпечення безпечної життєдіяльності населення Бахмутської міської об’єднаної територіальної громади, поліпшення організації роботи з профілактики травматизму невиробничого характеру, відповідно до Порядку розслідування та обліку нещасних випадків невиробничого характеру, затвердженого постановою Кабінету Міністрів України від 22.03.2001 №270, із внесеними до нього змінами,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ішення Бахмутської міської ради від 26.06.2019 №6/131-2614 «Про добровільне приєднання територіальних громад до територіальної громади міста Бахмут Донецької області», керуючись ст.ст. 34, 52 Закону України від 21.05.1997 №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110" w:hanging="4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1. Склад комісії з розслідування нещасних випадків невиробничого характеру, які сталися на території Бахмутської міської об’єднаної територіальної громади (додається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2. Положення про комісію з розслідування нещасних випадків невиробничого характеру, які сталися на території Бахмутської міської об’єднаної територіальної громади (додається)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становити, що дане рішення набирає чинності з 01.01.2020 року. </w:t>
      </w:r>
    </w:p>
    <w:p>
      <w:pPr>
        <w:pStyle w:val="Style18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изначити, що з дня набрання чинності цим рішенням втрачають чинність, рішення виконкому Бахмутської міської рад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від  14.02.2018  №18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/>
        </w:rPr>
        <w:t>Про затвердження комісії з розслідування нещасних  випадків невиробничого характеру, які сталися на території м. Бахмута, та Положення про неї»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2.06.2019 №144 «Про внесення змін до складу комісії з розслідування нещасних випадків невиробничого характеру, які сталися на території м. Бахмута, затвердженого рішенням виконкому Бахмутської міської ради від 14.02.2018 №18»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виконання рішення покласти на відділ з питань праці    Бахмутської міської ради (Яковлєв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йне забезпечення виконання рішення покласти на першого заступника міського голови Савченко Т.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2424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2424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424242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Заступник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міського голови                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>О.В. Стрю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1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2">
    <w:name w:val="Текст Знак"/>
    <w:qFormat/>
    <w:rPr>
      <w:rFonts w:ascii="Courier New" w:hAnsi="Courier New" w:cs="Courier New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6:27:00Z</dcterms:created>
  <dc:creator>trud</dc:creator>
  <dc:description/>
  <cp:keywords/>
  <dc:language>en-US</dc:language>
  <cp:lastModifiedBy>ch09</cp:lastModifiedBy>
  <cp:lastPrinted>2019-12-09T09:31:00Z</cp:lastPrinted>
  <dcterms:modified xsi:type="dcterms:W3CDTF">2019-12-20T09:43:00Z</dcterms:modified>
  <cp:revision>137</cp:revision>
  <dc:subject/>
  <dc:title/>
</cp:coreProperties>
</file>