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8"/>
          <w:szCs w:val="40"/>
          <w:lang w:val="uk-UA"/>
        </w:rPr>
      </w:pPr>
      <w:r>
        <w:rPr>
          <w:b/>
          <w:spacing w:val="120"/>
          <w:sz w:val="48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5.01.2020  № 1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49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</w:tblGrid>
      <w:tr>
        <w:trPr>
          <w:trHeight w:val="240" w:hRule="atLeast"/>
        </w:trPr>
        <w:tc>
          <w:tcPr>
            <w:tcW w:w="649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комунальної власнос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глянувши пропозиції міської житлової комісії при виконкомі  Бахмутської міської ради (витяг з протоколу від 10.12.2019 № 19), доповідну записку від 12.12.</w:t>
      </w:r>
      <w:r>
        <w:rPr>
          <w:color w:val="000000"/>
          <w:sz w:val="28"/>
          <w:lang w:val="uk-UA"/>
        </w:rPr>
        <w:t>2019 № 01-7507-06</w:t>
      </w:r>
      <w:r>
        <w:rPr>
          <w:sz w:val="28"/>
          <w:lang w:val="uk-UA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  <w:lang w:val="uk-UA"/>
        </w:rPr>
        <w:t>. 63, 103, 106 Житлового</w:t>
      </w:r>
      <w:r>
        <w:rPr>
          <w:sz w:val="28"/>
          <w:lang w:val="uk-UA"/>
        </w:rPr>
        <w:t xml:space="preserve"> Кодексу Української РСР від 30.06.83 №</w:t>
      </w:r>
      <w:r>
        <w:rPr>
          <w:sz w:val="28"/>
        </w:rPr>
        <w:t> </w:t>
      </w:r>
      <w:r>
        <w:rPr>
          <w:sz w:val="28"/>
          <w:lang w:val="uk-UA"/>
        </w:rPr>
        <w:t>5464-Х, із внесеними до нього змінами, рішення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, Положення про Управління розвитку міського господарства та капітального будівництва Бахмутської міської ради, затвердженого у новій редакції рішенням Бахмутської міської ради від 27.11.2019 № 6/135-2734, керуючись ст.ст. 30, 52 Закону України від 21.05.97 №</w:t>
      </w:r>
      <w:r>
        <w:rPr>
          <w:sz w:val="28"/>
        </w:rPr>
        <w:t> </w:t>
      </w:r>
      <w:r>
        <w:rPr>
          <w:sz w:val="28"/>
          <w:lang w:val="uk-UA"/>
        </w:rPr>
        <w:t xml:space="preserve">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комунальної власнос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, жилою площею 27,20 кв.м., по вулиці Незалежності у м.Бахмут, у зв’язку зі зняттям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основного квартиронаймача з реєстраційного обліку, згідно рішення Артемівського міськрайонного суду Донецької області від 02.05.2019 (справа № 219/14914/18, провадження 2/219/889/2019), яке набуло законної сили 04.06.2019 року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, жилою площею 25,80 кв.м., по вулиці Ціолковського у м.Бахмут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1. договори найму жилих приміщень комунальної власності з Управлінням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Управлінню розвитку міського господарства та капітального будівництва Бахмутської міської ради (Чорноіван) вжити заходів щодо укладання договорів, визначених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04:00Z</dcterms:created>
  <dc:creator>Володя</dc:creator>
  <dc:description/>
  <cp:keywords/>
  <dc:language>en-US</dc:language>
  <cp:lastModifiedBy>Лариса</cp:lastModifiedBy>
  <cp:lastPrinted>2019-12-12T14:40:00Z</cp:lastPrinted>
  <dcterms:modified xsi:type="dcterms:W3CDTF">2020-01-15T12:19:00Z</dcterms:modified>
  <cp:revision>6</cp:revision>
  <dc:subject/>
  <dc:title>УКРАЇНА</dc:title>
</cp:coreProperties>
</file>