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7128460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  <w:lang w:val="ru-RU"/>
        </w:rPr>
        <w:t>01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№ 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52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з малолітньою дитиною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6.12.2019 № 269 та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17.12.2019 № 13 про доцільність встановлення порядку побачення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 малолітньою дитино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мешкає разом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п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 встановив, що батьки малолітньої дитини перебувають у шлюбі з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актовий запис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складени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даний час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разом зі своєю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№ 280/97-ВР «Про місцеве самоврядування в Україні», із внесеними до нього змінами, ст. 15 Закону України від 26.04.2001             № 2402-ІІІ «Про охорону дитинства», із внесеними до нього змінами,             ст. ст. 5,19,141,153,157,158,171 Сімейного кодексу України від 10.01.2002     № 2947-ІІІ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Встановити порядок побачен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 малолітньою дитино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  <w:lang w:val="ru-RU"/>
        </w:rPr>
        <w:t xml:space="preserve">кожного д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ru-RU"/>
        </w:rPr>
        <w:t xml:space="preserve"> при умові зайнятості матері за основним місцем роботи;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жного тижня з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. </w:t>
      </w:r>
    </w:p>
    <w:p>
      <w:pPr>
        <w:pStyle w:val="Textbodyindent1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i/>
          <w:i/>
          <w:sz w:val="32"/>
          <w:szCs w:val="32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у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11:00Z</dcterms:created>
  <dc:creator>COMP</dc:creator>
  <dc:description/>
  <cp:keywords/>
  <dc:language>en-US</dc:language>
  <cp:lastModifiedBy>Admin</cp:lastModifiedBy>
  <cp:lastPrinted>2019-12-20T13:52:00Z</cp:lastPrinted>
  <dcterms:modified xsi:type="dcterms:W3CDTF">2020-01-17T06:09:00Z</dcterms:modified>
  <cp:revision>5</cp:revision>
  <dc:subject/>
  <dc:title> </dc:title>
</cp:coreProperties>
</file>