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37163894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5.01.2020 № 22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/>
      </w:pPr>
      <w:r>
        <w:rPr>
          <w:b/>
          <w:i/>
          <w:szCs w:val="28"/>
          <w:lang w:val="uk-UA"/>
        </w:rPr>
        <w:t xml:space="preserve">          </w:t>
      </w: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>малолітньою</w:t>
      </w:r>
      <w:r>
        <w:rPr>
          <w:rFonts w:eastAsia="Calibri"/>
          <w:b/>
          <w:i/>
          <w:szCs w:val="28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eastAsia="Calibri"/>
          <w:b/>
          <w:i/>
          <w:szCs w:val="28"/>
          <w:lang w:val="uk-UA"/>
        </w:rPr>
        <w:t xml:space="preserve"> року народження, та визнання рішень виконкому Бахмутської  міської ради такими, що втратили чинність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rFonts w:eastAsia="Calibri"/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16.12.2019 № 270, витяг з протоколу засідання комісії з питань захисту прав дитини при виконкомі Бахмутської міської ради від 17.12.2019 № 13 про втрату статусу дитини, позбавленої батьківського піклування, малолітньою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eastAsia="Calibri"/>
          <w:szCs w:val="28"/>
          <w:lang w:val="uk-UA"/>
        </w:rPr>
        <w:t xml:space="preserve"> року народження, та визнання рішень виконкому Бахмутської  міської ради такими, що втратили чинність</w:t>
      </w:r>
      <w:r>
        <w:rPr>
          <w:szCs w:val="28"/>
          <w:lang w:val="uk-UA"/>
        </w:rPr>
        <w:t xml:space="preserve">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Cs w:val="28"/>
          <w:lang w:val="uk-UA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7.05.2017  № 126 малолітній 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17.05.2017 № 127 малолітню дитин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влаштовано в державний заклад на  повне державне утримання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від 12.09.2018 № 185 внесені зміни </w:t>
      </w:r>
      <w:r>
        <w:rPr>
          <w:sz w:val="28"/>
          <w:szCs w:val="28"/>
        </w:rPr>
        <w:t xml:space="preserve">до рішення виконкому Бахмутської міської ради від 17.05.2017 №126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 у зв’язку зі зміною правових підстав щодо статусу дитини, позбавленої батьківського піклув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 18.07.2017 по 29.11.2019 мал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ховувалась у Маріупольському навчально – реабілітаційному центрі  «Сонечко» та перебувала на повному державному забезпеченні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Орджонікідзевського районного суду міста Маріуполя Донецької області від 28.11.2019 року (справа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провадження     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 мал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року народження, була усиновлена громадянами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rPr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 xml:space="preserve">1.      </w:t>
      </w:r>
      <w:r>
        <w:rPr>
          <w:lang w:val="uk-UA"/>
        </w:rPr>
        <w:t>Вважати, що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lang w:val="uk-UA"/>
        </w:rPr>
        <w:t xml:space="preserve">1.1. малоліт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1.2.  рішення  виконкому  Бахмутської 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ід 17.05.2017  № 126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позбавленої батьківського піклуванн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ід 17.05.2017 № 127 «Про влашту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в державний заклад на повне державне утриманн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ід 12.09.2018 № 185 «Про внесення змін до рішення виконкому Бахмутської міської ради від 17.05.2017 № 126», є такими, що втратили чин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5:00Z</dcterms:created>
  <dc:creator>admin</dc:creator>
  <dc:description/>
  <cp:keywords/>
  <dc:language>en-US</dc:language>
  <cp:lastModifiedBy>malkate0512</cp:lastModifiedBy>
  <cp:lastPrinted>2019-12-28T08:22:00Z</cp:lastPrinted>
  <dcterms:modified xsi:type="dcterms:W3CDTF">2020-01-17T05:54:00Z</dcterms:modified>
  <cp:revision>101</cp:revision>
  <dc:subject/>
  <dc:title> </dc:title>
</cp:coreProperties>
</file>