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813325668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5.01.2020 № 22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hanging="0"/>
        <w:rPr/>
      </w:pPr>
      <w:r>
        <w:rPr>
          <w:b/>
          <w:i/>
          <w:szCs w:val="28"/>
          <w:lang w:val="uk-UA"/>
        </w:rPr>
        <w:t xml:space="preserve">          </w:t>
      </w:r>
      <w:r>
        <w:rPr>
          <w:b/>
          <w:i/>
          <w:szCs w:val="28"/>
          <w:lang w:val="uk-UA"/>
        </w:rPr>
        <w:t xml:space="preserve">Про втрату статусу дитини, позбавленої батьківського піклування, </w:t>
      </w:r>
      <w:r>
        <w:rPr>
          <w:b/>
          <w:i/>
          <w:lang w:val="uk-UA"/>
        </w:rPr>
        <w:t>малолітньою</w:t>
      </w:r>
      <w:r>
        <w:rPr>
          <w:rFonts w:eastAsia="Calibri"/>
          <w:b/>
          <w:i/>
          <w:szCs w:val="28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eastAsia="Calibri"/>
          <w:b/>
          <w:i/>
          <w:szCs w:val="28"/>
          <w:lang w:val="uk-UA"/>
        </w:rPr>
        <w:t xml:space="preserve"> року народження, та визнання рішень виконкому Бахмутської  міської ради такими, що втратили чинність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hanging="0"/>
        <w:rPr>
          <w:rFonts w:eastAsia="Calibri"/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Розглянувши подання служби у справах дітей Управління молодіжної політики та у справах дітей  Бахмутської міської ради від 16.12.2019 № 270, витяг з протоколу засідання комісії з питань захисту прав дитини при виконкомі Бахмутської міської ради від 17.12.2019 № 13 про втрату статусу дитини, позбавленої батьківського піклування, малолітньою 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rFonts w:eastAsia="Calibri"/>
          <w:szCs w:val="28"/>
          <w:lang w:val="uk-UA"/>
        </w:rPr>
        <w:t xml:space="preserve"> року народження, та визнання рішень виконкому Бахмутської  міської ради такими, що втратили чинність</w:t>
      </w:r>
      <w:r>
        <w:rPr>
          <w:szCs w:val="28"/>
          <w:lang w:val="uk-UA"/>
        </w:rPr>
        <w:t xml:space="preserve">, виконком Бахмутської міської ради встановив, що на первинному обліку дітей-сиріт та дітей, позбавлених батьківського піклування, в службі у справах дітей Управління молодіжної політики та у справах дітей Бахмутської міської ради перебувала малолітня дитина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Cs w:val="28"/>
          <w:lang w:val="uk-UA"/>
        </w:rPr>
        <w:t>року наро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ми виконкому Бахмут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17.05.2017  № 126 малолітній 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адано статус дитини, позбавленої батьківського піклування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від 17.05.2017 № 127 малолітню дитин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влаштовано в державний заклад на  повне державне утримання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від 12.09.2018 № 185 внесені зміни </w:t>
      </w:r>
      <w:r>
        <w:rPr>
          <w:sz w:val="28"/>
          <w:szCs w:val="28"/>
        </w:rPr>
        <w:t xml:space="preserve">до рішення виконкому Бахмутської міської ради від 17.05.2017 №126 «Про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татусу дитини, позбавленої батьківського піклування» у зв’язку зі зміною правових підстав щодо статусу дитини, позбавленої батьківського піклуванн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З 18.07.2017 по 29.11.2019 малолітня дитина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ховувалась у Маріупольському навчально – реабілітаційному центрі  «Сонечко» та перебувала на повному державному забезпеченні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Рішенням Орджонікідзевського районного суду міста Маріуполя Донецької області від 28.11.2019 року (справа №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 провадження      №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)  малолітня дитина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 року народження, була усиновлена громадянами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708"/>
        <w:rPr>
          <w:lang w:val="uk-UA"/>
        </w:rPr>
      </w:pPr>
      <w:r>
        <w:rPr>
          <w:szCs w:val="28"/>
          <w:lang w:val="uk-UA"/>
        </w:rPr>
        <w:t xml:space="preserve">Виходячи із інтересів малолітньої дитини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к</w:t>
      </w:r>
      <w:r>
        <w:rPr>
          <w:lang w:val="uk-UA"/>
        </w:rPr>
        <w:t xml:space="preserve">еруючись ст.ст. 34, 52 Закону України від 21.05.97 № 280/97-ВР «Про місцеве самоврядування в Україні»,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,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/>
      </w:pPr>
      <w:r>
        <w:rPr>
          <w:szCs w:val="28"/>
          <w:lang w:val="uk-UA"/>
        </w:rPr>
        <w:t xml:space="preserve">1.      </w:t>
      </w:r>
      <w:r>
        <w:rPr>
          <w:lang w:val="uk-UA"/>
        </w:rPr>
        <w:t>Вважати, що: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lang w:val="uk-UA"/>
        </w:rPr>
        <w:t xml:space="preserve">1.1. малолітн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  <w:lang w:val="uk-UA"/>
        </w:rPr>
        <w:t>року народження, втратила статус дитини, позбавленої батьківського піклува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/>
      </w:pPr>
      <w:r>
        <w:rPr>
          <w:szCs w:val="28"/>
          <w:lang w:val="uk-UA"/>
        </w:rPr>
        <w:t>1.2.  рішення  виконкому  Бахмутської  мі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від 17.05.2017  № 126 «Про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татусу дитини, позбавленої батьківського піклуванн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від 17.05.2017 № 127 «Про влаштування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в державний заклад на повне державне утриманн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ід 12.09.2018 № 185 «Про внесення змін до рішення виконкому Бахмутської міської ради від 17.05.2017 № 126», є такими, що втратили чинні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Міський голова                               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4">
    <w:name w:val="Основной текст с отступом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5:00Z</dcterms:created>
  <dc:creator>admin</dc:creator>
  <dc:description/>
  <cp:keywords/>
  <dc:language>en-US</dc:language>
  <cp:lastModifiedBy>malkate0512</cp:lastModifiedBy>
  <cp:lastPrinted>2019-12-28T08:22:00Z</cp:lastPrinted>
  <dcterms:modified xsi:type="dcterms:W3CDTF">2020-01-17T05:54:00Z</dcterms:modified>
  <cp:revision>101</cp:revision>
  <dc:subject/>
  <dc:title> </dc:title>
</cp:coreProperties>
</file>