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91902003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1.2020   № 2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17.12.2019 № 13, враховуючи заяву від  13.12.2019 № 259 та документи, надані матір’ю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 року народження (свідоцтво про народження серія 1-НО №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видане  міським відділом державної реєстрації актів цивільного стану Горлівського міського управління юстиції у Донецькій області 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який  зареєстрований,  як внутрішньо переміщена особа, та проживає за адресою:  м. Бахмут, вул.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5.10.2019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i/>
          <w:szCs w:val="28"/>
        </w:rPr>
        <w:t xml:space="preserve">    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  </w:t>
        <w:tab/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20-01-10T15:08:00Z</cp:lastPrinted>
  <dcterms:modified xsi:type="dcterms:W3CDTF">2020-01-17T05:20:00Z</dcterms:modified>
  <cp:revision>138</cp:revision>
  <dc:subject/>
  <dc:title> </dc:title>
</cp:coreProperties>
</file>