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724150982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1.2020  №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4536" w:hanging="0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b/>
          <w:i/>
          <w:lang w:val="uk-UA"/>
        </w:rPr>
        <w:t xml:space="preserve">Про взяття на облік та забезпечення функціонування прийомної сім’ї на базі 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rFonts w:ascii="Helvetica Neue;Arial" w:hAnsi="Helvetica Neue;Arial" w:cs="Helvetica Neue;Arial"/>
          <w:b/>
          <w:b/>
          <w:i/>
          <w:i/>
          <w:color w:val="FF0000"/>
          <w:sz w:val="24"/>
          <w:szCs w:val="24"/>
          <w:lang w:val="uk-UA"/>
        </w:rPr>
      </w:pPr>
      <w:r>
        <w:rPr>
          <w:rFonts w:cs="Helvetica Neue;Arial" w:ascii="Helvetica Neue;Arial" w:hAnsi="Helvetica Neue;Arial"/>
          <w:b/>
          <w:i/>
          <w:color w:val="FF0000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  та   у   справах   дітей   Бахмутської   міської   ради   від  10.01.2020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/>
      </w:pPr>
      <w:r>
        <w:rPr>
          <w:lang w:val="uk-UA"/>
        </w:rPr>
        <w:t xml:space="preserve">№ </w:t>
      </w:r>
      <w:r>
        <w:rPr>
          <w:lang w:val="uk-UA"/>
        </w:rPr>
        <w:t>01-0140-06</w:t>
      </w:r>
      <w:r>
        <w:rPr>
          <w:szCs w:val="28"/>
          <w:lang w:val="uk-UA"/>
        </w:rPr>
        <w:t xml:space="preserve"> про взяття на облік та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яка зареєстрована та проживає за адресою: Бахмутський район, селище Зеленопілля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у зв’язку з добровільним приєднанням селища Зеленопілля Опитненської сільської ради до Бахмутської міської об’єднаної територіальної громади з адміністративним центром у місті Бахмут Донецької області та наданих документів, виконком Бахмутської міської ради встановив, наступне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м голови Артемівської районної державної адміністрації від 03.02.2014 № 40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була створена прийомна сім’я до якої на виховання та спільне проживання були влаштовані малолітні діт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які перебувають на первинному обліку </w:t>
      </w:r>
      <w:r>
        <w:rPr>
          <w:lang w:val="uk-UA"/>
        </w:rPr>
        <w:t>служби у справах дітей Управління молодіжної політики та у справах дітей Бахмутської міської ради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У зв’язку з тим, що рішенням Бахмутської міської ради  від 26.06.2019 № 6/131-2614 «Про добровільне приєднання територіальних громад до територіальної громади міста Бахмут Донецької області» селище Зеленопілля Опитненської сільської ради було приєднано до Бахмутської міської об’єднаної територіальної громади з адміністративним центром у місті Бахмут Донецької області, розпорядженням голови Бахмутської районної державної адміністрації Донецької області від 10.01.2020 № 9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була знята з обліку та припинила забезпечення функціонування на території Бахмутського району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</w:t>
      </w:r>
      <w:r>
        <w:rPr>
          <w:szCs w:val="28"/>
          <w:lang w:val="uk-UA" w:bidi="zxx"/>
        </w:rPr>
        <w:t>Закону України від 26.04.2001 № 2402-ІІІ «Про охорону дитинства», із внесеними до нього змінами, Закону України від 13.01.2005 № 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Положенням про прийомну сім’ю, затвердженим постановою Кабінету Міністрів України від 26.04.2002 № 565, із внесеними до нього змінами, постанови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 внесеними до неї змінами</w:t>
      </w:r>
      <w:r>
        <w:rPr>
          <w:szCs w:val="28"/>
          <w:lang w:val="uk-UA" w:bidi="zxx"/>
        </w:rPr>
        <w:t>,  керуючись ст.</w:t>
      </w:r>
      <w:r>
        <w:rPr>
          <w:szCs w:val="28"/>
          <w:lang w:val="uk-UA"/>
        </w:rPr>
        <w:t xml:space="preserve"> 34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1. Взяти на облік 15.01.2020 року та забезпечити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на території Бахмутської міської об’єднаної територіальної громади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заступнику міського голови Точеній В.В. укласти в установленому законодавством порядку договір між виконкомом Бахмут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</w:rPr>
        <w:t>3. Управлінню молодіжної політики та у справах дітей Бахмутської міської ради  (Махничева) г</w:t>
      </w:r>
      <w:r>
        <w:rPr>
          <w:sz w:val="28"/>
          <w:szCs w:val="28"/>
        </w:rPr>
        <w:t>отувати щорічно до 30 січня узагальнений звіт про стан утримання та розвитку дітей в прийомній сім’ї.</w:t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4.  Бахмутському міському центру соціальних служб для сім'ї, дітей та молоді (Решевська): 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4.1. Закріпити за сім’є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соціального працівника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4.2. </w:t>
      </w:r>
      <w:r>
        <w:rPr>
          <w:sz w:val="28"/>
          <w:szCs w:val="28"/>
        </w:rPr>
        <w:t>Видати наказ про визначення відповідальної особи та конкретні заходи щодо здійснення контролю за умовами утримання і виховання прийомних дітей у прийомній сім’ї, соціального супроводження прийомної сім’ї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  <w:szCs w:val="28"/>
        </w:rPr>
      </w:pPr>
      <w:r>
        <w:rPr>
          <w:sz w:val="28"/>
        </w:rPr>
        <w:t>4.3. Забезпечити соціальний супровід, надання комплексу послуг, спрямованих на створення належних умов для проживання та виховання  прийомних дітей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/>
      </w:pPr>
      <w:r>
        <w:rPr>
          <w:sz w:val="28"/>
        </w:rPr>
        <w:t>4.4. Забезпечувати навчання прийомних батьків з метою підвищення їх виховного потенціалу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/>
      </w:pPr>
      <w:r>
        <w:rPr>
          <w:sz w:val="28"/>
        </w:rPr>
        <w:t xml:space="preserve">4.5. </w:t>
      </w:r>
      <w:r>
        <w:rPr>
          <w:sz w:val="28"/>
          <w:szCs w:val="28"/>
        </w:rPr>
        <w:t xml:space="preserve">Надавати службі у справах дітей Управління молодіжної політики та у справах дітей Бахмутської міської ради щорічно до 20 січня звіт про виконання соціального супроводу </w:t>
      </w:r>
      <w:r>
        <w:rPr>
          <w:sz w:val="28"/>
        </w:rPr>
        <w:t xml:space="preserve">прийомни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прийомної</w:t>
      </w:r>
      <w:r>
        <w:rPr>
          <w:sz w:val="28"/>
        </w:rPr>
        <w:t xml:space="preserve">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правлінню охорони здоров’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дійснювати диспансерний нагляд за прийомними дітьми, закріпити за ними дільничного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идати наказ про визначення відповідальної особи та конкретні заходи щодо здійснення виконання прийомними батьками зобов’язань стосовно здоров’я прийомних дітей, їх фізичного розвитку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Організувати проходження прийомними дітьми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ового щорічного (двічі на рік) медичного огля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 Надавати службі у справах дітей Управління молодіжної політики та у справах дітей Бахмутської міської ради щорічно до 20 січня звіт про стан здоров’я прийомних дітей, дотримання прийомними батьками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>6.1. Забезпечити право прийомних дітей на здобуття загальної середньої освіти, а у разі потреби – забезпечити індивідуальне навчання.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давати службі у справах дітей Управління молодіжної політики та у справах дітей Бахмутської міської ради щорічно до 20 січня звіт про рівень розвитку та знань дітей, наявність шкільного одягу та шкільного приладдя, стан відвідування дітьми уроків та своєчасність і якість виконання домашніх завдань, відвідування гуртків, секцій, позашкільних заходів, участь прийомних батьків у вихованні дітей, тощо.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сити Бахмутський відділ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щорічно до 20 січня інформацію про відсутність проявів асоціальної поведінки з боку прийомних батькі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прийомни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  <w:t>8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/>
      </w:pPr>
      <w:r>
        <w:rPr>
          <w:spacing w:val="-1"/>
          <w:sz w:val="28"/>
        </w:rPr>
        <w:t xml:space="preserve">9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20-01-13T11:48:00Z</cp:lastPrinted>
  <dcterms:modified xsi:type="dcterms:W3CDTF">2020-01-17T04:53:00Z</dcterms:modified>
  <cp:revision>262</cp:revision>
  <dc:subject/>
  <dc:title> </dc:title>
</cp:coreProperties>
</file>