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457256578" r:id="rId2"/>
        </w:object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widowControl w:val="false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widowControl w:val="false"/>
        <w:ind w:right="-13" w:hanging="0"/>
        <w:rPr/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widowControl w:val="false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widowControl w:val="false"/>
        <w:ind w:right="-154" w:hanging="0"/>
        <w:jc w:val="center"/>
        <w:rPr>
          <w:b/>
          <w:b/>
          <w:sz w:val="28"/>
          <w:szCs w:val="40"/>
          <w:lang w:val="en-US"/>
        </w:rPr>
      </w:pPr>
      <w:r>
        <w:rPr>
          <w:b/>
          <w:sz w:val="28"/>
          <w:szCs w:val="40"/>
          <w:lang w:val="en-US"/>
        </w:rPr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</w:t>
      </w:r>
      <w:r>
        <w:rPr>
          <w:sz w:val="24"/>
          <w:szCs w:val="24"/>
          <w:lang w:val="en-US"/>
        </w:rPr>
        <w:t>.0</w:t>
      </w: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2865</w:t>
      </w:r>
    </w:p>
    <w:p>
      <w:pPr>
        <w:pStyle w:val="Normal"/>
        <w:widowControl w:val="false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417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сільського  бюджету Опитненської  сільської ради Бахмутського району Донецької області за 2019 р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widowControl w:val="false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widowControl w:val="fals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widowControl w:val="false"/>
        <w:jc w:val="both"/>
        <w:rPr/>
      </w:pPr>
      <w:r>
        <w:rPr>
          <w:b w:val="false"/>
        </w:rPr>
        <w:tab/>
      </w:r>
      <w:r>
        <w:rPr>
          <w:b w:val="false"/>
          <w:szCs w:val="28"/>
        </w:rPr>
        <w:t>Заслухавши звіт виконуючого обов’язки старости у селищах Опитне, Зеленопілля, Ягідне, селі Іванград Йорохова З.М.  про виконання сільського бюджету Опитненської сільської ради Бахмутського району Донецької області  за 2019 рік, керуючись ст. 80 Бюджетного кодексу України 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 із внесеними до нього змінами, ст. 26 Закону України від 21.05.97 № 280/97-ВР «Про місцеве самоврядування в Україні» із внесеними до нього змінами, Бахмутська міська рада </w:t>
      </w:r>
    </w:p>
    <w:p>
      <w:pPr>
        <w:pStyle w:val="TextBody"/>
        <w:widowControl w:val="false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1"/>
        <w:widowControl w:val="false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атвердити звіт про виконання сільського бюджету Опитненської сільської ради Бахмутського району Донецької області  за     2019 рік по доходам у сумі 15074,6 тис.грн.; по видаткам у сумі 11030,0 тис.грн. (додається), у тому числі: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1. По загальному фонду сільського бюджет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у сумі  13331,9 тис.грн.;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 видаткам   у сумі  9473,8   тис.грн. </w:t>
      </w:r>
    </w:p>
    <w:p>
      <w:pPr>
        <w:pStyle w:val="Style11"/>
        <w:widowControl w:val="false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Опитненської сільської ради Бахмутського району Донецької області: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доходам     у сумі   1742,7   тис.грн.;</w:t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- по видаткам    у сумі   1556,2 тис.грн.</w:t>
      </w:r>
    </w:p>
    <w:p>
      <w:pPr>
        <w:pStyle w:val="Style1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 Опитненської сільської ради від 20.12.2018  № 6/118-828 «Про сільський бюджет на 2019 рік», із внесеними до нього змінами, як виконане.  </w:t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Style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08:00Z</dcterms:created>
  <dc:creator>Таня</dc:creator>
  <dc:description/>
  <cp:keywords/>
  <dc:language>en-US</dc:language>
  <cp:lastModifiedBy>Начальник оргвідділу</cp:lastModifiedBy>
  <cp:lastPrinted>2020-01-15T14:36:00Z</cp:lastPrinted>
  <dcterms:modified xsi:type="dcterms:W3CDTF">2020-01-30T15:29:00Z</dcterms:modified>
  <cp:revision>19</cp:revision>
  <dc:subject/>
  <dc:title> </dc:title>
</cp:coreProperties>
</file>