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righ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476209679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66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14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417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сільського  бюджету Іванівської сільської ради Бахмутського району Донецької області за 2019 р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Заслухавши звіт виконуючого обов’язки старости Данько О.В.  про виконання сільського бюджету Іванівської сільської ради Бахмутського району Донецької області  за  2019 рік, керуючись ст. 80 Бюджетного кодексу України 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, із внесеними до нього змінами, ст. 26 Закону України від 21.05.97 № 280/97-ВР «Про місцеве самоврядування в Україні»,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сільського бюджету Іванівської сільської ради Бахмутського району Донецької області  за  2019 рік по доходам у сумі 12953,2 тис.грн.; по видаткам у сумі 13688,1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сільського бюджету Іванівської сільської ради Бахмутського району Донецької обла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12843,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6697,5 тис.грн.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сільського бюджету Іванівської сільської ради Бахмутського району Донецької обла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  109,7 тис.грн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6990,6 тис.грн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 Іванівської сільської ради Бахмутського району Донецької області від 19.12.2018 №6/99-1600 «Про сільський бюджет на 2019 рік», із внесеними до нього змінами, як виконане.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 xml:space="preserve">     </w:t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21:47:00Z</dcterms:created>
  <dc:creator>Таня</dc:creator>
  <dc:description/>
  <cp:keywords/>
  <dc:language>en-US</dc:language>
  <cp:lastModifiedBy>Начальник оргвідділу</cp:lastModifiedBy>
  <cp:lastPrinted>2020-01-16T16:01:00Z</cp:lastPrinted>
  <dcterms:modified xsi:type="dcterms:W3CDTF">2020-02-03T09:52:00Z</dcterms:modified>
  <cp:revision>12</cp:revision>
  <dc:subject/>
  <dc:title> </dc:title>
</cp:coreProperties>
</file>