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877929648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139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</w:rPr>
        <w:t>29.01.2020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</w:rPr>
        <w:t xml:space="preserve">6/139 - 2870 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6</w:t>
      </w:r>
      <w:r>
        <w:rPr>
          <w:i/>
        </w:rPr>
        <w:t>.201</w:t>
      </w:r>
      <w:r>
        <w:rPr>
          <w:i/>
          <w:lang w:val="ru-RU"/>
        </w:rPr>
        <w:t>9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12</w:t>
      </w:r>
      <w:r>
        <w:rPr>
          <w:i/>
        </w:rPr>
        <w:t>.201</w:t>
      </w:r>
      <w:r>
        <w:rPr>
          <w:i/>
          <w:lang w:val="ru-RU"/>
        </w:rPr>
        <w:t>9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18.12.2018             № 6/124 – 2396 «Про  міський   бюджет м. Бахмута на 2019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 бюджету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6.2019 року по 31.12.2019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lang w:val="uk-UA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29.01.2020  № 6/139 -  2870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 бюджету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6.2019 року по 31.12.2019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освіти Бахмутської міської ради» від 11.06.2019 № 10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14.06.2019 № 10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9 рік між головними розпорядниками коштів міського бюджету м. Бахмута» від 14.06.2019 № 10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праці та соціального захисту населення Бахмутської міської ради» від 14.06.2019 № 10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муніципального розвитку Бахмутської міської ради» від 18.06.2019 № 10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охорони здоров’я Бахмутської міської ради» від 18.06.2019 № 10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між головними розпорядниками коштів міського бюджету м. Бахмута» від 21.06.2019 № 11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21.06.2019 № 11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24.06.2019 № 11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24.06.2019 № 11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26.06.2019 № 11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бюджету розвитку спеціального фонду міського бюджету м. Бахмута на 2019 рік по Управлінню освіти Бахмутської міської ради» від 02.07.2019 № 12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Фінансовому управлінню Бахмутської міської ради» від 05.07.2019 № 12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08.07.2019 № 13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08.07.2019 № 13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08.07.2019 № 13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10.07.2019 № 13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16.07.2019 № 139рр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16.07.2019 № 14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17.07.2019 № 14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9 рік між головними розпорядниками коштів міського бюджету м. Бахмута» від 17.07.2019 № 14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молодіжної політики та у справах дітей Бахмутської міської ради» від 18.07.2019 № 14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23.07.2019 № 14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перерозподілу асигнувань загального та бюджету розвитку спеціального фондів міського бюджету м. Бахмута на 2019 рік по Управлінню освіти Бахмутської міської ради» від 23.07.2019 № 14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29.07.2019 № 15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29.07.2019 № 15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           м. Бахмута на 2019 рік по Управлінню культури Бахмутської міської ради» від 30.07.2019 № 15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02.08.2019 № 15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ро зміни обсягів міжбюджетних трансфертів та перерозподіл асигнувань бюджету розвитку спеціального фонду міського бюджету        м. Бахмута на 2019 рік між головними розпорядниками коштів міського бюджету м. Бахмута» від 07.08.2019 № 16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освіти Бахмутської міської ради» від 09.08.2019 № 16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14.08.2019 № 16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15.08.2019 № 16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15.08.2019 № 16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             м. Бахмута на 2019 рік зміни обсягів міжбюджетних трансфертів» від 19.08.2019 № 17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19.08.2019 № 17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з питань фізичної культури та спорту Бахмутської міської ради» від 20.08.2019 № 17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 міського бюджету м. Бахмута на 2019 рік зміни обсягів міжбюджетних трансфертів» від 20.08.2019 № 17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7.08.2019 № 17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27.08.2019 № 17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культури Бахмутської міської ради» від 29.08.2019 № 18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між головними розпорядниками коштів міського бюджету м. Бахмута» від 04.09.2019 № 18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праці та соціального захисту населення Бахмутської міської ради» від 05.09.2019 № 18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9 рік між головними розпорядниками коштів міського бюджету м. Бахмута» від 05.09.2019 № 18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05.09.2019 № 18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09.09.2019 № 18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             м. Бахмута на 2019 рік між головними розпорядниками коштів міського бюджету м. Бахмута» від 12.09.2019 № 19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праці та соціального захисту населення Бахмутської міської ради» від 12.09.2019 № 19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3.09.2019 № 19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зміни обсягів міжбюджетних трансфертів» від 17.09.2019 № 19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8.09.2019 № 19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9.09.2019 № 19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3.09.2019 № 19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зміни обсягів міжбюджетних трансфертів» від 23.09.2019 № 20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23.09.2019 № 20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культури Бахмутської міської ради» від 23.09.2019 № 20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5.09.2019 № 20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03.10.2019 № 21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             м. Бахмута на 2019 рік зміни обсягів міжбюджетних трансфертів» від 04.10.2019 № 21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спеціального фонду міського бюджету м. Бахмута на 2019 рік зміни обсягів міжбюджетних трансфертів» від 07.10.2019 № 21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між головними розпорядниками коштів міського бюджету м. Бахмута» від 07.10.2019 № 21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08.10.2019 № 21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08.10.2019 № 21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10.10.2019 № 21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охорони здоров’я Бахмутської міської ради» від  16.10.2019 № 22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17.10.2019 № 22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             м. Бахмута на 2019 рік зміни обсягів міжбюджетних трансфертів» від 21.10.2019 № 22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21.10.2019 № 22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освіти Бахмутської міської ради» від 22.10.2019 № 22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3.10.2019 № 23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3.10.2019 № 23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економічного розвитку Бахмутської міської ради» від 24.10.2019 № 23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              м. Бахмута на 2019 рік зміни обсягів міжбюджетних трансфертів» від 29.10.2019 № 23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охорони здоров’я Бахмутської міської ради» від 04.11.2019 № 24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культури Бахмутської міської ради» від 04.11.2019 № 24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04.11.2019 № 24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06.11.2019 № 24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07.11.2019 № 24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між головними розпорядниками коштів міського бюджету м. Бахмута» від 07.11.2019 № 24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освіти Бахмутської міської ради» від 08.11.2019 № 25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праці та соціального захисту населення Бахмутської міської ради» від 08.11.2019 № 25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з питань фізичної культури та спорту Бахмутської міської ради» від 13.11.2019 № 25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4.11.2019 № 25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культури Бахмутської міської ради» від 18.11.2019 № 26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18.11.2019 № 26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освіти Бахмутської міської ради» від 19.11.2019 № 26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економічного розвитку Бахмутської міської ради» від 19.11.2019 № 26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освіти Бахмутської міської ради» від 20.11.2019 № 26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1.11.2019 № 27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21.11.2019 № 27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22.11.2019 № 27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 Бахмута на 2019 рік по Управлінню охорони здоров’я Бахмутської міської ради» від 28.11.2019 № 27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між головними розпорядниками коштів міського бюджету м. Бахмута» від  02.12.2019 № 27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Бахмут на 2019 рік зміни обсягів міжбюджетних трансфертів» від 03.12.2019 № 27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 Бахмута на 2019 рік по Фінансовому управлінню Бахмутської міської ради» від 03.12.2019 № 28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Бахмутській міській раді» від 03.12.2019              № 28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праці та соціального захисту населення Бахмутської міської ради» від 03.12.2019 № 28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між головними розпорядниками коштів міського  бюджету м. Бахмута» від 03.12.2019 № 28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03.12.2019 № 28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Фінансовому управлінню Бахмутської міської ради» від 04.12.2019 № 28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хорони здоров’я Бахмутської міської ради» від 04.12.2019 № 28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між головними розпорядниками коштів міського бюджету м. Бахмута» від 05.12.2019 № 29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Фінансовому управлінню Бахмутської міської ради» від 05.12.2019 № 29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Управлінню праці та соціального захисту населення Бахмутської міської ради» від 05.12.2019 № 29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Бахмутській міській раді» від 06.12.2019             № 29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бюджету розвитку  спеціального фонду міського бюджету м. Бахмута на 2019 рік між головними розпорядниками коштів міського бюджету м. Бахмута» від 06.12.2019 № 29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культури Бахмутської міської ради» від 06.12.2019 № 29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молодіжної політики та у справах дітей Бахмутської міської ради» від 06.12.2019 № 29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0.12.2019 № 30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0.12.2019 № 30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Фінансовому управлінню Бахмутської міської ради» від 11.12.2019 № 30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Управлінню праці та соціального захисту населення Бахмутської міської ради» від 11.12.2019 № 30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2.12.2019 № 30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праці та соціального захисту населення Бахмутської міської ради» від 12.12.2019 № 30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економічного розвитку Бахмутської міської ради» від 13.12.2019 № 30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Управлінню молодіжної політики та у справах дітей Бахмутської міської ради» від 17.12.2019 № 30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17.12.2019 № 31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між головними розпорядниками коштів міського бюджету м. Бахмута» від 18.12.2019 № 31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з питань фізичної культури та спорту Бахмутської міської ради» від 18.12.2019 № 31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праці та соціального захисту населення Бахмутської міської ради» від 18.12.2019 № 31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та бюджету розвитку спеціального фонду міського бюджету м. Бахмута на 2019 рік по Управлінню розвитку міського господарства та капітального будівництва Бахмутської міської ради» від 18.12.2019 № 31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м. Бахмута на 2019 рік по Управлінню охорони здоров’я Бахмутської міської ради» від 19.12.2019 № 31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 м. Бахмута на 2019 рік по Управлінню культури Бахмутської міської ради» від 19.12.2019 № 31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між головними розпорядниками коштів міського бюджету м.Бахмута» від 19.12.2019 № 31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  м. Бахмута на 2019 рік по Управлінню праці та соціального захисту населення Бахмутської міської ради» від 19.12.2019 № 32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Управлінню освіти Бахмутської міської ради» від 19.12.2019 № 32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Управлінню розвитку міського господарства та капітального будівництва Бахмутської міської ради» від 21.12.2019            № 32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між головними розпорядниками коштів міського бюджету м. Бахмута» від 23.12.2019 № 32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3.12.2019 № 32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3.12.2019 № 32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розподіл асигнувань загального фонду міського бюджету           м. Бахмута на 2019 рік по Управлінню освіти Бахмутської міської ради» від 23.12.2019 № 32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3.12.2019 № 32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6.12.2019 № 33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 Бахмута на 2019 рік зміни обсягів міжбюджетних трансфертів» від 26.12.2019 № 331рр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 бюджету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6.2019 року по 31.12.2019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04:00Z</dcterms:created>
  <dc:creator>gf01</dc:creator>
  <dc:description/>
  <cp:keywords/>
  <dc:language>en-US</dc:language>
  <cp:lastModifiedBy>Начальник оргвідділу</cp:lastModifiedBy>
  <cp:lastPrinted>2020-01-29T14:37:00Z</cp:lastPrinted>
  <dcterms:modified xsi:type="dcterms:W3CDTF">2020-01-30T15:13:00Z</dcterms:modified>
  <cp:revision>71</cp:revision>
  <dc:subject/>
  <dc:title> </dc:title>
</cp:coreProperties>
</file>