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4.9pt" filled="f" o:ole="">
            <v:imagedata r:id="rId3" o:title=""/>
          </v:shape>
          <o:OLEObject Type="Embed" ProgID="" ShapeID="ole_rId2" DrawAspect="Content" ObjectID="_1116035756" r:id="rId2"/>
        </w:objec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ind w:right="-8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82" w:hanging="0"/>
        <w:rPr/>
      </w:pPr>
      <w:r>
        <w:rPr>
          <w:sz w:val="40"/>
          <w:szCs w:val="40"/>
          <w:lang w:val="ru-RU"/>
        </w:rPr>
        <w:t>139 СЕС</w:t>
      </w:r>
      <w:r>
        <w:rPr>
          <w:sz w:val="40"/>
          <w:szCs w:val="40"/>
        </w:rPr>
        <w:t xml:space="preserve">ІЯ </w:t>
      </w:r>
      <w:r>
        <w:rPr>
          <w:sz w:val="40"/>
          <w:szCs w:val="40"/>
          <w:lang w:val="ru-RU"/>
        </w:rPr>
        <w:t>6</w:t>
      </w:r>
      <w:r>
        <w:rPr>
          <w:sz w:val="40"/>
          <w:szCs w:val="40"/>
        </w:rPr>
        <w:t xml:space="preserve"> СКЛИКАНН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</w:rPr>
        <w:t>29.01.2020</w:t>
      </w:r>
      <w:r>
        <w:rPr>
          <w:b/>
          <w:sz w:val="28"/>
          <w:szCs w:val="28"/>
          <w:lang w:val="uk-UA"/>
        </w:rPr>
        <w:t xml:space="preserve">  № </w:t>
      </w:r>
      <w:r>
        <w:rPr>
          <w:b/>
          <w:sz w:val="28"/>
          <w:szCs w:val="28"/>
        </w:rPr>
        <w:t xml:space="preserve">6/139 - 2870 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Бахмут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  <w:szCs w:val="28"/>
        </w:rPr>
        <w:t>Про затвердження розпоряджень міського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голови з бюджетно-фінансових питань,</w:t>
      </w:r>
      <w:r>
        <w:rPr>
          <w:i/>
          <w:szCs w:val="28"/>
          <w:lang w:val="ru-RU"/>
        </w:rPr>
        <w:t xml:space="preserve"> </w:t>
      </w:r>
      <w:r>
        <w:rPr>
          <w:i/>
        </w:rPr>
        <w:t>прийнятих за період з 01.</w:t>
      </w:r>
      <w:r>
        <w:rPr>
          <w:i/>
          <w:lang w:val="ru-RU"/>
        </w:rPr>
        <w:t>06</w:t>
      </w:r>
      <w:r>
        <w:rPr>
          <w:i/>
        </w:rPr>
        <w:t>.201</w:t>
      </w:r>
      <w:r>
        <w:rPr>
          <w:i/>
          <w:lang w:val="ru-RU"/>
        </w:rPr>
        <w:t>9</w:t>
      </w:r>
      <w:r>
        <w:rPr>
          <w:i/>
        </w:rPr>
        <w:t xml:space="preserve"> року</w:t>
      </w:r>
      <w:r>
        <w:rPr>
          <w:i/>
          <w:lang w:val="ru-RU"/>
        </w:rPr>
        <w:t xml:space="preserve"> </w:t>
      </w:r>
      <w:r>
        <w:rPr>
          <w:i/>
        </w:rPr>
        <w:t xml:space="preserve">по </w:t>
      </w:r>
      <w:r>
        <w:rPr>
          <w:i/>
          <w:lang w:val="ru-RU"/>
        </w:rPr>
        <w:t>31</w:t>
      </w:r>
      <w:r>
        <w:rPr>
          <w:i/>
        </w:rPr>
        <w:t>.</w:t>
      </w:r>
      <w:r>
        <w:rPr>
          <w:i/>
          <w:lang w:val="ru-RU"/>
        </w:rPr>
        <w:t>12</w:t>
      </w:r>
      <w:r>
        <w:rPr>
          <w:i/>
        </w:rPr>
        <w:t>.201</w:t>
      </w:r>
      <w:r>
        <w:rPr>
          <w:i/>
          <w:lang w:val="ru-RU"/>
        </w:rPr>
        <w:t>9</w:t>
      </w:r>
      <w:r>
        <w:rPr>
          <w:i/>
        </w:rPr>
        <w:t xml:space="preserve"> року, в межах делегованих</w:t>
      </w:r>
      <w:r>
        <w:rPr>
          <w:i/>
          <w:lang w:val="ru-RU"/>
        </w:rPr>
        <w:t xml:space="preserve"> </w:t>
      </w:r>
      <w:r>
        <w:rPr>
          <w:i/>
        </w:rPr>
        <w:t>міською радою повноважень</w:t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</w:rPr>
      </w:r>
    </w:p>
    <w:p>
      <w:pPr>
        <w:pStyle w:val="2"/>
        <w:ind w:right="-82" w:firstLine="720"/>
        <w:rPr/>
      </w:pPr>
      <w:r>
        <w:rPr>
          <w:sz w:val="28"/>
          <w:lang w:val="uk-UA"/>
        </w:rPr>
        <w:t xml:space="preserve">На виконання рішення  Бахмутської  міської  ради   від  18.12.2018             № 6/124 – 2396 «Про  міський   бюджет м. Бахмута на 2019 рік» із внесеними до нього змінами, відповідно до Бюджетного кодексу України від 08.07.2010         № 2456 – </w:t>
      </w:r>
      <w:r>
        <w:rPr>
          <w:sz w:val="28"/>
          <w:lang w:val="en-US"/>
        </w:rPr>
        <w:t>VI</w:t>
      </w:r>
      <w:r>
        <w:rPr>
          <w:sz w:val="28"/>
          <w:lang w:val="uk-UA"/>
        </w:rPr>
        <w:t xml:space="preserve"> із внесеними до нього змінами, керуючись ст.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2"/>
        <w:spacing w:lineRule="auto" w:line="360"/>
        <w:ind w:right="-82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TextBody"/>
        <w:ind w:right="-82" w:firstLine="720"/>
        <w:jc w:val="both"/>
        <w:rPr/>
      </w:pPr>
      <w:r>
        <w:rPr>
          <w:b w:val="false"/>
        </w:rPr>
        <w:t>Затвердити розпорядження міського голови з бюджетно-фінансових питань (</w:t>
      </w:r>
      <w:r>
        <w:rPr>
          <w:b w:val="false"/>
          <w:szCs w:val="28"/>
        </w:rPr>
        <w:t>про перерозподіл бюджетних асигнувань між головними розпорядниками коштів</w:t>
      </w:r>
      <w:r>
        <w:rPr>
          <w:b w:val="false"/>
        </w:rPr>
        <w:t xml:space="preserve"> міського бюджету м. Бахмута та </w:t>
      </w:r>
      <w:r>
        <w:rPr>
          <w:b w:val="false"/>
          <w:bCs/>
          <w:iCs/>
          <w:color w:val="000000"/>
          <w:szCs w:val="28"/>
        </w:rPr>
        <w:t>кодам програмної класифікації видатків та кредитування місцевих бюджетів, кодам Типової програмної класифікації видатків та кредитування місцевих бюджетів, кодам функціональної класифікації видатків та кредитування бюджету і кодам</w:t>
      </w:r>
      <w:r>
        <w:rPr>
          <w:b w:val="false"/>
        </w:rPr>
        <w:t xml:space="preserve"> економічної класифікації  видатків бюджету, про врахування у складі доходної та видаткової частин міського бюджету м. Бахмута зміни обсягів міжбюджетних трансфертів, або надходження додаткових сум дотацій, субвенцій з державного бюджету та бюджетів інших рівнів), прийняті за період з 01.06.2019 року по 31.12.2019 року, в межах делегованих міською радою повноважень, згідно переліку (додається).</w:t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lang w:val="uk-UA"/>
        </w:rPr>
        <w:t>Секретар Бахмутської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міської ради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Кіщенко 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sz w:val="28"/>
          <w:lang w:val="uk-UA"/>
        </w:rPr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ind w:left="4956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4956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Рішення Бахмутської міської ради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 xml:space="preserve">29.01.2020  № 6/139 -  2870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>Перелік розпоряджень міського голови з бюджетно-фінансових питань (про</w:t>
      </w:r>
      <w:r>
        <w:rPr>
          <w:b w:val="false"/>
          <w:szCs w:val="28"/>
        </w:rPr>
        <w:t xml:space="preserve"> </w:t>
      </w:r>
      <w:r>
        <w:rPr>
          <w:szCs w:val="28"/>
        </w:rPr>
        <w:t>перерозподіл бюджетних асигнувань між головними розпорядниками коштів</w:t>
      </w:r>
      <w:r>
        <w:rPr/>
        <w:t xml:space="preserve"> міського бюджету м. Бахмута та </w:t>
      </w:r>
      <w:r>
        <w:rPr>
          <w:bCs/>
          <w:iCs/>
          <w:color w:val="000000"/>
          <w:szCs w:val="28"/>
        </w:rPr>
        <w:t>кодам програмної класифікації видатків та кредитування місцевих бюджетів, кодам Типової програмної класифікації видатків та кредитування місцевих бюджетів, кодам функціональної класифікації видатків та кредитування бюджету і кодам</w:t>
      </w:r>
      <w:r>
        <w:rPr/>
        <w:t xml:space="preserve"> економічної класифікації  видатків бюджету, про врахування у складі  доходної та видаткової частин міського бюджету    м. Бахмута зміни  обсягів міжбюджетних трансфертів, або надходження додаткових сум  дотацій, субвенцій з державного бюджету та бюджетів інших рівнів), прийнятих за період з 01.06.2019 року по 31.12.2019 року, в межах делегованих міською радою повноважень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по Управлінню освіти Бахмутської міської ради» від 11.06.2019 № 10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та видаткової частини загального фонду  міського бюджету м. Бахмута на 2019 рік зміни обсягів міжбюджетних трансфертів» від 14.06.2019 № 10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9 рік між головними розпорядниками коштів міського бюджету м. Бахмута» від 14.06.2019 № 10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по Управлінню праці та соціального захисту населення Бахмутської міської ради» від 14.06.2019 № 10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по Управлінню муніципального розвитку Бахмутської міської ради» від 18.06.2019 № 10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по Управлінню охорони здоров’я Бахмутської міської ради» від 18.06.2019 № 10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 м. Бахмута на 2019 рік між головними розпорядниками коштів міського бюджету м. Бахмута» від 21.06.2019 № 11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 Бахмута на 2019 рік по Управлінню розвитку міського господарства та капітального будівництва Бахмутської міської ради» від 21.06.2019 № 112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та видаткової частини загального фонду  міського бюджету м. Бахмута на 2019 рік зміни обсягів міжбюджетних трансфертів» від 24.06.2019 № 11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та видаткової частини загального фонду  міського бюджету м. Бахмута на 2019 рік зміни обсягів міжбюджетних трансфертів» від 24.06.2019 № 11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 Бахмута на 2019 рік між головними розпорядниками коштів міського бюджету м. Бахмута» від 26.06.2019 № 11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перерозподіл асигнувань бюджету розвитку спеціального фонду міського бюджету м. Бахмута на 2019 рік по Управлінню освіти Бахмутської міської ради» від 02.07.2019 № 12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 Бахмута на 2019 рік по Фінансовому управлінню Бахмутської міської ради» від 05.07.2019 № 12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між головними розпорядниками коштів міського бюджету м. Бахмута» від 08.07.2019 № 13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між головними розпорядниками коштів міського бюджету м. Бахмута» від 08.07.2019 № 13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 Бахмута на 2019 рік по Управлінню розвитку міського господарства та капітального будівництва Бахмутської міської ради» від 08.07.2019 № 132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 Бахмута на 2019 рік по Управлінню розвитку міського господарства та капітального будівництва Бахмутської міської ради» від 10.07.2019 № 13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«Про перерозподіл асигнувань загального фонду міського бюджету            м. Бахмута на 2019 рік між головними розпорядниками коштів міського бюджету м. Бахмута» від 16.07.2019 № 139рр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між головними розпорядниками коштів міського бюджету м. Бахмута» від 16.07.2019 № 14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 Бахмута на 2019 рік по Управлінню розвитку міського господарства та капітального будівництва Бахмутської міської ради» від 17.07.2019 № 14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9 рік між головними розпорядниками коштів міського бюджету м. Бахмута» від 17.07.2019 № 142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по Управлінню молодіжної політики та у справах дітей Бахмутської міської ради» від 18.07.2019 № 14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між головними розпорядниками коштів міського бюджету м. Бахмута» від 23.07.2019 № 14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перерозподілу асигнувань загального та бюджету розвитку спеціального фондів міського бюджету м. Бахмута на 2019 рік по Управлінню освіти Бахмутської міської ради» від 23.07.2019 № 14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та видаткової частини загального фонду  міського бюджету м. Бахмута на 2019 рік зміни обсягів міжбюджетних трансфертів» від 29.07.2019 № 15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та видаткової частини загального фонду  міського бюджету м. Бахмута на 2019 рік зміни обсягів міжбюджетних трансфертів» від 29.07.2019 № 15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  <w:lang w:val="uk-UA"/>
        </w:rPr>
        <w:t>Про перерозподіл асигнувань загального фонду міського бюджету            м. Бахмута на 2019 рік по Управлінню культури Бахмутської міської ради» від 30.07.2019 № 15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перерозподіл асигнувань бюджету розвитку спеціального фонду міського бюджету м. Бахмута на 2019 рік по Управлінню розвитку міського господарства та капітального будівництва Бахмутської міської ради» від 02.08.2019 № 15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«Про зміни обсягів міжбюджетних трансфертів та перерозподіл асигнувань бюджету розвитку спеціального фонду міського бюджету        м. Бахмута на 2019 рік між головними розпорядниками коштів міського бюджету м. Бахмута» від 07.08.2019 № 16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по Управлінню освіти Бахмутської міської ради» від 09.08.2019 № 162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та видаткової частини загального фонду  міського бюджету м. Бахмута на 2019 рік зміни обсягів міжбюджетних трансфертів» від 14.08.2019 № 16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та видаткової частини загального фонду  міського бюджету м. Бахмута на 2019 рік зміни обсягів міжбюджетних трансфертів» від 15.08.2019 № 16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між головними розпорядниками коштів міського бюджету м. Бахмута» від 15.08.2019 № 16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частини загального фонду та видаткової частини бюджету розвитку спеціального фонду міського бюджету              м. Бахмута на 2019 рік зміни обсягів міжбюджетних трансфертів» від 19.08.2019 № 17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та видаткової частини загального фонду  міського бюджету м. Бахмута на 2019 рік зміни обсягів міжбюджетних трансфертів» від 19.08.2019 № 17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по Управлінню з питань фізичної культури та спорту Бахмутської міської ради» від 20.08.2019 № 17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та видаткової частини загального фонду  міського бюджету м. Бахмута на 2019 рік зміни обсягів міжбюджетних трансфертів» від 20.08.2019 № 17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та видаткової частини загального фонду міського бюджету м. Бахмута на 2019 рік зміни обсягів міжбюджетних трансфертів» від 27.08.2019 № 17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між головними розпорядниками коштів міського бюджету м. Бахмута» від 27.08.2019 № 17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 м. Бахмута на 2019 рік по Управлінню культури Бахмутської міської ради» від 29.08.2019 № 18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між головними розпорядниками коштів міського бюджету м. Бахмута» від 04.09.2019 № 18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по Управлінню праці та соціального захисту населення Бахмутської міської ради» від 05.09.2019 № 18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9 рік між головними розпорядниками коштів міського бюджету м. Бахмута» від 05.09.2019 № 18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 Бахмута на 2019 рік між головними розпорядниками коштів міського бюджету м. Бахмута» від 05.09.2019 № 18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між головними розпорядниками коштів міського бюджету м. Бахмута» від 09.09.2019 № 18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перерозподіл асигнувань загального фонду міського бюджету              м. Бахмута на 2019 рік між головними розпорядниками коштів міського бюджету м. Бахмута» від 12.09.2019 № 19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по Управлінню праці та соціального захисту населення Бахмутської міської ради» від 12.09.2019 № 19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та видаткової частини загального фонду міського бюджету м. Бахмута на 2019 рік зміни обсягів міжбюджетних трансфертів» від 13.09.2019 № 19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зміни обсягів міжбюджетних трансфертів» від 17.09.2019 № 19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та видаткової частини загального фонду міського бюджету м. Бахмута на 2019 рік зміни обсягів міжбюджетних трансфертів» від 18.09.2019 № 19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та видаткової частини загального фонду міського бюджету м. Бахмута на 2019 рік зміни обсягів міжбюджетних трансфертів» від 19.09.2019 № 19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та видаткової частини загального фонду міського бюджету м. Бахмута на 2019 рік зміни обсягів міжбюджетних трансфертів» від 23.09.2019 № 19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зміни обсягів міжбюджетних трансфертів» від 23.09.2019 № 20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 Бахмута на 2019 рік між головними розпорядниками коштів міського бюджету м. Бахмута» від 23.09.2019 № 20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 Бахмута на 2019 рік по Управлінню культури Бахмутської міської ради» від 23.09.2019 № 202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та видаткової частини загального фонду міського бюджету м. Бахмута на 2019 рік зміни обсягів міжбюджетних трансфертів» від 25.09.2019 № 20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 Бахмута на 2019 рік між головними розпорядниками коштів міського бюджету м. Бахмута» від 03.10.2019 № 21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частини загального фонду та видаткової частини бюджету розвитку спеціального фонду міського бюджету              м. Бахмута на 2019 рік зміни обсягів міжбюджетних трансфертів» від 04.10.2019 № 21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та видаткової частини спеціального фонду міського бюджету м. Бахмута на 2019 рік зміни обсягів міжбюджетних трансфертів» від 07.10.2019 № 212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 м. Бахмута на 2019 рік між головними розпорядниками коштів міського бюджету м. Бахмута» від 07.10.2019 № 21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 Бахмута на 2019 рік по Управлінню розвитку міського господарства та капітального будівництва Бахмутської міської ради» від 08.10.2019 № 21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 Бахмута на 2019 рік по Управлінню розвитку міського господарства та капітального будівництва Бахмутської міської ради» від 08.10.2019 № 21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між головними розпорядниками коштів міського бюджету м. Бахмута» від 10.10.2019 № 21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по Управлінню охорони здоров’я Бахмутської міської ради» від  16.10.2019 № 22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 Бахмута на 2019 рік між головними розпорядниками коштів міського бюджету м. Бахмута» від 17.10.2019 № 22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частини загального фонду та видаткової частини бюджету розвитку спеціального фонду міського бюджету              м. Бахмута на 2019 рік зміни обсягів міжбюджетних трансфертів» від 21.10.2019 № 22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між головними розпорядниками коштів міського бюджету м. Бахмута» від 21.10.2019 № 22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 м. Бахмута на 2019 рік по Управлінню освіти Бахмутської міської ради» від 22.10.2019 № 22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та видаткової частини загального фонду міського бюджету м. Бахмута на 2019 рік зміни обсягів міжбюджетних трансфертів» від 23.10.2019 № 23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та видаткової частини загального фонду міського бюджету м. Бахмута на 2019 рік зміни обсягів міжбюджетних трансфертів» від 23.10.2019 № 23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 м. Бахмута на 2019 рік по Управлінню економічного розвитку Бахмутської міської ради» від 24.10.2019 № 232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частини загального фонду та видаткової частини бюджету розвитку спеціального фонду міського бюджету               м. Бахмута на 2019 рік зміни обсягів міжбюджетних трансфертів» від 29.10.2019 № 23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 м. Бахмута на 2019 рік по Управлінню охорони здоров’я Бахмутської міської ради» від 04.11.2019 № 24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по Управлінню культури Бахмутської міської ради» від 04.11.2019 № 242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 Бахмута на 2019 рік між головними розпорядниками коштів міського бюджету м. Бахмута» від 04.11.2019 № 24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між головними розпорядниками коштів міського бюджету м. Бахмута» від 06.11.2019 № 24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9 рік по Управлінню розвитку міського господарства та капітального будівництва Бахмутської міської ради» від 07.11.2019 № 24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 м. Бахмута на 2019 рік між головними розпорядниками коштів міського бюджету м. Бахмута» від 07.11.2019 № 24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по Управлінню освіти Бахмутської міської ради» від 08.11.2019 № 252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по Управлінню праці та соціального захисту населення Бахмутської міської ради» від 08.11.2019 № 25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 м. Бахмута на 2019 рік по Управлінню з питань фізичної культури та спорту Бахмутської міської ради» від 13.11.2019 № 25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та видаткової частини загального фонду міського бюджету м. Бахмута на 2019 рік зміни обсягів міжбюджетних трансфертів» від 14.11.2019 № 25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по Управлінню культури Бахмутської міської ради» від 18.11.2019 № 26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між головними розпорядниками коштів міського бюджету м. Бахмута» від 18.11.2019 № 262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 Бахмута на 2019 рік по Управлінню освіти Бахмутської міської ради» від 19.11.2019 № 26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по Управлінню економічного розвитку Бахмутської міської ради» від 19.11.2019 № 267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  м. Бахмута на 2019 рік по Управлінню освіти Бахмутської міської ради» від 20.11.2019 № 268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врахування у складі доходної та видаткової частини загального фонду міського бюджету м. Бахмута на 2019 рік зміни обсягів міжбюджетних трансфертів» від 21.11.2019 № 271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 Бахмута на 2019 рік по Управлінню розвитку міського господарства та капітального будівництва Бахмутської міської ради» від 21.11.2019 № 272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 Бахмута на 2019 рік по Управлінню розвитку міського господарства та капітального будівництва Бахмутської міської ради» від 22.11.2019 № 274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  м.  Бахмута на 2019 рік по Управлінню охорони здоров’я Бахмутської міської ради» від 28.11.2019 № 275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 Бахмута на 2019 рік між головними розпорядниками коштів міського бюджету м. Бахмута» від  02.12.2019 № 277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врахування у складі доходної та видаткової частини загального фонду міського бюджету м.Бахмут на 2019 рік зміни обсягів міжбюджетних трансфертів» від 03.12.2019 № 279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 Бахмута на 2019 рік по Фінансовому управлінню Бахмутської міської ради» від 03.12.2019 № 280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по Бахмутській міській раді» від 03.12.2019              № 281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по Управлінню праці та соціального захисту населення Бахмутської міської ради» від 03.12.2019 № 285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  м. Бахмута на 2019 рік між головними розпорядниками коштів міського  бюджету м. Бахмута» від 03.12.2019 № 286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9 рік по Управлінню розвитку міського господарства та капітального будівництва Бахмутської міської ради» від 03.12.2019 № 287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по Фінансовому управлінню Бахмутської міської ради» від 04.12.2019 № 288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Управлінню охорони здоров’я Бахмутської міської ради» від 04.12.2019 № 289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  м. Бахмута на 2019 рік між головними розпорядниками коштів міського бюджету м. Бахмута» від 05.12.2019 № 290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  м. Бахмута на 2019 рік по Фінансовому управлінню Бахмутської міської ради» від 05.12.2019 № 291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м. Бахмута на 2019 рік по Управлінню праці та соціального захисту населення Бахмутської міської ради» від 05.12.2019 № 292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м. Бахмута на 2019 рік по Бахмутській міській раді» від 06.12.2019             № 293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перерозподіл асигнувань бюджету розвитку  спеціального фонду міського бюджету м. Бахмута на 2019 рік між головними розпорядниками коштів міського бюджету м. Бахмута» від 06.12.2019 № 296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по Управлінню культури Бахмутської міської ради» від 06.12.2019 № 297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  м. Бахмута на 2019 рік по Управлінню молодіжної політики та у справах дітей Бахмутської міської ради» від 06.12.2019 № 298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врахування у складі доходної та видаткової частини загального фонду міського бюджету м. Бахмута на 2019 рік зміни обсягів міжбюджетних трансфертів» від 10.12.2019 № 300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врахування у складі доходної та видаткової частини загального фонду міського бюджету м. Бахмута на 2019 рік зміни обсягів міжбюджетних трансфертів» від 10.12.2019 № 301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  м. Бахмута на 2019 рік по Фінансовому управлінню Бахмутської міської ради» від 11.12.2019 № 302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м. Бахмута на 2019 рік по Управлінню праці та соціального захисту населення Бахмутської міської ради» від 11.12.2019 № 303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врахування у складі доходної та видаткової частини загального фонду міського бюджету м. Бахмута на 2019 рік зміни обсягів міжбюджетних трансфертів» від 12.12.2019 № 304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по Управлінню праці та соціального захисту населення Бахмутської міської ради» від 12.12.2019 № 305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  м. Бахмута на 2019 рік по Управлінню економічного розвитку Бахмутської міської ради» від 13.12.2019 № 308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м. Бахмута на 2019 рік по Управлінню молодіжної політики та у справах дітей Бахмутської міської ради» від 17.12.2019 № 309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врахування у складі доходної та видаткової частини загального фонду міського бюджету м. Бахмута на 2019 рік зміни обсягів міжбюджетних трансфертів» від 17.12.2019 № 312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між головними розпорядниками коштів міського бюджету м. Бахмута» від 18.12.2019 № 313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  м. Бахмута на 2019 рік по Управлінню з питань фізичної культури та спорту Бахмутської міської ради» від 18.12.2019 № 314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  м. Бахмута на 2019 рік по Управлінню праці та соціального захисту населення Бахмутської міської ради» від 18.12.2019 № 315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9 рік по Управлінню розвитку міського господарства та капітального будівництва Бахмутської міської ради» від 18.12.2019 № 316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по Управлінню охорони здоров’я Бахмутської міської ради» від 19.12.2019 № 317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   м. Бахмута на 2019 рік по Управлінню культури Бахмутської міської ради» від 19.12.2019 № 318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між головними розпорядниками коштів міського бюджету м.Бахмута» від 19.12.2019 № 319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  м. Бахмута на 2019 рік по Управлінню праці та соціального захисту населення Бахмутської міської ради» від 19.12.2019 № 320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м. Бахмута на 2019 рік по Управлінню освіти Бахмутської міської ради» від 19.12.2019 № 321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м. Бахмута на 2019 рік по Управлінню розвитку міського господарства та капітального будівництва Бахмутської міської ради» від 21.12.2019            № 323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м. Бахмута на 2019 рік між головними розпорядниками коштів міського бюджету м. Бахмута» від 23.12.2019 № 324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врахування у складі доходної та видаткової частини загального фонду міського бюджету м. Бахмута на 2019 рік зміни обсягів міжбюджетних трансфертів» від 23.12.2019 № 325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врахування у складі доходної та видаткової частини загального фонду міського бюджету м. Бахмута на 2019 рік зміни обсягів міжбюджетних трансфертів» від 23.12.2019 № 326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м. Бахмута на 2019 рік по Управлінню освіти Бахмутської міської ради» від 23.12.2019 № 327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врахування у складі доходної та видаткової частини загального фонду міського бюджету м. Бахмута на 2019 рік зміни обсягів міжбюджетних трансфертів» від 23.12.2019 № 328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врахування у складі доходної та видаткової частини загального фонду міського бюджету м. Бахмута на 2019 рік зміни обсягів міжбюджетних трансфертів» від 26.12.2019 № 330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врахування у складі доходної та видаткової частини загального фонду міського бюджету м. Бахмута на 2019 рік зміни обсягів міжбюджетних трансфертів» від 26.12.2019 № 331рр.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ерелік розпоряджень міського голови з бюджетно-фінансових питань (про</w:t>
      </w:r>
      <w:r>
        <w:rPr>
          <w:b w:val="false"/>
          <w:i/>
          <w:szCs w:val="28"/>
        </w:rPr>
        <w:t xml:space="preserve"> перерозподіл бюджетних асигнувань між головними розпорядниками  коштів</w:t>
      </w:r>
      <w:r>
        <w:rPr>
          <w:b w:val="false"/>
          <w:i/>
        </w:rPr>
        <w:t xml:space="preserve"> міського бюджету м. Бахмута та </w:t>
      </w:r>
      <w:r>
        <w:rPr>
          <w:b w:val="false"/>
          <w:bCs/>
          <w:i/>
          <w:iCs/>
          <w:color w:val="000000"/>
          <w:szCs w:val="28"/>
        </w:rPr>
        <w:t>кодам програмної класифікації видатків та кредитування місцевих бюджетів, кодам Типової програмної класифікації видатків та кредитування місцевих бюджетів, кодам функціональної класифікації видатків та кредитування бюджету і кодам</w:t>
      </w:r>
      <w:r>
        <w:rPr>
          <w:b w:val="false"/>
          <w:i/>
        </w:rPr>
        <w:t xml:space="preserve"> економічної класифікації  видатків бюджету, про врахування у складі  доходної та видаткової частин міського бюджету м. Бахмута зміни обсягів міжбюджетних трансфертів, або надходження додаткових сум дотацій, субвенцій з державного бюджету та бюджетів інших рівнів), прийнятих за період з 01.06.2019 року по 31.12.2019 року, в межах делегованих міською радою повноважень складено Фінансовим управлінням Бахмутської міської ради.</w:t>
      </w:r>
    </w:p>
    <w:p>
      <w:pPr>
        <w:pStyle w:val="Normal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Начальник Фінансового управління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Бахмутської міської ради</w:t>
        <w:tab/>
        <w:tab/>
        <w:tab/>
        <w:tab/>
        <w:tab/>
        <w:tab/>
        <w:t>О.М.Ткач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Бахмутської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міської ради     </w:t>
        <w:tab/>
        <w:tab/>
        <w:t xml:space="preserve">                         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Кіщенко </w:t>
      </w:r>
    </w:p>
    <w:p>
      <w:pPr>
        <w:pStyle w:val="Normal"/>
        <w:ind w:right="-1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8"/>
        <w:i w:val="false"/>
        <w:b w:val="false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04:00Z</dcterms:created>
  <dc:creator>gf01</dc:creator>
  <dc:description/>
  <cp:keywords/>
  <dc:language>en-US</dc:language>
  <cp:lastModifiedBy>Начальник оргвідділу</cp:lastModifiedBy>
  <cp:lastPrinted>2020-01-29T14:37:00Z</cp:lastPrinted>
  <dcterms:modified xsi:type="dcterms:W3CDTF">2020-01-30T15:13:00Z</dcterms:modified>
  <cp:revision>71</cp:revision>
  <dc:subject/>
  <dc:title> </dc:title>
</cp:coreProperties>
</file>