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256676033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3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right="-15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.20</w:t>
      </w:r>
      <w:r>
        <w:rPr>
          <w:sz w:val="24"/>
          <w:szCs w:val="24"/>
          <w:lang w:val="uk-UA"/>
        </w:rPr>
        <w:t xml:space="preserve">20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 2872</w:t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Бахмута за 2019 р</w:t>
            </w:r>
            <w:r>
              <w:rPr>
                <w:b/>
                <w:i/>
                <w:sz w:val="28"/>
              </w:rPr>
              <w:t>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>Заслухавши звіт начальника Фінансового управління Бахмутської міської ради Ткаченка О.М. про виконання міського бюджету м.Бахмута за 2019 рік, керуючись ст. 80 Бюджетного кодексу України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, із внесеними до нього змінами, ст. 26 Закону України від 21.05.97 </w:t>
        <w:br/>
        <w:t xml:space="preserve">№ 280/97-ВР «Про місцеве самоврядування в Україні», із внесеними до нього змінами, Бахмутська міська рада </w:t>
      </w:r>
    </w:p>
    <w:p>
      <w:pPr>
        <w:pStyle w:val="TextBody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Бахмута за                    2019 рік по доходам у сумі 946251,3 тис.грн.; по видаткам у сумі</w:t>
        <w:br/>
        <w:t>937981,3 тис.грн. (додається), у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Бахму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 доходам    у сумі  875575,5 тис.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о видаткам   у сумі  681810,9 тис.грн. </w:t>
      </w:r>
    </w:p>
    <w:p>
      <w:pPr>
        <w:pStyle w:val="Normal"/>
        <w:jc w:val="both"/>
        <w:rPr>
          <w:sz w:val="12"/>
          <w:szCs w:val="12"/>
          <w:highlight w:val="yellow"/>
          <w:lang w:val="uk-UA"/>
        </w:rPr>
      </w:pPr>
      <w:r>
        <w:rPr>
          <w:sz w:val="12"/>
          <w:szCs w:val="12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Бахму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 доходам     у сумі     70675,8 тис.грн.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- по видаткам    у сумі   256170,4 тис.грн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Зняти з контролю рішення Бахмутської міської ради від 18.12.2018          № 6/124-2396 «Про міський бюджет м.Бахмута на 2019 рік», із внесеними до нього змінами, як виконане.  </w:t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8"/>
          <w:szCs w:val="28"/>
          <w:lang w:val="uk-UA" w:eastAsia="zh-CN"/>
        </w:rPr>
        <w:tab/>
        <w:t xml:space="preserve">Міський голова </w:t>
        <w:tab/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Yu Gothic U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18:00Z</dcterms:created>
  <dc:creator>Таня</dc:creator>
  <dc:description/>
  <cp:keywords/>
  <dc:language>en-US</dc:language>
  <cp:lastModifiedBy>gfu05</cp:lastModifiedBy>
  <cp:lastPrinted>2020-01-10T09:19:00Z</cp:lastPrinted>
  <dcterms:modified xsi:type="dcterms:W3CDTF">2020-01-29T13:11:00Z</dcterms:modified>
  <cp:revision>83</cp:revision>
  <dc:subject/>
  <dc:title> </dc:title>
</cp:coreProperties>
</file>