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101587109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13</w:t>
      </w:r>
      <w:r>
        <w:rPr>
          <w:rFonts w:cs="Times New Roman" w:ascii="Times New Roman" w:hAnsi="Times New Roman"/>
          <w:szCs w:val="40"/>
          <w:lang w:val="ru-RU"/>
        </w:rPr>
        <w:t>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01.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20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73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Бахмут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 2019 р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Бахмутської</w:t>
      </w:r>
      <w:r>
        <w:rPr>
          <w:b w:val="false"/>
        </w:rPr>
        <w:t xml:space="preserve"> міської ради Ткаченка О.М. про використання коштів цільового фонду Бахмутської міської ради за 2019 рік, відповідно до рішення міської ради від 27.06.2006           № 5/2-29 «Про створення цільового фонду Бахмутської міської ради та затвердження Положення про цільовий фонд Бахмут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>із внесеними до нього змінами</w:t>
      </w:r>
      <w:r>
        <w:rPr>
          <w:b w:val="false"/>
        </w:rPr>
        <w:t>, керуючись ст. 80 Бюджетного кодексу України від 08.07.2010 № 2456-VІ, із внесеними до нього змінами, ст.ст. 26, 68 Закону України від 21.05.97 № 280/97-ВР «Про місцеве самоврядування в Україні»,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цільового фонду Бахмутської міської ради за 2019 рік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2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>Міський голова</w:t>
        <w:tab/>
        <w:tab/>
        <w:tab/>
        <w:tab/>
        <w:tab/>
        <w:tab/>
        <w:t>О.О.РЕВА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9.01.2020  №  6/139-287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ахмутської міської ради за 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9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(тис.грн.)</w:t>
      </w:r>
    </w:p>
    <w:p>
      <w:pPr>
        <w:pStyle w:val="Normal"/>
        <w:ind w:left="7920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лишок коштів на 01 січня 2019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6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йшло кошт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ок коштів на 01 січня 2020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віт складено Фінансовим управлінням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gfu05</cp:lastModifiedBy>
  <cp:lastPrinted>2020-01-16T11:33:00Z</cp:lastPrinted>
  <dcterms:modified xsi:type="dcterms:W3CDTF">2020-01-29T13:09:00Z</dcterms:modified>
  <cp:revision>88</cp:revision>
  <dc:subject/>
  <dc:title> </dc:title>
</cp:coreProperties>
</file>