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39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jc w:val="both"/>
        <w:rPr>
          <w:u w:val="single"/>
          <w:lang w:val="uk-UA"/>
        </w:rPr>
      </w:pPr>
      <w:r>
        <w:rPr>
          <w:u w:val="single"/>
          <w:lang w:val="uk-UA"/>
        </w:rPr>
        <w:t>29.01.2020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>6/139-289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Бахмутської міської об’єднаної територіальної громади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від 03.12.2019 №№ 27-40 про списання багатоквартирних будинків з балансу, заслухавши інформацію від 28.12.2019 № 01-7937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Бахмутської міської об’єднаної територіальної громади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Бахмутської міської об’єднаної територіальної громади, затвердженого рішенням Бахмутської міської ради від 28.09.2016 № 6/92-1663, із внесеними до нього змінами, враховуючи витяги із протоколів засідань постійних комісій Бахмутської міської ради з питань житлово – комунального господарства, екології, транспорту і зв'язку від 20.11.2019 № 14, з питань комунальної власності, землі і приватизації від 20.11.2019 № 15  </w:t>
      </w:r>
      <w:r>
        <w:rPr>
          <w:color w:val="000000"/>
          <w:sz w:val="28"/>
          <w:szCs w:val="28"/>
          <w:lang w:val="uk-UA"/>
        </w:rPr>
        <w:t xml:space="preserve">про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 xml:space="preserve">багатоквартирних будинків розташованих за адресами - </w:t>
      </w:r>
      <w:r>
        <w:rPr>
          <w:sz w:val="28"/>
          <w:szCs w:val="28"/>
          <w:lang w:val="uk-UA"/>
        </w:rPr>
        <w:t>Донецька  область, м. Бахмут: вул. І. Левченко,</w:t>
      </w:r>
      <w:r>
        <w:rPr>
          <w:color w:val="000000"/>
          <w:sz w:val="28"/>
          <w:szCs w:val="28"/>
          <w:lang w:val="uk-UA"/>
        </w:rPr>
        <w:t xml:space="preserve"> 2</w:t>
      </w:r>
      <w:r>
        <w:rPr>
          <w:sz w:val="28"/>
          <w:szCs w:val="28"/>
          <w:lang w:val="uk-UA"/>
        </w:rPr>
        <w:t>, вул. Незалежності, 35, вул. Некрасова, 38, вул. Оборони, 16, вул. Ювілейна, №№ 20, 55, 71, 81,                     вул. Василя Гайворонського, 54, вул. І.Франко, 49, вул. О.Сибірцева, №№ 172-а, 172-б, вул. Садова, №№ 34-а, 119, керуючись ст. ст. 26, 60 Закону України від 21.05.1997 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</w:t>
      </w:r>
      <w:r>
        <w:rPr>
          <w:b/>
          <w:bCs/>
          <w:sz w:val="27"/>
          <w:szCs w:val="27"/>
          <w:lang w:val="uk-UA"/>
        </w:rPr>
        <w:t>ВИРІШИЛ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акти №№ 27-40 про списання багатоквартирних будинків (комунальної власності Бахмутської міської об’єднаної територіальної громади) з балансу комунального підприємства «Бахмутська житлова управляюча компанія», які  </w:t>
      </w:r>
      <w:r>
        <w:rPr>
          <w:color w:val="000000"/>
          <w:sz w:val="28"/>
          <w:szCs w:val="28"/>
          <w:lang w:val="uk-UA"/>
        </w:rPr>
        <w:t xml:space="preserve">розташовані за адресами - </w:t>
      </w:r>
      <w:r>
        <w:rPr>
          <w:sz w:val="28"/>
          <w:szCs w:val="28"/>
          <w:lang w:val="uk-UA"/>
        </w:rPr>
        <w:t>Донецька  область, м. Бахмут: вул. І. Левченко,</w:t>
      </w:r>
      <w:r>
        <w:rPr>
          <w:color w:val="000000"/>
          <w:sz w:val="28"/>
          <w:szCs w:val="28"/>
          <w:lang w:val="uk-UA"/>
        </w:rPr>
        <w:t xml:space="preserve"> 2</w:t>
      </w:r>
      <w:r>
        <w:rPr>
          <w:sz w:val="28"/>
          <w:szCs w:val="28"/>
          <w:lang w:val="uk-UA"/>
        </w:rPr>
        <w:t>,  вул. Незалежності, 35, вул. Некрасова, 38, вул. Оборони, 16, вул. Ювілейна,      №№ 20, 55, 71, 81, вул. Василя Гайворонського, 54, вул. І.Франко, 49,                 вул. О.Сибірцева, №№ 172-а, 172-б, вул. Садова, №№ 34-а, 119  (додаються).</w:t>
      </w:r>
    </w:p>
    <w:p>
      <w:pPr>
        <w:pStyle w:val="ListParagraph"/>
        <w:ind w:left="705" w:hanging="0"/>
        <w:jc w:val="both"/>
        <w:rPr>
          <w:sz w:val="22"/>
          <w:szCs w:val="22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1. Управлінню розвитку міського господарства та капітального будівництва Бахмутської міської ради (Чорноіван) протягом трьох років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</w:t>
      </w:r>
      <w:r>
        <w:rPr>
          <w:bCs/>
          <w:sz w:val="28"/>
          <w:szCs w:val="28"/>
          <w:lang w:val="uk-UA"/>
        </w:rPr>
        <w:t>Бахмутською міською об’єднаною територіальною громадою</w:t>
      </w:r>
      <w:r>
        <w:rPr>
          <w:color w:val="000000"/>
          <w:sz w:val="28"/>
          <w:szCs w:val="28"/>
          <w:lang w:val="uk-UA"/>
        </w:rPr>
        <w:t xml:space="preserve">, в особі Бахмутської міської ради,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 xml:space="preserve">, які не перебувають у приватній власності та  право комунальної власності </w:t>
      </w:r>
      <w:r>
        <w:rPr>
          <w:bCs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на які не зареєстроване, згідно переліку (додаток 1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К</w:t>
      </w:r>
      <w:r>
        <w:rPr>
          <w:sz w:val="28"/>
          <w:szCs w:val="28"/>
          <w:lang w:val="uk-UA"/>
        </w:rPr>
        <w:t>омунальному підприємству «Бахмутська житлова управляюча компанія» (Бондарєв) протягом  трьох років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</w:t>
      </w:r>
      <w:r>
        <w:rPr>
          <w:bCs/>
          <w:sz w:val="28"/>
          <w:szCs w:val="28"/>
          <w:lang w:val="uk-UA"/>
        </w:rPr>
        <w:t>Бахмутською міською об’єднаною територіальною громадою</w:t>
      </w:r>
      <w:r>
        <w:rPr>
          <w:color w:val="000000"/>
          <w:sz w:val="28"/>
          <w:szCs w:val="28"/>
          <w:lang w:val="uk-UA"/>
        </w:rPr>
        <w:t xml:space="preserve"> нерухоме майно, яке не перебуває у приватній власності та право комунальної власності </w:t>
      </w:r>
      <w:r>
        <w:rPr>
          <w:bCs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на які не зареєстроване, згідно  переліку (додаток 2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 xml:space="preserve">нерухоме майно та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 xml:space="preserve"> визначені у додатках 1, 2 до цього рішення, залишаються у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 та закріплюються за ним на праві господарського відання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</w:t>
      </w:r>
      <w:r>
        <w:rPr>
          <w:color w:val="000000"/>
          <w:sz w:val="28"/>
          <w:szCs w:val="28"/>
          <w:lang w:val="uk-UA"/>
        </w:rPr>
        <w:t xml:space="preserve">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О.О. РЕВА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Бахмутської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29.01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39-289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 Е Р Е Л І 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б'єктів житлової нерухомості, які не перебувають у приватній власності та право комунальної власності Бахмутської міської об’єднаної територіальної громади на які не зареєстроване</w:t>
      </w:r>
    </w:p>
    <w:tbl>
      <w:tblPr>
        <w:tblW w:w="982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080"/>
        <w:gridCol w:w="900"/>
        <w:gridCol w:w="1274"/>
        <w:gridCol w:w="1246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веде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я в експлуатаці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Загаль-на площ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вен-тарний номе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артість станом на 01.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uk-UA"/>
              </w:rPr>
              <w:t>.2019 (грн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кова балансова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асиля Гайворонського, 54, кв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510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1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64,73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 Левченко, 2, кв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8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93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0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628,69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нецька обл.,         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 Левченко, 2, кв.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8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6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2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41,38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І. Франко, 49,  кв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529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16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03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6,75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красова, 38 кв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30506/</w:t>
            </w:r>
            <w:r>
              <w:rPr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80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5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242,83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красова, 38, кв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30506/</w:t>
            </w:r>
            <w:r>
              <w:rPr>
                <w:lang w:val="uk-UA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22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2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06,43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. Сибірцева, 172- а, кв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83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10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10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. Сибірцева, 172- а, кв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83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88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88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. Сибірцева, 172- б, кв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30184/</w:t>
            </w:r>
            <w:r>
              <w:rPr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7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7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. Сибірцева, 172- б, кв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30184/</w:t>
            </w:r>
            <w:r>
              <w:rPr>
                <w:lang w:val="uk-UA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9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9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борони, 16, кв.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1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9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1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73,98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Садова, 34</w:t>
            </w:r>
            <w:r>
              <w:rPr/>
              <w:t>-</w:t>
            </w:r>
            <w:r>
              <w:rPr>
                <w:lang w:val="uk-UA"/>
              </w:rPr>
              <w:t>а, кв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57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38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38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 вул. Садова, 34-а, кв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30157/</w:t>
            </w:r>
            <w:r>
              <w:rPr>
                <w:lang w:val="uk-UA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1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1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дова, 119, кв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165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0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0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55, кв.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60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2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5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67,85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55, кв. 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60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0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7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23,58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55, кв.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60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7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2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52,25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71, кв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0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56,65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71, кв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0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9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1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84,79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71, кв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0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1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64,41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Ювілейна, 71, кв.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0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96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7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93,39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18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4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37,06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02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1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313,68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48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4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240,01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46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4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22,21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04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2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917,11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34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5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94,03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0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4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562,3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        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81, кв.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3/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1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1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1,88</w:t>
            </w:r>
          </w:p>
        </w:tc>
      </w:tr>
    </w:tbl>
    <w:p>
      <w:pPr>
        <w:pStyle w:val="Normal"/>
        <w:ind w:left="180" w:right="21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 xml:space="preserve">Перелік об'єктів житлової нерухомості, </w:t>
      </w:r>
      <w:r>
        <w:rPr>
          <w:i/>
          <w:color w:val="000000"/>
          <w:sz w:val="26"/>
          <w:szCs w:val="26"/>
          <w:lang w:val="uk-UA"/>
        </w:rPr>
        <w:t xml:space="preserve">які не перебувають у приватній власності  та право комунальної власності Бахмутської міської об’єднаної територіальної громади на які не зареєстроване, </w:t>
      </w:r>
      <w:r>
        <w:rPr>
          <w:i/>
          <w:iCs/>
          <w:color w:val="000000"/>
          <w:sz w:val="26"/>
          <w:szCs w:val="26"/>
          <w:lang w:val="uk-UA"/>
        </w:rPr>
        <w:t xml:space="preserve">складено </w:t>
      </w:r>
      <w:r>
        <w:rPr>
          <w:i/>
          <w:iCs/>
          <w:sz w:val="26"/>
          <w:szCs w:val="26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ind w:left="-360" w:right="21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начальника Управління розвитку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удівництва Бахмутської міської ради                               Н.В.Трофимова                     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66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66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66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даток  2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Бахмутської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29.01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39-2898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нерухомого майна, яке не перебуває у приватній власності  та право комунальної власності Бахмутської міської об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>єднаної територіальної громади на яке не зареєстроване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2"/>
        <w:gridCol w:w="1134"/>
        <w:gridCol w:w="1276"/>
        <w:gridCol w:w="127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ид нерухомого майна та адреса розташуван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к введе ння в експлуа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лоща 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12.2019 (грн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віс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 на сума аморти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лишкова балансо ва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будоване нежитлове приміщення Донецька обл., м.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О.Сибірцева, 172-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315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5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5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будоване нежитлове приміщення Донецька обл., м.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Сибірцева, 17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315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7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7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будоване нежиле приміщення Донецька обл., м. Бахмут, вул.Некрасов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50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6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4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20,91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будоване нежиле приміщення Донецька обл.,  м. Бахмут, вул.Некрасов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506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88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6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13,36</w:t>
            </w:r>
          </w:p>
        </w:tc>
      </w:tr>
    </w:tbl>
    <w:p>
      <w:pPr>
        <w:pStyle w:val="Normal"/>
        <w:ind w:left="180" w:right="21" w:hanging="0"/>
        <w:jc w:val="both"/>
        <w:rPr/>
      </w:pPr>
      <w:r>
        <w:rPr>
          <w:i/>
          <w:iCs/>
          <w:lang w:val="uk-UA"/>
        </w:rPr>
        <w:t xml:space="preserve">Перелік </w:t>
      </w:r>
      <w:r>
        <w:rPr>
          <w:i/>
          <w:color w:val="000000"/>
          <w:lang w:val="uk-UA"/>
        </w:rPr>
        <w:t>нерухомого майна, яке не перебуває у приватній власності та право комунальної власності Бахмутської міської об</w:t>
      </w:r>
      <w:r>
        <w:rPr>
          <w:i/>
          <w:color w:val="000000"/>
        </w:rPr>
        <w:t>’</w:t>
      </w:r>
      <w:r>
        <w:rPr>
          <w:i/>
          <w:color w:val="000000"/>
          <w:lang w:val="uk-UA"/>
        </w:rPr>
        <w:t xml:space="preserve">єднаної територіальної громади на яке не зареєстроване, </w:t>
      </w:r>
      <w:r>
        <w:rPr>
          <w:i/>
          <w:iCs/>
          <w:color w:val="000000"/>
          <w:lang w:val="uk-UA"/>
        </w:rPr>
        <w:t xml:space="preserve">складено </w:t>
      </w:r>
      <w:r>
        <w:rPr>
          <w:i/>
          <w:iCs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ind w:left="-360" w:right="21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5:00Z</dcterms:created>
  <dc:creator>Customer</dc:creator>
  <dc:description/>
  <cp:keywords/>
  <dc:language>en-US</dc:language>
  <cp:lastModifiedBy>Customer</cp:lastModifiedBy>
  <cp:lastPrinted>2020-01-20T10:29:00Z</cp:lastPrinted>
  <dcterms:modified xsi:type="dcterms:W3CDTF">2020-01-29T12:21:00Z</dcterms:modified>
  <cp:revision>177</cp:revision>
  <dc:subject/>
  <dc:title> </dc:title>
</cp:coreProperties>
</file>