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lang w:val="uk-UA"/>
        </w:rPr>
        <w:object w:dxaOrig="7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8pt" filled="f" o:ole="">
            <v:imagedata r:id="rId3" o:title=""/>
          </v:shape>
          <o:OLEObject Type="Embed" ProgID="" ShapeID="ole_rId2" DrawAspect="Content" ObjectID="_466021238" r:id="rId2"/>
        </w:objec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color w:val="000000"/>
        </w:rPr>
      </w:pPr>
      <w:r>
        <w:rPr>
          <w:color w:val="000000"/>
        </w:rPr>
        <w:t>У  К  Р  А  Ї  Н  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Heading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40"/>
          <w:lang w:val="uk-UA"/>
        </w:rPr>
      </w:pPr>
      <w:r>
        <w:rPr>
          <w:b/>
          <w:color w:val="000000"/>
          <w:sz w:val="40"/>
          <w:lang w:val="uk-UA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Р I Ш Е Н Н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autoSpaceDE w:val="false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4.09.</w:t>
      </w:r>
      <w:r>
        <w:rPr>
          <w:color w:val="000000"/>
        </w:rPr>
        <w:t xml:space="preserve"> 2011   №</w:t>
      </w:r>
      <w:r>
        <w:rPr>
          <w:color w:val="000000"/>
          <w:lang w:val="uk-UA"/>
        </w:rPr>
        <w:t>394</w:t>
      </w:r>
    </w:p>
    <w:p>
      <w:pPr>
        <w:pStyle w:val="1"/>
        <w:autoSpaceDE w:val="false"/>
        <w:spacing w:before="0" w:after="0"/>
        <w:rPr>
          <w:color w:val="000000"/>
        </w:rPr>
      </w:pPr>
      <w:r>
        <w:rPr>
          <w:color w:val="000000"/>
        </w:rPr>
        <w:t>м. Артемівськ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ро затвердження нового складу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координаційної ради з питань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протидії  туберкульозу, ВІЛ-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інфекції/СНІДу на території </w:t>
      </w:r>
    </w:p>
    <w:p>
      <w:pPr>
        <w:pStyle w:val="Heading2"/>
        <w:rPr>
          <w:color w:val="000000"/>
        </w:rPr>
      </w:pPr>
      <w:r>
        <w:rPr>
          <w:color w:val="000000"/>
        </w:rPr>
        <w:t>Артемівської міської ради</w:t>
      </w:r>
    </w:p>
    <w:p>
      <w:pPr>
        <w:pStyle w:val="Normal"/>
        <w:rPr>
          <w:b/>
          <w:b/>
          <w:i/>
          <w:i/>
          <w:color w:val="000000"/>
          <w:sz w:val="16"/>
          <w:lang w:val="uk-UA"/>
        </w:rPr>
      </w:pPr>
      <w:r>
        <w:rPr>
          <w:b/>
          <w:i/>
          <w:color w:val="000000"/>
          <w:sz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У зв’язку із кадровими змінами, які відбулися у складі координаційної ради з питань протидії туберкульозу, ВІЛ-інфекції/СНІДу на території Артемівської міської ради, затвердженому рішенням виконкому Артемівської міської ради від 13.10.2010 № 465, керуючись ст.ст. 34, 38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rPr/>
      </w:pPr>
      <w:r>
        <w:rPr>
          <w:color w:val="000000"/>
        </w:rPr>
        <w:tab/>
      </w:r>
      <w:r>
        <w:rPr>
          <w:b/>
          <w:color w:val="000000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1. Затвердити новий склад координаційної ради з питань</w:t>
      </w:r>
      <w:r>
        <w:rPr>
          <w:b/>
          <w:i/>
        </w:rPr>
        <w:t xml:space="preserve"> </w:t>
      </w:r>
      <w:r>
        <w:rPr/>
        <w:t>протидії туберкульозу,</w:t>
      </w:r>
      <w:r>
        <w:rPr>
          <w:b/>
          <w:i/>
        </w:rPr>
        <w:t xml:space="preserve"> </w:t>
      </w:r>
      <w:r>
        <w:rPr/>
        <w:t>ВІЛ-інфекції/СНІДу на території Артемівської міської ради (далі - координаційна рада) (додається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2.  Координаційній раді (Петриєнко) забезпечити виконання покладених на неї завдань та інформування громадськості про результати реалізації на території Артемівської міської ради державної політики з питань протидії туберкульозу та ВІЛ-інфекції/СНІДу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ab/>
        <w:t>3. Визнати такими, що втратили чинність, п.1 рішення виконкому Артемівської міської ради від 13.10.2010 № 465 «Про затвердження нового складу координаційної ради з питань протидії туберкульозу, ВІЛ-інфекції/СНІДу на території Артемівської міської ради та Положення про неї (у новій редакції)», та додаток до нього, що стосується складу координаційної ради.</w:t>
      </w:r>
    </w:p>
    <w:p>
      <w:pPr>
        <w:pStyle w:val="TextBody"/>
        <w:tabs>
          <w:tab w:val="clear" w:pos="720"/>
          <w:tab w:val="left" w:pos="0" w:leader="none"/>
        </w:tabs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 xml:space="preserve">4. Координаційне забезпечення виконання рішення покласти на заступника міського голови Петриєнко Т.В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ind w:left="-709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ого голови                                                            В.В.Сакали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ЗАТВЕРДЖЕНО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Рішення виконкому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14.09. 2011 №394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uk-UA"/>
        </w:rPr>
      </w:pPr>
      <w:r>
        <w:rPr>
          <w:rFonts w:eastAsia="Arial" w:cs="Arial" w:ascii="Arial" w:hAnsi="Arial"/>
          <w:b/>
          <w:color w:val="00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йної ради з питань протидії туберкульозу,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Л-інфекції/СНІДу на території Артемів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етриєнко Тетя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координаційн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жон Натал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постійної комісії Артемівської міської ради з питань соціального захисту населення і охорони здо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едич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илища, перший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рад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ичов Геннад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uppressAutoHyphens w:val="false"/>
              <w:rPr/>
            </w:pPr>
            <w:r>
              <w:rPr/>
              <w:t xml:space="preserve">заступник головного лікаря Артемівської центральної районної лікарні, заступник голов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ненко Окса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голова Артемівської міськрайонної організації профспілки працівників культури України, заступник голови координаційної ради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color w:val="000000"/>
                <w:sz w:val="28"/>
                <w:lang w:val="uk-UA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вин Оль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Артемівського міського  центру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, секретар </w:t>
            </w:r>
            <w:r>
              <w:rPr>
                <w:color w:val="000000"/>
                <w:sz w:val="28"/>
                <w:lang w:val="uk-UA"/>
              </w:rPr>
              <w:t xml:space="preserve">координаційної </w:t>
            </w:r>
            <w:r>
              <w:rPr>
                <w:sz w:val="28"/>
                <w:lang w:val="uk-UA"/>
              </w:rPr>
              <w:t>ради 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/>
              <w:t xml:space="preserve">Член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сюк Серг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ціальний робітник Благодійної  організації “Клуб “Світанок”, член Всеукраїнської мережі людей, що живуть з ВІЛ/СНІДом  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ділик Ган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ні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Артемівської міської молодіж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едиків ім. Флоренс Найтінгей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ойло 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ий епідеміологічним відділом Артемівської міжрайонної санітарно-епідеміологічної станції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чакова Лари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</w:t>
            </w:r>
            <w:r>
              <w:rPr>
                <w:sz w:val="28"/>
              </w:rPr>
              <w:t xml:space="preserve"> Артемівської міської 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оглод Ната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міського голови м.Часів Яр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ець Окса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керівник громадської організа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“Жіночій соціальний еколого-правовий центр”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дрін Ми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ієрей, настоятель Свято-Покровського храму с.Опитне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ничева 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молодіжної політики та у справах дітей </w:t>
            </w:r>
            <w:r>
              <w:rPr>
                <w:sz w:val="28"/>
              </w:rPr>
              <w:t>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відомський Олександр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шина Тет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Артемівського міськ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центру соціальних служб для сім’ї, дітей та молоді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а Оле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ад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директора Артемівського міського центру зайнятості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питайло Людмила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кабінету профілактики та обслуговування хворих на ВІЛ/СНІД поліклініки Артемівської центральної районної лікарні 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Польова Тетяна 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Мефодіївна</w:t>
            </w:r>
          </w:p>
        </w:tc>
        <w:tc>
          <w:tcPr>
            <w:tcW w:w="4927" w:type="dxa"/>
            <w:tcBorders/>
          </w:tcPr>
          <w:p>
            <w:pPr>
              <w:pStyle w:val="211"/>
              <w:suppressAutoHyphens w:val="false"/>
              <w:snapToGrid w:val="false"/>
              <w:rPr/>
            </w:pPr>
            <w:r>
              <w:rPr/>
              <w:t>голова  Артемівської міської організації Товариства Червоного</w:t>
            </w:r>
            <w:r>
              <w:rPr>
                <w:b/>
              </w:rPr>
              <w:t xml:space="preserve"> </w:t>
            </w:r>
            <w:r>
              <w:rPr/>
              <w:t>Хреста  України (за згодо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7"/>
              <w:tabs>
                <w:tab w:val="clear" w:pos="0"/>
              </w:tabs>
              <w:suppressAutoHyphens w:val="false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оценко Мари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керівник проекту Донецького обласного благодійного фонду “Промінь” </w:t>
            </w:r>
            <w:r>
              <w:rPr>
                <w:sz w:val="28"/>
              </w:rPr>
              <w:t>«Зниження шкоди від ін’єкційного споживання наркотиків серед представникі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разливих груп населення»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гаченко Натал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оледара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злач Валентин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головний спеціаліст з охорони здоров’я та соціальн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хисту відділу освіти  Артемівської мі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ченко Вален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головний лікар комунальної лікувально-профілактичної установи “Міський протитуберкульозний диспансер м.Артемівська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рюк Сергій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лікар-фтизіатр медичної частини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 xml:space="preserve">Артемівського слідчого ізолятору Управління Державного департаменту України з питань виконання покарань у Донецькій області 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21"/>
              <w:suppressAutoHyphens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ва Ірина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комунальн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станови „Артемівсь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ркологічна амбулаторія”  (за згодою)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изуненко Серг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головний лікар </w:t>
            </w:r>
            <w:r>
              <w:rPr>
                <w:color w:val="000000"/>
                <w:sz w:val="28"/>
                <w:lang w:val="uk-UA"/>
              </w:rPr>
              <w:t>комунальної лікувально-профілактичної установи</w:t>
            </w:r>
            <w:r>
              <w:rPr>
                <w:sz w:val="28"/>
                <w:lang w:val="uk-UA"/>
              </w:rPr>
              <w:t xml:space="preserve"> “Міський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шкіряно-венерологічний диспансер м.Артемівська” (за згодою);</w:t>
            </w:r>
          </w:p>
          <w:p>
            <w:pPr>
              <w:pStyle w:val="211"/>
              <w:suppressAutoHyphens w:val="false"/>
              <w:rPr>
                <w:sz w:val="16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 Дмитро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Артемівського міжрайонн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відділу кримінально-виконавчої інспекції Управління Державного департаменту України з питань виконання покарань в Донецькій області 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щук Юрій Як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оловний лікар Артемівсько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центральної районної лікарні                                                      В.П.Блєднов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еруючий справами виконкому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ртемівської міської ради                                                             М.Є.Коліно </w:t>
      </w:r>
    </w:p>
    <w:sectPr>
      <w:type w:val="nextPage"/>
      <w:pgSz w:w="11906" w:h="16838"/>
      <w:pgMar w:left="184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spacing w:val="1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FFFF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outlineLvl w:val="7"/>
    </w:pPr>
    <w:rPr>
      <w:b/>
      <w:sz w:val="32"/>
      <w:lang w:val="uk-U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uppressAutoHyphens w:val="true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0:00Z</dcterms:created>
  <dc:creator>HOME</dc:creator>
  <dc:description/>
  <cp:keywords/>
  <dc:language>en-US</dc:language>
  <cp:lastModifiedBy>ch09</cp:lastModifiedBy>
  <cp:lastPrinted>2011-09-15T10:14:00Z</cp:lastPrinted>
  <dcterms:modified xsi:type="dcterms:W3CDTF">2011-09-16T11:27:00Z</dcterms:modified>
  <cp:revision>37</cp:revision>
  <dc:subject/>
  <dc:title/>
</cp:coreProperties>
</file>