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728604340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4.09.</w:t>
      </w:r>
      <w:r>
        <w:rPr>
          <w:color w:val="000000"/>
        </w:rPr>
        <w:t xml:space="preserve"> 2011   №</w:t>
      </w:r>
      <w:r>
        <w:rPr>
          <w:color w:val="000000"/>
          <w:lang w:val="uk-UA"/>
        </w:rPr>
        <w:t>394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3.10.2010 № 465, керуючись ст.ст. 34, 38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и, що втратили чинність, п.1 рішення виконкому Артемівської міської ради від 13.10.2010 № 465 «Про затвердження нового складу координаційної ради з питань протидії туберкульозу, ВІЛ-інфекції/СНІДу на території Артемівської міської ради та Положення про неї (у новій редакції)», 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   В.В.Сакал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4.09. 2011 №394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ичов Геннад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заступник головного лікаря Артемівської центральної районної лікарні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 Оль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Артемівського міського  центру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ольова Тетян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Мефодії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голова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7"/>
              <w:tabs>
                <w:tab w:val="clear" w:pos="0"/>
              </w:tabs>
              <w:suppressAutoHyphens w:val="false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рюк Сергі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лікар-фтизіатр медичної частин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ний лікар Артемів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районної лікарні                                                      В.П.Блєднов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HOME</dc:creator>
  <dc:description/>
  <cp:keywords/>
  <dc:language>en-US</dc:language>
  <cp:lastModifiedBy>ch09</cp:lastModifiedBy>
  <cp:lastPrinted>2011-09-15T10:14:00Z</cp:lastPrinted>
  <dcterms:modified xsi:type="dcterms:W3CDTF">2011-09-16T11:27:00Z</dcterms:modified>
  <cp:revision>37</cp:revision>
  <dc:subject/>
  <dc:title/>
</cp:coreProperties>
</file>