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11436232"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12.02.2020 № 42</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szCs w:val="28"/>
        </w:rPr>
        <w:t xml:space="preserve"> </w:t>
      </w: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4-06 щодо надання статусу дитини-сироти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08"/>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складений Бахмутським міським відділом державної реєстрації актів цивільного стану Східного міжрегіонального управління Міністерства юстиції (м. Харків).</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23.01.2020 № 33 «Про тимчасове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имчасово влаштований до род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а є бабусею дитини,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sz w:val="28"/>
          <w:szCs w:val="28"/>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20-02-07T16:41:00Z</cp:lastPrinted>
  <dcterms:modified xsi:type="dcterms:W3CDTF">2020-02-13T12:02:00Z</dcterms:modified>
  <cp:revision>284</cp:revision>
  <dc:subject/>
  <dc:title/>
</cp:coreProperties>
</file>