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411175500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2.02.2020 № 47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втрату статусу дитини, позбавленої батьківського піклування, малолітні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  <w:szCs w:val="28"/>
        </w:rPr>
        <w:t>року народження, та припинення опіки над ними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 Бахмутської міської ради від 27.01.2020 № 33, витяг з протоколу засідання комісії з питань захисту прав дитини при виконкомі Бахмутської міської ради від 28.01.2020 № 1 та подання служби у справах дітей Управління молодіжної політики та у справах дітей Бахмутської міської ради від 29.01.2020 № 01-0569-06 про втрату статусу дитини, позбавленої батьківського піклування, малолітніми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пинення опіки гр.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над ними, виконком Бахмутської міської ради встановив, що на первинному обліку дітей-сиріт та дітей, позбавлених батьківського піклування, в службі у справах дітей Управління молодіжної політики та у справах дітей Бахмутської міської ради перебув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ми виконкому Бахмут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12.06.2019 № 159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було надано статус дитини, позбавленої батьківського піклуванн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12.06.2019 № 160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було надано статус дитини, позбавленої батьківського піклува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від 10.07.2019 № 181 </w:t>
      </w:r>
      <w:r>
        <w:rPr>
          <w:sz w:val="28"/>
        </w:rPr>
        <w:t>гр.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було призначено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висновку лікарсько-консультативної комісії закладу охорони здоров’я  про наявність у батька, матері дитини тривалої хвороби, яка перешкоджає виконанню батьківських обов’язків, наданого Відокремленим структурним підрозділом комунального некомерційного підприємства «Обласний клінічний протитуберкульозний диспансер» м. Бахмут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01-09/757 батько дітей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потребує тривалого амбулаторного лікування, однак є соціально безпечним для оточуючих та своїх дітей, що не перешкоджає виконанню батьківських обов’язків.</w:t>
      </w:r>
    </w:p>
    <w:p>
      <w:pPr>
        <w:pStyle w:val="TextBodyIndent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иходячи із інтересів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відповідно до ст.ст. 75, 76 Цивільного кодексу України</w:t>
      </w:r>
      <w:r>
        <w:rPr>
          <w:lang w:val="uk-UA"/>
        </w:rPr>
        <w:t>, ст.ст. 250, 251 Сімейного кодексу України, Закону України «Про охорону дитинства», Закону України «Про забезпечення організаційно-правових умов соціального захисту дітей-сиріт та дітей, позбавлених батьківського піклування», п</w:t>
      </w:r>
      <w:r>
        <w:rPr>
          <w:szCs w:val="28"/>
          <w:lang w:val="uk-UA"/>
        </w:rPr>
        <w:t xml:space="preserve">останови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lang w:val="uk-UA"/>
        </w:rPr>
        <w:t xml:space="preserve">(зі змінами), </w:t>
      </w:r>
      <w:r>
        <w:rPr>
          <w:szCs w:val="28"/>
          <w:lang w:val="uk-UA"/>
        </w:rPr>
        <w:t>к</w:t>
      </w:r>
      <w:r>
        <w:rPr>
          <w:lang w:val="uk-UA"/>
        </w:rPr>
        <w:t xml:space="preserve">еруючись ст.ст. 34, 52 Закону України «Про місцеве самоврядування в Україні»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/>
      </w:pPr>
      <w:r>
        <w:rPr>
          <w:szCs w:val="28"/>
          <w:lang w:val="uk-UA"/>
        </w:rPr>
        <w:t xml:space="preserve">1. </w:t>
      </w:r>
      <w:r>
        <w:rPr>
          <w:lang w:val="uk-UA"/>
        </w:rPr>
        <w:t>Вважати, що: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lang w:val="uk-UA"/>
        </w:rPr>
        <w:t>1.1. Мал</w:t>
      </w:r>
      <w:r>
        <w:rPr>
          <w:szCs w:val="28"/>
          <w:lang w:val="uk-UA"/>
        </w:rPr>
        <w:t xml:space="preserve">оліт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  <w:lang w:val="uk-UA"/>
        </w:rPr>
        <w:t>року народження, втратила статус дитини, позбавленої батьківського піклува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.2. Малоліт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  <w:lang w:val="uk-UA"/>
        </w:rPr>
        <w:t>року народження, втратила статус дитини, позбавленої батьківського піклува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2. </w:t>
      </w:r>
      <w:r>
        <w:rPr>
          <w:lang w:val="uk-UA"/>
        </w:rPr>
        <w:t xml:space="preserve">Припинити опіку над </w:t>
      </w:r>
      <w:r>
        <w:rPr>
          <w:szCs w:val="28"/>
          <w:lang w:val="uk-UA"/>
        </w:rPr>
        <w:t xml:space="preserve">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року народже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lang w:val="uk-UA"/>
        </w:rPr>
      </w:pPr>
      <w:r>
        <w:rPr>
          <w:szCs w:val="28"/>
          <w:lang w:val="uk-UA"/>
        </w:rPr>
        <w:t xml:space="preserve">3. Звільнити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від повноважень опікуна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 і передати дітей на виховання та спільне проживання батьков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/>
      </w:pPr>
      <w:r>
        <w:rPr>
          <w:szCs w:val="28"/>
          <w:lang w:val="uk-UA"/>
        </w:rPr>
        <w:t>4. Визнати такими, що втратили чинність, рішення виконкому Бахмут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12.06.2019 № 159 «Про надання статусу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12.06.2019 № 160 «Про надання статусу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10.07.2019 № 181 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ький голова                                       </w:t>
        <w:tab/>
        <w:t xml:space="preserve">                 О.О. РЕВА</w:t>
      </w:r>
    </w:p>
    <w:sectPr>
      <w:type w:val="nextPage"/>
      <w:pgSz w:w="11906" w:h="16838"/>
      <w:pgMar w:left="1644" w:right="51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lang w:val="uk-UA"/>
    </w:rPr>
  </w:style>
  <w:style w:type="character" w:styleId="Style16">
    <w:name w:val="Нижний колонтитул Знак"/>
    <w:basedOn w:val="Style12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5:00Z</dcterms:created>
  <dc:creator>admin</dc:creator>
  <dc:description/>
  <cp:keywords/>
  <dc:language>en-US</dc:language>
  <cp:lastModifiedBy>malkate0512</cp:lastModifiedBy>
  <cp:lastPrinted>2020-02-07T17:55:00Z</cp:lastPrinted>
  <dcterms:modified xsi:type="dcterms:W3CDTF">2020-02-13T11:55:00Z</dcterms:modified>
  <cp:revision>111</cp:revision>
  <dc:subject/>
  <dc:title> </dc:title>
</cp:coreProperties>
</file>