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t>,</w:t>
      </w: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46514285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 № 5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3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Міським відділом державної реєстрації актів цивільного стану Горлівського міського управління юстиції у 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м. Бахмут,                             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4:00Z</cp:lastPrinted>
  <dcterms:modified xsi:type="dcterms:W3CDTF">2020-02-13T12:18:00Z</dcterms:modified>
  <cp:revision>149</cp:revision>
  <dc:subject/>
  <dc:title> </dc:title>
</cp:coreProperties>
</file>