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t>,</w:t>
      </w: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53874781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2.2020 № 5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8.01.2020 № 1, враховуючи заяву від  13.01.2020 № 3 та документи, надані матір’ю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народження (свідоцтво про народження серія 1-НО 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Міським відділом державної реєстрації актів цивільного стану Горлівського міського управління юстиції у  Донецькій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 який  зареєстрований,  як внутрішньо переміщена особа, та проживає за адресою: м. Бахмут,                              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1.01.2020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«Про місцеве самоврядування в Україні», ст. 30-1 Закону України «Про охорону дитинства», постановою Кабінету Міністрів України від 24.09.2008 № 866 «Питання діяльності органів опіки та піклування, пов’язаної із захистом прав дитини», (зі змінами)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(зі змінами)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i/>
          <w:szCs w:val="28"/>
        </w:rPr>
        <w:t xml:space="preserve">    </w:t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  <w:tab/>
        <w:t xml:space="preserve">  </w:t>
        <w:tab/>
        <w:t xml:space="preserve"> </w:t>
        <w:tab/>
        <w:tab/>
        <w:tab/>
        <w:tab/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12">
    <w:name w:val="Основной текст с отступом Знак1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20-02-07T14:24:00Z</cp:lastPrinted>
  <dcterms:modified xsi:type="dcterms:W3CDTF">2020-02-13T12:18:00Z</dcterms:modified>
  <cp:revision>149</cp:revision>
  <dc:subject/>
  <dc:title> </dc:title>
</cp:coreProperties>
</file>